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何良诚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福清市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811982061339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晋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4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何良诚犯非法持有毒品罪，判处有期徒刑十一年，并处罚金人民币五千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5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何良诚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违反国家毒品管理法规，明知是甲基苯丙胺类毒品仍非法持有，数量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2.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何良诚在服刑期间能认罪悔罪，安心改造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何良诚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4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2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止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9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刑判项已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何良诚予以减刑一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何良诚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42:00Z</cp:lastPrinted>
  <dcterms:modified xsi:type="dcterms:W3CDTF">2023-09-27T14:43:04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