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56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补超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8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四川省大英县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109231987052746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，捕前无固定职业。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州市晋安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9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补超犯聚众斗殴罪，判处有期徒刑三年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补超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伙同他人持械聚众斗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补超在刑罚执行期间能认罪悔罪，遵守监规，服从管教，积极参加思想、文化、职业技术教育、积极参加劳动，服从分配，努力完成劳动任务。有前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补超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31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补超予以减刑六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补超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472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2:09:00Z</cp:lastPrinted>
  <dcterms:modified xsi:type="dcterms:W3CDTF">2023-09-27T14:10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