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木荣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泰宁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91983011555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泰宁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范木荣犯掩饰、隐瞒犯罪所得罪，判处有期徒刑一年四个月，并处罚金人民币一万元。被告人不服，提出上诉。福建省三明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准许上诉人范木荣撤回上诉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范木荣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底，伙同他人明知是他人违法犯罪所得，仍提供银行卡，帮助他人接收，转移违法犯罪所得，数额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644906.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情节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木荣在服刑期间能认罪悔罪，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木荣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64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缴纳人民币一万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范木荣予以减刑一个月十五天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范木荣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44:00Z</cp:lastPrinted>
  <dcterms:modified xsi:type="dcterms:W3CDTF">2023-09-27T14:44:2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