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请姜秋芳减刑建议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姜秋芳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6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建瓯市，初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21231969040805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工人。现在福建省武夷山监狱五监区十四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(2018)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姜秋芳犯故意伤害罪，判处有期徒刑十三年，剥夺政治权利二年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8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七个月，剥夺政治权利二年不变，送达回证时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（现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姜秋芳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9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，持械故意伤害被害人身体致其死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姜秋芳在服刑期间能认罪悔罪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姜秋芳上次评定表扬剩余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6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31.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38.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间隔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，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姜秋芳予以减刑八个月，剥夺政治权利二年不变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姜秋芳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sectPr>
      <w:type w:val="nextPage"/>
      <w:pgSz w:w="11906" w:h="16838"/>
      <w:pgMar w:left="1701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6:41:00Z</dcterms:created>
  <dc:creator>Administrator</dc:creator>
  <dc:description/>
  <dc:language>en-US</dc:language>
  <cp:lastModifiedBy>Administrator</cp:lastModifiedBy>
  <dcterms:modified xsi:type="dcterms:W3CDTF">2023-09-27T14:33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