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高响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长乐市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8219850904173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一监区三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高响犯抢劫罪判处有期徒刑十一年，并处罚金人民币八千元，犯强奸罪判处有期徒刑十年，决定执行有期徒刑十七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责令赔偿三被害人共计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96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4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六个月；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八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高响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违背妇女意志，以暴力、胁迫手段强行与三名妇女发生性关系，并在强奸后当场劫取被害人财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高响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高响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13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07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63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未按工艺要求，造成批量产品质量问题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未按岗位职责进行日常质检造成批量产品问题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原判财产刑判项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犯罪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高响予以减刑七个月，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高响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8-01T15:08:00Z</cp:lastPrinted>
  <dcterms:modified xsi:type="dcterms:W3CDTF">2023-09-27T13:41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