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楷体_GB2312;楷体" w:hAnsi="楷体_GB2312;楷体" w:eastAsia="楷体_GB2312;楷体" w:cs="仿宋"/>
          <w:spacing w:val="-8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（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3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）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703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朝彩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尤溪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61989020755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。现在福建省武夷山监狱一监区一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尤溪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尤少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张朝彩犯绑架罪，判处有期徒刑十二年，并处罚金人民币五千元；犯强奸罪，判处有期徒刑十二年，决定执行有期徒刑二十年，并处罚金人民币五千元。被告人不服，提出上诉。福建省三明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三少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：一、撤销福建省尤溪县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尤少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。二、以上诉人张朝彩犯绑架罪，判处有期徒刑十年六个月，并处罚金人民币五千元；犯强奸罪，判处有期徒刑十二年，决定执行有期徒刑十八年，并处罚金人民币五千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五个月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五个月；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七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。属普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张朝彩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间，伙同他人以勒索财物为目的绑架他人并以捆绑、胁迫等手段强奸被害人，系主犯。有前科劣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朝彩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朝彩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5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5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性判项已缴纳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全部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，属于从严掌握减刑对象，建议减刑幅度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张朝彩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张朝彩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9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000000"/>
          <w:spacing w:val="-8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Administrator</cp:lastModifiedBy>
  <cp:lastPrinted>2023-08-01T09:14:00Z</cp:lastPrinted>
  <dcterms:modified xsi:type="dcterms:W3CDTF">2023-09-27T13:39:18Z</dcterms:modified>
  <cp:revision>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0DEBBA33A4421A17FF7B1C94C9699</vt:lpwstr>
  </property>
  <property fmtid="{D5CDD505-2E9C-101B-9397-08002B2CF9AE}" pid="3" name="KSOProductBuildVer">
    <vt:lpwstr>2052-11.1.0.9021</vt:lpwstr>
  </property>
</Properties>
</file>