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洪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住福建省福州市鼓楼区开元新村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B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座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单元，高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031992032239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固定职业，现在福建省武夷山监狱第八监区二十四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鼓楼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陈洪犯帮助信息网络犯罪活动罪，判处有期徒刑一年，并处罚金人民币三千元；犯盗窃罪，判处有期徒刑五年六个月，并处罚金人民币二万元；犯买卖国家机关证件罪，判处有期徒刑六个月，并处罚金人民币二千元；数罪并罚，决定执行有期徒刑六年五个月，并处罚金人民币二万五千元。责令被告人陈洪退出赃款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59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与同案犯共同退出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9564.7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并予以没收，上缴国库。被告人不服，提出上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7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，属普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陈洪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明知他人利用信息网络实施犯罪，仍结伙为其提供支付结算帮助，情节严重，以非法占有为目的，结伙秘密窃取他人钱款，数额巨大，同时又以盈利为目的，利用自己和他人的身份信息，注册空壳公司，并办理相关证件出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洪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洪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0.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获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违反文明礼貌管理规定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82.3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 xml:space="preserve">元，到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3.5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0.5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本次向福州市鼓楼区人民法院缴纳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59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陈洪予以减刑二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陈洪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472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17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0:4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09-27T15:03:30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C1F1ECAF94451B3AFEE59C59F5B8D</vt:lpwstr>
  </property>
  <property fmtid="{D5CDD505-2E9C-101B-9397-08002B2CF9AE}" pid="3" name="KSOProductBuildVer">
    <vt:lpwstr>2052-11.1.0.9021</vt:lpwstr>
  </property>
</Properties>
</file>