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16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武狱减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2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傅树平，男，汉族，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8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出生。户籍地福建省尤溪县台溪乡台溪村后坑垅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，中专文化，身份证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504261988042345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捕前系无固定职业。现在福建省武夷山监狱五监区十三分监区服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福州市台江区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10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初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判决，以被告人傅树平犯强奸罪，判处有期徒刑五年。判决发生法律效力后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交付福建省武夷山监狱执行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属宽管级罪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原判主要犯罪事实：被告人傅树平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，违背妇女意识，帮助他人轮奸一名妇女。有前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傅树平在服刑期间能认罪悔罪，在服刑期间虽有违规行为，经民警教育，能认识错误，继续安心改造，规范行为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遵守监规，服从管教，积极参加思想、文化、职业技术教育，积极参加劳动，服从分配，努力完成劳动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傅树平考核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081.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表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。考核期内累计违规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，扣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，因车间随意走动，扣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本案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，在狱内公示未收到不同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为此，依照《中华人民共和国刑法》第七十八条、《中华人民共和国刑事诉讼法》第二百七十三条第二款和《中华人民共和国监狱法》第二十九条之规定，建议对罪犯傅树平予以减刑八个月。特提请你院审理裁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南平市中级人民法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附件：⒈罪犯傅树平卷宗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152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⒉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减刑建议书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                                       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701" w:right="113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3:48:00Z</dcterms:created>
  <dc:creator>User</dc:creator>
  <dc:description/>
  <dc:language>en-US</dc:language>
  <cp:lastModifiedBy>Administrator</cp:lastModifiedBy>
  <cp:lastPrinted>2023-09-27T22:31:00Z</cp:lastPrinted>
  <dcterms:modified xsi:type="dcterms:W3CDTF">2023-09-27T14:32:20Z</dcterms:modified>
  <cp:revision>2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