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兰翔，男，畲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9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，小学文化，身份证号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12119950610423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。住：福建省闽侯县荆溪镇六垱村下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，捕前系无业，现在福建省武夷山监狱第四监区十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连江县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连刑初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兰翔犯介绍卖淫罪，判处有期徒刑一年，缓刑一年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继续追缴违法所得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予以没收，上缴国库。因在缓刑考验期内又犯新罪。福建省福州市晋安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晋刑初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：一、撤销福建省连江县人民法院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连刑初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中对被告人兰翔缓刑部分；二、以被告人兰翔犯绑架罪，判处有期徒刑十三年，并处罚金人民币一万元；犯强奸罪，判处有期徒刑十年，剥夺政治权利二年，与前罪刑罚有期徒刑一年并罚，决定执行有期徒刑二十年，剥夺政治权利二年，并处罚金人民币一万元。继续追缴未到案的赃款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08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、手链一个返还给被害人高惠，赃款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2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返还被害人方宗敏。被告人不服，提出上诉。福建省福州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榕刑终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3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7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五个月十五天，剥夺政治权利二年不变；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9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八个月，剥夺政治权利二年不变；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5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，减去有期徒刑七个月，剥夺政治权利二年不变，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3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现属宽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兰翔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其伙同他人以勒索财物为目的绑架他人，在绑架过程中又以暴力胁迫方法当场劫取被害人财物，数额较大，其在绑架过程中利用被害人不敢反抗之际，强行轮流与被害人发生性关系。在缓刑考验期内犯新罪，被撤销缓刑，犯介绍卖淫罪犯罪时未满十八周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兰翔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兰翔上次评定表扬剩余考核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7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6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累计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违反内务规范，不按规定时间洗漱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违反工艺规范管理，非机械故障等原因产品不合格的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被判处罚金人民币一万元，继续追缴未到案的赃款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08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赃款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2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已履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系十年以上暴力性犯罪罪犯，属于从严掌握减刑对象，建议减刑幅度予以从严掌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兰翔予以减刑六个月，剥夺政治权利二年不变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兰翔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2:17:00Z</cp:lastPrinted>
  <dcterms:modified xsi:type="dcterms:W3CDTF">2023-09-27T14:23:01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478517DFE4601A1F9AAD7A29E2C0D</vt:lpwstr>
  </property>
  <property fmtid="{D5CDD505-2E9C-101B-9397-08002B2CF9AE}" pid="3" name="KSOProductBuildVer">
    <vt:lpwstr>2052-11.1.0.9021</vt:lpwstr>
  </property>
</Properties>
</file>