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3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罗宜吉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7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南平市建阳区，小学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7841977030937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农民。现在福建省武夷山监狱六监区十八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南平市建阳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0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罗宜吉犯盗掘古文化遗址罪，判处有期徒刑十年，并处罚金人民币一万元，追缴三被告人犯罪所得款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96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（与另案处理的同案人共同承担）。同案不服，提出上诉。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驳回上诉、维持原判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8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七个月；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（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罗宜吉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以非法占有为目的，伙同他人盗掘具有历史、艺术、科学价值的古文化遗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罗宜吉在服刑期间能认罪悔罪，安心改造，规范行为，遵守监规，服从管教，积极参加思想、文化、技术学习，在劳动中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罗宜吉上次评定表扬剩余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30.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止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49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26.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止，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6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财产刑判项已缴纳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205.8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已履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罗宜吉予以减刑七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罗宜吉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23-09-27T14:45:54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