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〔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〕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3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陈仁彬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REF MERGEFORMAT \h </w:instrText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t>Error: Reference source not found</w:t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9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福建省安溪县，小学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52419930405457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个体户。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泰宁县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4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陈仁彬犯开设赌场罪，判处有期徒刑三年，并处罚金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0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已缴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考察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陈仁彬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，明知所谓的“跑分”平台是为网络赌博平台进行资金支付结算，仍积极参与网络赌博平台出入金结算服务，情节严重。系主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陈仁彬在服刑期间能认罪悔罪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陈仁彬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79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物质奖励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财产性判项已缴纳罚金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0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陈仁彬予以减刑二个月十五天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陈仁彬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sectPr>
      <w:type w:val="nextPage"/>
      <w:pgSz w:w="11906" w:h="16838"/>
      <w:pgMar w:left="1701" w:right="113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8-18T14:29:00Z</cp:lastPrinted>
  <dcterms:modified xsi:type="dcterms:W3CDTF">2023-09-27T14:36:56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