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56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武狱减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陈忠平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7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于福建省福州市，小学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11119740429037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捕前系无业。现在福建省武夷山监狱三监区八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福州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附带民事判决，以被告人陈忠平犯故意伤害罪，判处无期徒刑，剥夺政治权利终身，赔偿原告人熊高钦等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人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11569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被告人不服，提出上诉。福建省高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刑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：一、撤销福州市中级人民法院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附带民事判决中对被告人陈忠平的量刑部分的判决。二、上诉人陈忠平犯故意伤害罪，判处有期徒刑十五年，剥夺政治权利三年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3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8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：减去有期徒刑七月，剥夺政治权利三年不变。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以以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45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裁定：减去有期徒刑七个月。送达回证时间：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。现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。属普管管理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陈忠平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因招嫖事宜与被害人发生争执后，持刀捅刺被害人致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陈忠平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陈忠平上次评定表扬剩余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9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4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合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04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间隔期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1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。考核期内累计违规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因在监狱组织的考试中，背诵规范不合格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陈忠平予以减刑八个月，剥夺政治权利三年不变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陈忠平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9-27T21:55:00Z</cp:lastPrinted>
  <dcterms:modified xsi:type="dcterms:W3CDTF">2023-09-27T13:56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