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罪犯石秀宽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lang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lang w:eastAsia="zh-CN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lang w:eastAsia="zh-CN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9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出生于安徽省凤台县，初中文化，身份证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3404211981122860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捕前系凤台县鼎瑞投资管理有限公司实际经营人。曾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因犯非法拘禁罪被凤台县人民法院判处有期徒刑一年二个月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刑满释放，系累犯。现在福建省武夷山监狱三监区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安徽省淮南市谢家集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）皖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04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34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号刑事判决，以被告人石秀宽犯组织、领导黑社会性质组织罪，判处有期徒刑七年，并处没收财产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万元；犯非法拘禁罪，判处有期徒刑十四年；犯开设赌场罪，判处有期徒刑四年六个月，并处罚金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万元；犯赌博罪，判处有期徒刑一年，并处罚金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万元；犯强迫交易罪，判处有期徒刑一年六个月，并处罚金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万元；决定执行有期徒刑二十年，并处没收财产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万元，罚金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万元；责令退缴非法所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9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万元（以冻结资金实物折抵）。被告人不服，提出上诉。安徽省淮南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）皖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6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交付安徽省合肥监狱执行。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调至福建省武夷山监狱执行。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3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止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35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号刑事裁定，减去有期徒刑八个月。送达回证时间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。现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3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止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原判主要犯罪事实：被告人石秀宽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秋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间，为了攫取非法经济利益，纠集和组织有共同目的的成员建立黑社会性质组织，并领导该组织成员实施违法犯罪活动，共同或单独采取暴力胁迫等方法非法扣押、拘禁他人，致一人死亡；为获取非法利益，长期多次为参赌人员提供赌博场所，从中获取了巨额非法利益，情节严重；伙同他人以暴力、威胁的手段强迫他人退出拍卖活动，获取非法利益，严重侵犯了市场交易秩序，情节严重。系黑社会性质组织的组织者、领导者，累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罪犯石秀宽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罪犯石秀宽上次评定表扬剩余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37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78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316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16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分。考核期内累计违规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分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因发生争吵，情节轻微，且认错态度较好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财产刑判项已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该犯系组织、领导黑社会性质组织犯罪的罪犯、累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为此，依照《中华人民共和国刑法》第七十八条、《中华人民共和国刑事诉讼法》第二百七十三条第二款和《中华人民共和国监狱法》第二十九条之规定，建议对罪犯石秀宽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附件：⒈罪犯石秀宽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eastAsia="zh-CN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eastAsia="zh-CN"/>
        </w:rPr>
        <w:t xml:space="preserve">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09-27T13:02:0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