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福建省武夷山监狱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仿宋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93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罪犯黄明元 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5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建瓯市，大专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231956031105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福建龙大木业有限公司、福建永青竹木业有限公司实际负责人。现在福建省武夷山监狱医院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南平市延平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延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黄明元犯虚开增值税专用发票，判处有期徒刑十二年；犯抽逃出资罪，判处有期徒刑二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犯虚报注册资本罪，判处有期徒刑一年六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总和刑期有期徒刑十五年六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决定执行有期徒刑十三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黄明元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违反国家法律规定为他人虚开增值专用发票、虚开税款数额分别为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839194.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08201.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35144.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数额巨大；还违反公司法规定，在申请金利公司变更登记的过程中虚报注册资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25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，数额巨大；还违反公司法规定，在龙大公司、金利公司成立后分别抽逃两公司注册资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9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。应实行数罪并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明元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明元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3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其他有违反基本规范行为和危害监管秩序行为的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不按规定上交集中保管物品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45.5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35.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1.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原已交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5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黄明元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黄明元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45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福建省武夷山监狱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01" w:right="1134" w:gutter="0" w:header="737" w:top="1701" w:footer="0" w:bottom="1701"/>
      <w:pgNumType w:fmt="decimal"/>
      <w:formProt w:val="false"/>
      <w:textDirection w:val="lrTb"/>
      <w:docGrid w:type="linesAndChars" w:linePitch="43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  <w:style w:type="paragraph" w:styleId="Style14">
    <w:name w:val="结束语"/>
    <w:basedOn w:val="Normal"/>
    <w:qFormat/>
    <w:pPr>
      <w:ind w:left="100" w:hanging="0"/>
    </w:pPr>
    <w:rPr>
      <w:rFonts w:eastAsia="仿宋_GB2312;仿宋"/>
      <w:spacing w:val="-26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52:00Z</dcterms:created>
  <dc:creator>Lenovo User</dc:creator>
  <dc:description/>
  <dc:language>en-US</dc:language>
  <cp:lastModifiedBy>Administrator</cp:lastModifiedBy>
  <cp:lastPrinted>2023-08-16T12:23:00Z</cp:lastPrinted>
  <dcterms:modified xsi:type="dcterms:W3CDTF">2023-09-27T15:25:52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