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16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〔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〕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3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练贤行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9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，住福建省建瓯市小松镇定高村封山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5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，中专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783199612148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无固定职业。现在福建省武夷山监狱六监区十七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福清市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8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58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练贤行犯贩卖毒品罪，判处有期徒刑七年，并处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；继续追缴被告人练贤行的违法所得人民币二万四千元，予以没收，上缴国库。同案不服，提出上诉，福建省福州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6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驳回上诉，维持原判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事裁定，减去有期徒刑八个月。送达回证时间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（现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练贤行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间，违反国家禁毒法规，向他人贩卖氯胺酮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练贤行在服刑期间能认罪悔罪，遵守监规，服从管教，积极参加思想、文化、技术学习，在劳动中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练贤行上次评定表扬剩余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48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合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49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间隔期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，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6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财产性判项已缴纳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4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已履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练贤行予以减刑七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练贤行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16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16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2023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417" w:right="113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5-09T09:26:00Z</cp:lastPrinted>
  <dcterms:modified xsi:type="dcterms:W3CDTF">2023-09-27T14:52:23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BD94135D14EEF8A5D237D6D0C3AD4</vt:lpwstr>
  </property>
  <property fmtid="{D5CDD505-2E9C-101B-9397-08002B2CF9AE}" pid="3" name="KSOProductBuildVer">
    <vt:lpwstr>2052-11.1.0.9021</vt:lpwstr>
  </property>
</Properties>
</file>