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郭政发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永泰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51995092724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八监区二十三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永泰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郭政发犯掩饰、隐瞒犯罪所得罪，判处有期徒刑二年二个月，并处罚金人民币一万元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郭政发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其明知是犯罪所得而提供银行卡予以转移，金额达到十万元以上，情节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郭政发在服刑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郭政发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21.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次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向永泰县人民法院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票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0011974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郭政发予以减刑 三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郭政发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  <w:lang w:val="en-US" w:eastAsia="zh-CN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3-09-27T14:59:41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