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范文辉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泰宁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91987090265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泰宁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范文辉犯掩饰、隐瞒犯罪所得罪，判处有期徒刑一年四个月，并处罚金人民币六千元。同案不服，提出上诉。在案件审理过程中，上诉人申请撤回上诉，福建省三明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准许上诉人范木荣撤回上诉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考察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范文辉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底，明知是他人违法犯罪所得，仍提供银行卡，帮助他人接收、转移违法犯罪所得，数额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644906.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情节严重。系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范文辉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范文辉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60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判处罚金人民币六千元，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财产刑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范文辉予以减刑一个月十五天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范文辉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09-27T13:33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