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 xml:space="preserve">）闽武狱减字第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郑田融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7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，户籍所在地福建省福州市仓山区红江路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，大专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8119790215589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固定职业，现在福建省武夷山监狱第八监区二十四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清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6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郑田融犯抢劫罪，判处有期徒刑十年，并处罚金人民币五万元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郑田融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以非法占有为目的，入户采用暴力威胁手段劫取他人财物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66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郑田融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郑田融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98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未按要求完成任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49.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 xml:space="preserve">元，到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897.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8.4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十年以上暴力性犯罪罪犯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郑田融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郑田融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1:11:00Z</dcterms:created>
  <dc:creator>Administrator</dc:creator>
  <dc:description/>
  <dc:language>en-US</dc:language>
  <cp:lastModifiedBy>Administrator</cp:lastModifiedBy>
  <cp:lastPrinted>2023-08-19T20:31:00Z</cp:lastPrinted>
  <dcterms:modified xsi:type="dcterms:W3CDTF">2023-09-27T15:00:25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3556AD4544BC4AC0DAA79120803EF</vt:lpwstr>
  </property>
  <property fmtid="{D5CDD505-2E9C-101B-9397-08002B2CF9AE}" pid="3" name="KSOProductBuildVer">
    <vt:lpwstr>2052-11.1.0.9021</vt:lpwstr>
  </property>
</Properties>
</file>