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〔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〕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有福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光泽县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723199005241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户籍地福建省福建省光泽县杭川镇武林路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，捕前系业务员。现在福建省武夷山监狱三监区七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邵武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陈有福犯诈骗罪，判处有期徒刑五年三个月，并处罚金人民币五万元，继续向各被告人追缴违法所得，发还被害人，不足部分责令各被告人共同退赔（各被告人对其参与期间本小组的诈骗数额承担退赔责任），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陈有福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期间，伙同他人以非法占有为目的，采取虚构事实，虚构网络交易平台，操控后台涨跌的方法，多次骗取被害人钱款，数额特别巨大，有前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在刑罚执行期间能认罪悔罪，规范行为，遵守监规，服从管教，积极参加思想、文化、技术学习，在劳动中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该犯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82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782.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63.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0.7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陈有福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陈有福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01:00Z</cp:lastPrinted>
  <dcterms:modified xsi:type="dcterms:W3CDTF">2023-09-27T14:0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