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伍东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苗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7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湖南省靖州县，小学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330301975042102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现在福建省武夷山监狱三监区八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安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安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伍东犯贩卖毒品罪，判处有期徒刑十五年，并处没收财产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追缴非法所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予以没收。被告人不服，提出上诉。福建省宁德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宁刑终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(2018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七个月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八个月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9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八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。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。属宽管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伍东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初，违反国家对毒品的管理制度，贩卖海洛因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6.91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伍东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伍东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38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55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6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财产性判项：本次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原已交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4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伍东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伍东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1:57:00Z</cp:lastPrinted>
  <dcterms:modified xsi:type="dcterms:W3CDTF">2023-09-27T13:5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