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德荣，男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建瓯市，汉族，小学文化，身份证号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212319731007403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农民，现在福建省武夷山监狱第四监区十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建瓯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瓯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张德荣犯贩卖毒品罪，判处有期徒刑十五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9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八个月；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6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八个月，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现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张德荣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违反国家毒品管理法规，非法贩卖甲基苯丙胺，数量共计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6.0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克，有前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德荣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德荣上次评定表扬剩余考核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17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7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被判处罚金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已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张德荣予以减刑八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张德荣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 xml:space="preserve">年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pPr>
      <w:widowControl/>
      <w:bidi w:val="0"/>
      <w:ind w:firstLine="539"/>
    </w:pPr>
    <w:rPr>
      <w:rFonts w:ascii="仿宋_GB2312;仿宋" w:hAnsi="仿宋_GB2312;仿宋" w:eastAsia="仿宋_GB2312;仿宋" w:cs="Times New Roman"/>
      <w:color w:val="auto"/>
      <w:spacing w:val="-8"/>
      <w:kern w:val="2"/>
      <w:sz w:val="24"/>
      <w:szCs w:val="20"/>
      <w:lang w:val="en-US" w:eastAsia="zh-CN" w:bidi="hi-IN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8-10T17:39:00Z</cp:lastPrinted>
  <dcterms:modified xsi:type="dcterms:W3CDTF">2023-09-27T14:25:17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478517DFE4601A1F9AAD7A29E2C0D</vt:lpwstr>
  </property>
  <property fmtid="{D5CDD505-2E9C-101B-9397-08002B2CF9AE}" pid="3" name="KSOProductBuildVer">
    <vt:lpwstr>2052-11.1.0.9021</vt:lpwstr>
  </property>
</Properties>
</file>