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王强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97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出生于安徽省砀山县，初中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42221197612240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，捕前系经商。曾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0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犯寻衅滋事罪、故意伤害罪被安徽省砀山县人民法院判处六个月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刑满释放，系累犯。现在福建省武夷山监狱二监区五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安徽省砀山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砀刑初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029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判决，以被告人王强犯组织、领导黑社会性质组织罪，判处有期徒刑七年，并处没收财产人民币一百万元，剥夺政治权利二年；犯聚众斗殴罪，判处有期徒刑四年；犯故意伤害罪，判处有期徒刑三年三个月；犯寻衅滋事罪，判处有期徒刑二年十个月；犯聚众扰乱社会秩序罪，判处有期徒刑三年六个月；犯敲诈勒索罪，判处有期徒刑四年，并处罚金五万元；犯妨害公务罪，判处有期徒刑一年六个月。决定执行有期徒刑十八年，并处没收财产人民币一百万元，罚金人民币五万元，剥夺政治权利二年，追缴王强犯罪聚敛的全部财物及其收益，责令被告人王强退赔被害人张供应人民币九千元。被告人不服，提出上诉。安徽省宿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皖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交付安徽省合肥监狱执行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调入福建省武夷山监狱。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止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6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裁定，减去有期徒刑七个月，剥夺政治权利二年不变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。现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止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主要犯罪事实：被告人王强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间，组织、领导黑社会性质组织，通过实施聚众斗殴、寻衅滋事、强迫交易、敲诈勒索、聚众扰乱社会秩序等违法犯罪行为。系黑社会性质组织的组织、领导者、累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王强在刑罚执行期间能认罪悔罪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王强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94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07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667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19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其他违反生活规范行为 （被子叠放不规范）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该犯原已交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59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已缴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该犯系组织、领导黑社会性质组织犯罪的罪犯、累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王强予以减刑八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附件：⒈罪犯王强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07:00Z</cp:lastPrinted>
  <dcterms:modified xsi:type="dcterms:W3CDTF">2023-09-27T13:2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