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16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4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黄行忠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7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住福建省福州市晋安区鼓山镇鼓一村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供销新村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座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梯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单元，大学本科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12119760615703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个体经营者。现在福建省武夷山监狱医院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州市晋安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黄行忠犯非法行医罪，判处有期徒刑五年十个月，并处罚金人民币三万元。被告人不服，提出上诉。在案件审理过程中上诉人申请撤回上诉。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4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裁定，准许上诉人撤回上诉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黄行忠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起，明知他人未取得医生执业资格，仍允许他人在其诊所内非法行医，造成就诊人死亡的严重后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黄行忠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黄行忠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财产性判项已全部履行完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黄行忠予以减刑六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黄行忠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2:03:00Z</dcterms:created>
  <dc:creator>Administrator</dc:creator>
  <dc:description/>
  <dc:language>en-US</dc:language>
  <cp:lastModifiedBy>Administrator</cp:lastModifiedBy>
  <cp:lastPrinted>2023-08-14T12:02:00Z</cp:lastPrinted>
  <dcterms:modified xsi:type="dcterms:W3CDTF">2023-09-27T15:24:04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