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林健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7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永安市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21011975033118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现在福建省武夷山监狱三监区七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南平市延平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0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林健犯合同诈骗罪，判处有期徒刑十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万元；犯诈骗罪，判处有期徒刑一年八个月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万元。总和刑期十一年八个月，决定执行有期徒刑十年二个月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万元，责令两被告人共同退出非法所得人民币合计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8.9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万元返还被害人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林健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伙同他人以非法占有为目的，虚构单位、假冒他人名义伪造合同并与被害人签订，以骗取钱款，数额特别巨大，还以非法占有为目的，采用虚构事实的方法骗取他人钱款，数额较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47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集体教育时行为举止不规范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776.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到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015.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3.7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；本次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05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林健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林健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8T13:41:00Z</cp:lastPrinted>
  <dcterms:modified xsi:type="dcterms:W3CDTF">2023-09-27T14:04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