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6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谢承治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4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闽侯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2119440104573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退休教师。现在福建省武夷山监狱医院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永泰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谢承治犯拐卖儿童罪，判处有期徒刑二年六个月，并处罚金人民币五千元，继续追缴被告人谢承治违法所得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上缴国库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考察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谢承治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伙同他人以出卖为目的，居间介绍拐卖儿童，谋取非法利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谢承治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谢承治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6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次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3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谢承治予以减刑四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谢承治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right="840" w:hanging="0"/>
        <w:jc w:val="righ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  <w:lang w:val="en-US" w:eastAsia="zh-CN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60"/>
        <w:ind w:firstLine="560"/>
        <w:jc w:val="left"/>
        <w:rPr>
          <w:rFonts w:cs="仿宋_GB2312;仿宋"/>
          <w:sz w:val="28"/>
          <w:szCs w:val="36"/>
        </w:rPr>
      </w:pPr>
      <w:r>
        <w:rPr>
          <w:rFonts w:cs="仿宋_GB2312;仿宋"/>
          <w:sz w:val="28"/>
          <w:szCs w:val="36"/>
        </w:rPr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2:03:00Z</dcterms:created>
  <dc:creator>Administrator</dc:creator>
  <dc:description/>
  <dc:language>en-US</dc:language>
  <cp:lastModifiedBy>Administrator</cp:lastModifiedBy>
  <cp:lastPrinted>2023-09-27T23:06:00Z</cp:lastPrinted>
  <dcterms:modified xsi:type="dcterms:W3CDTF">2023-09-27T15:06:5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