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4864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〔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〕闽武狱减字第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3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汪成茂</w:t>
      </w:r>
      <w:r>
        <w:fldChar w:fldCharType="begin"/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fldChar w:fldCharType="separate"/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fldChar w:fldCharType="end"/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，男，汉族，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96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出生于福建省光泽县，初中文化，身份证号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5212719660929001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，捕前系农民。现在福建省武夷山监狱六监区十八分监区服刑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福建省南平市中级人民法院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作出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0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刑初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判决，以被告人汪成茂犯贩卖毒品罪，判处有期徒刑十五年，剥夺政治权利三年，并处没收个人财产人民币三万元，追缴被告人非法所得人民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85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元。同案不服，提出上诉。福建省高级人民法院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作出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刑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裁定，驳回上诉，维持原判。判决发生法律效力后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交付福建省武夷山监狱执行（刑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起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3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止）。因确有悔改表现，福建省南平市中级人民法院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以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0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刑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48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裁定，减去有期徒刑七个月，剥夺政治权利三年不变。送达回证时间：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（现刑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起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3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止）。属宽管级罪犯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原判主要犯罪事实：被告人汪成茂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间，贩卖甲基苯丙胺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2.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克、氯胺酮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64.3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克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汪成茂在服刑期间能认罪悔罪，安心改造，规范行为，遵守监规，服从管教，积极参加思想、文化、技术学习，在劳动中，服从分配，努力完成劳动任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汪成茂上次评定表扬剩余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，考核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起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止累计获得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40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，合计获得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72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，表扬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次，物质奖励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次。间隔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起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止，获得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96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原判财产刑判项已缴纳人民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185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元，已履清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本案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，在狱内公示未收到不同意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为此，依照《中华人民共和国刑法》第七十八条、《中华人民共和国刑事诉讼法》第二百七十三条第二款和《中华人民共和国监狱法》第二十九条之规定，建议对罪犯汪成茂予以减刑六个月，剥夺政治权利三年不变。特提请你院审理裁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南平市中级人民法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附件：⒈罪犯汪成茂卷宗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卷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152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⒉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减刑建议书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776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 xml:space="preserve">                                    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spacing w:lineRule="exact" w:line="620"/>
        <w:ind w:right="840" w:hanging="0"/>
        <w:jc w:val="right"/>
        <w:rPr>
          <w:rFonts w:ascii="仿宋_GB2312;仿宋" w:hAnsi="仿宋_GB2312;仿宋" w:eastAsia="仿宋_GB2312;仿宋" w:cs="仿宋"/>
          <w:color w:val="000000"/>
          <w:spacing w:val="-8"/>
          <w:sz w:val="30"/>
          <w:szCs w:val="30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  <w:lang w:val="en-US" w:eastAsia="zh-CN"/>
        </w:rPr>
      </w:r>
    </w:p>
    <w:p>
      <w:pPr>
        <w:pStyle w:val="Normal"/>
        <w:spacing w:lineRule="exact" w:line="460"/>
        <w:ind w:firstLine="560"/>
        <w:jc w:val="left"/>
        <w:rPr>
          <w:rFonts w:cs="仿宋_GB2312;仿宋"/>
          <w:sz w:val="28"/>
          <w:szCs w:val="36"/>
        </w:rPr>
      </w:pPr>
      <w:r>
        <w:rPr>
          <w:rFonts w:cs="仿宋_GB2312;仿宋"/>
          <w:sz w:val="28"/>
          <w:szCs w:val="36"/>
        </w:rPr>
      </w:r>
    </w:p>
    <w:p>
      <w:pPr>
        <w:pStyle w:val="Normal"/>
        <w:spacing w:lineRule="exact" w:line="460"/>
        <w:ind w:firstLine="560"/>
        <w:jc w:val="left"/>
        <w:rPr>
          <w:rFonts w:cs="仿宋_GB2312;仿宋"/>
          <w:sz w:val="28"/>
          <w:szCs w:val="36"/>
        </w:rPr>
      </w:pPr>
      <w:r>
        <w:rPr>
          <w:rFonts w:cs="仿宋_GB2312;仿宋"/>
          <w:sz w:val="28"/>
          <w:szCs w:val="36"/>
        </w:rPr>
      </w:r>
    </w:p>
    <w:sectPr>
      <w:type w:val="nextPage"/>
      <w:pgSz w:w="11906" w:h="16838"/>
      <w:pgMar w:left="1701" w:right="113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23-09-27T22:46:00Z</cp:lastPrinted>
  <dcterms:modified xsi:type="dcterms:W3CDTF">2023-09-27T14:48:56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