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16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0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韦正才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男，壮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9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于云南省文山壮族苗族自治州富宁县，小学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326281990090811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捕前系无业，现在福建省武夷山监狱二监区五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邵武市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8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7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韦正才犯盗窃罪，判处有期徒刑十年二个月，并处罚金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0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责令被告人韦正才等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人退赔被害人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32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（与另案被告人共同承担），被告人韦正才、黄明文退赔被害人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56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（与另案被告人共同承担）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属宽管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韦正才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，以非法占有为目的，采取秘密的手段盗取他人财物，数额特别巨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韦正才在刑罚执行期间能认罪悔罪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韦正才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6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，物质奖励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考核期消费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156.5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到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帐上余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825.6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月均消费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74.5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；申请由监狱代缴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韦正才予以减刑六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韦正才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384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2023 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7-26T10:45:00Z</cp:lastPrinted>
  <dcterms:modified xsi:type="dcterms:W3CDTF">2023-09-27T13:46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