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widowControl/>
        <w:spacing w:lineRule="exact" w:line="500"/>
        <w:ind w:firstLine="4864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〔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〕闽武狱减字第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76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/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罪犯尹邦开</w:t>
      </w:r>
      <w:r>
        <w:fldChar w:fldCharType="begin"/>
      </w:r>
      <w:r>
        <w:rPr>
          <w:spacing w:val="-8"/>
          <w:sz w:val="32"/>
          <w:szCs w:val="32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2"/>
          <w:szCs w:val="32"/>
        </w:rPr>
      </w:r>
      <w:r>
        <w:rPr>
          <w:rFonts w:eastAsia="仿宋_GB2312" w:cs="仿宋" w:ascii="仿宋_GB2312" w:hAnsi="仿宋_GB2312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，曾用名尹帮开，男，汉族，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97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3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出生于福建省建瓯市，小学文化，身份证号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35212319700130051X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，捕前系无业。现在福建省武夷山监狱四监区十二分监区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福建省南平市中级人民法院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0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刑初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刑事判决，以被告人尹邦开犯贩卖、运输毒品罪，判处死刑，缓期二年执行，剥夺政治权利终身，并处没收个人全部财产。同案不服，提出上诉。福建省高级人民法院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闽刑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32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刑事裁定，驳回上诉，维持原判。判决发生法律效力后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交付福建省武夷山监狱执行。福建省高级人民法院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以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闽刑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4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刑事裁定，将罪犯尹邦开的刑罚减为无期徒刑，剥夺政治权利终身不变。送达回证时间：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。属宽管级罪犯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原判主要犯罪事实：被告人尹邦开，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间，明知是毒品而实施贩卖运输，多次贩卖甲基苯丙胺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8193.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克，数量大。</w:t>
      </w:r>
    </w:p>
    <w:p>
      <w:pPr>
        <w:pStyle w:val="Normal"/>
        <w:widowControl/>
        <w:spacing w:lineRule="exact" w:line="500"/>
        <w:ind w:firstLine="608"/>
        <w:jc w:val="left"/>
        <w:rPr/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罪犯尹邦开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罪犯尹邦开死刑缓期二年执行期间，表扬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次，上次评定表扬剩余考核积分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0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分，无期徒刑考核期自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至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累计获得考核积分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51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分，合计获得考核积分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61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分，表扬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次。</w:t>
      </w:r>
    </w:p>
    <w:p>
      <w:pPr>
        <w:pStyle w:val="Normal"/>
        <w:widowControl/>
        <w:spacing w:lineRule="exact" w:line="500"/>
        <w:ind w:firstLine="608"/>
        <w:jc w:val="left"/>
        <w:rPr/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考核期消费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372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，到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3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帐上余额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6489.6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，月均消费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98.3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；本次申请由监狱代缴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600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,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账上余额为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489.6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本案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至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，在狱内公示未收到不同意见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为此，依照《中华人民共和国刑法》第五十七条、第七十八条，《中华人民共和国刑事诉讼法》第二百七十三条第二款和《中华人民共和国监狱法》第二十九条的规定，建议对罪犯尹邦开予以减为有期徒刑二十五年，剥夺政治权利改为十年。特提请你院审理裁定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此致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福建省高级人民法院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eastAsia="仿宋_GB2312" w:cs="仿宋" w:ascii="仿宋_GB2312" w:hAnsi="仿宋_GB2312"/>
          <w:spacing w:val="-8"/>
          <w:sz w:val="32"/>
          <w:szCs w:val="32"/>
        </w:rPr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附件：⒈罪犯尹邦开卷宗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卷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册</w:t>
      </w:r>
    </w:p>
    <w:p>
      <w:pPr>
        <w:pStyle w:val="Normal"/>
        <w:widowControl/>
        <w:spacing w:lineRule="exact" w:line="500"/>
        <w:ind w:firstLine="1520"/>
        <w:jc w:val="left"/>
        <w:rPr>
          <w:rFonts w:ascii="仿宋_GB2312" w:hAnsi="仿宋_GB2312" w:eastAsia="仿宋_GB2312"/>
          <w:spacing w:val="-8"/>
          <w:sz w:val="32"/>
          <w:szCs w:val="32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</w:rPr>
        <w:t>⒉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减刑建议书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份</w:t>
      </w:r>
    </w:p>
    <w:p>
      <w:pPr>
        <w:pStyle w:val="Normal"/>
        <w:widowControl/>
        <w:spacing w:lineRule="exact" w:line="500"/>
        <w:ind w:firstLine="6080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eastAsia="仿宋_GB2312" w:cs="仿宋" w:ascii="仿宋_GB2312" w:hAnsi="仿宋_GB2312"/>
          <w:spacing w:val="-8"/>
          <w:sz w:val="32"/>
          <w:szCs w:val="32"/>
        </w:rPr>
      </w:r>
    </w:p>
    <w:p>
      <w:pPr>
        <w:pStyle w:val="Normal"/>
        <w:widowControl/>
        <w:spacing w:lineRule="exact" w:line="500"/>
        <w:ind w:firstLine="6080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福建省武夷山监狱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/>
          <w:spacing w:val="-8"/>
          <w:sz w:val="32"/>
          <w:szCs w:val="32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</w:rPr>
        <w:t xml:space="preserve">                                       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 xml:space="preserve">2023 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dcterms:modified xsi:type="dcterms:W3CDTF">2023-09-27T2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