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旺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汉族，小学文化，身份证号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211995081442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住：福建省闽侯县荆溪镇光明村岭尾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捕前系无业人员，现在福建省武夷山监狱第四监区十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晋安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晋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陈旺犯绑架罪，判处有期徒刑十二年六个月，并处罚金人民币一万元；犯强奸罪，判处有期徒刑十年，剥夺政治权利二年。决定执行有期徒刑十八年，剥夺政治权利二年，并处罚金人民币一万元。继续追缴未到案的赃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8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手链一个返还给被害人高惠，赃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2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返还给被害人方宗敏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榕刑终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8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五个月十五天，剥夺政治权利二年不变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4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，剥夺政治权利二年不变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，剥夺政治权利二年不变，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。现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陈旺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其伙同他人以勒索财物为目的绑架他人，在绑架过程中又以暴力方法当场劫取被害人财物，数额较大，其在绑架过程中利用被害人不敢反抗之际，强行轮流与被害人发生性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旺在刑罚执行期间能认罪悔罪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旺上次评定表扬剩余考核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4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4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0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财产刑判刑已全部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十年以上暴力性犯罪罪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陈旺予以减刑七个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陈旺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份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26:00Z</cp:lastPrinted>
  <dcterms:modified xsi:type="dcterms:W3CDTF">2023-09-27T14:28:27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78517DFE4601A1F9AAD7A29E2C0D</vt:lpwstr>
  </property>
  <property fmtid="{D5CDD505-2E9C-101B-9397-08002B2CF9AE}" pid="3" name="KSOProductBuildVer">
    <vt:lpwstr>2052-11.1.0.9021</vt:lpwstr>
  </property>
</Properties>
</file>