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冰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四川省渠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117252001082885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犯罪时未满十八周岁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杨冰犯参加黑社会性质组织罪，判处有期徒刑九个月；犯聚众斗殴罪，判处有期徒刑三年；犯抢劫罪，判处有期徒刑二年二个月，并处罚金人民币一千元；犯盗窃罪，判处有期徒刑六个月，并处罚金人民币一千元；总计刑期有期徒刑六年五个月，决定执行有期徒刑五年九个月，并处罚金人民币二千元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6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杨冰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月间，参加黑社会性质组织，持械聚众斗殴，伙同他人组织或实施多次盗窃他人财物，其还抢劫他人财物，系参加黑社会性质组织的参加者，犯罪时未满十八周岁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冰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冰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858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非机械故障等原因产品不合格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判处罚金人民币二千元，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参加黑社会性质组织犯罪的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杨冰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杨冰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09-27T13:24:54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