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海强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尤溪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61991082435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二监区五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尤溪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林海强犯诈骗罪，判处有期徒刑一年十一个月，并处罚金人民币一万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林海强 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为牟利，明知他人利用电信网络实施诈骗仍提供设备支持，为他人提供拨打诈骗电话的信号源，骗取被害人财产，数额巨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海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林海强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52.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次向福建省尤溪县人民法院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缴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林海强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林海强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1:50:00Z</cp:lastPrinted>
  <dcterms:modified xsi:type="dcterms:W3CDTF">2023-09-27T13:5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