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5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杨自武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7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福建省闽侯县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初中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文化，身份证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501211979072157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捕前系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无固定职业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现在福建省武夷山监狱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监区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十六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闽侯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6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杨自武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犯参加黑社会性质组织罪，判处有期徒刑四年六个月，并处罚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；犯寻衅滋事罪，判处有期徒刑四年；犯非法拘禁罪，判处有期徒刑一年三个月；犯非法侵入住宅罪，判处有期徒刑一年二个月。总和刑期十年十一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，数罪并罚，决定执行有期徒刑九年六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。被告人不服，提出上诉。福建省福州市中级人民法院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eastAsia="zh-CN"/>
        </w:rPr>
        <w:t>89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号刑事裁定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，驳回上诉、维持原判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属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普管级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杨自武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以来积极参加黑社会性质组织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随意殴打、恐吓他人，情节恶劣，或在公共场所起哄闹事，造成公共场所秩序严重混乱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索取债务，采用殴打、威胁等方式非法剥夺他人人身自由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伙同他人非法侵入他人住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杨自武在服刑期间能认罪悔罪，在服刑期间虽有违规行为，经民警教育，能认识错误，继续安心改造，规范行为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杨自武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止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47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，考核期内累计违规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集体教育时段扰乱教育秩序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,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违反劳动岗位规范，擅自离开工作岗位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违反设施设备管理，未及时关闭设备电源的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907.8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405.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6.6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该犯系参加黑社会性质组织犯罪的罪犯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属于从严掌握减刑对象，建议减刑幅度予以从严掌握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杨自武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予以减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附件：⒈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杨自武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 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620"/>
        <w:ind w:right="840" w:hanging="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09-27T12:56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9C6F702514856903AEA80BC3DF957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