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spacing w:lineRule="exact" w:line="5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4864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〔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〕闽武狱减字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4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杨忠良</w:t>
      </w:r>
      <w:r>
        <w:fldChar w:fldCharType="begin"/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fldChar w:fldCharType="separate"/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，男，汉族，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95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出生，住福建省福清市上迳镇前宅村后海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16-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，文盲，身份证号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5012719530702617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，捕前系农民。现在福建省武夷山监狱医院服刑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福建省福清市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作出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融刑初字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1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判决，以被告人杨忠良犯放火罪，判处有期徒刑十年，剥夺政治权利一年。判决发生法律效力后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交付福建省武夷山监狱执行（刑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起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止）。因确有悔改表现，福建省南平市中级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以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刑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3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裁定，减去有期徒刑五个月，剥夺政治权利一年不变；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以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刑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45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裁定，减去有期徒刑六个月，剥夺政治权利一年不变。送达回证时间：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（刑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起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止）。属考察管理级罪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原判主要犯罪事实：被告人杨忠良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上午，故意放火烧毁森林，危害森林安全，烧毁有林地面积共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4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亩，直接经济损失达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210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，使公共财产遭受重大损失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杨忠良在刑罚执行期间能认罪悔罪，在服刑期间虽有违规行为，经民警教育，能认识错误，继续安心改造，规范行为，遵守监规，服从管教，积极参加思想、文化、职业技术教育，积极参加劳动，服从分配，努力完成劳动任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杨忠良上次评定表扬剩余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，考核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累计获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45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，合计获得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52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，表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次，物质奖励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次。间隔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累计获得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95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。考核期内累计违规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次，扣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在生活现场大声喧哗等影响公共秩序，扣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；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辱骂他犯，扣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4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；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与罪犯陈方仁争吵（用温开水泼罪犯陈方仁），情节轻微，扣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该犯系十年以上暴力性犯罪罪犯，属于从严掌握减刑对象，建议减刑幅度予以从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本案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，在狱内公示未收到不同意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为此，依照《中华人民共和国刑法》第七十八条、《中华人民共和国刑事诉讼法》第二百七十三条第二款和《中华人民共和国监狱法》第二十九条之规定，建议对罪犯杨忠良予以减刑一个月，剥夺政治权利一年不变。特提请你院审理裁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此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南平市中级人民法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附件：⒈罪犯杨忠良卷宗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卷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152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⒉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减刑建议书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384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 xml:space="preserve">                                        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701" w:right="113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08:05:00Z</dcterms:created>
  <dc:creator>Administrator</dc:creator>
  <dc:description/>
  <dc:language>en-US</dc:language>
  <cp:lastModifiedBy>Administrator</cp:lastModifiedBy>
  <cp:lastPrinted>2023-09-27T23:19:00Z</cp:lastPrinted>
  <dcterms:modified xsi:type="dcterms:W3CDTF">2023-09-27T15:21:44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