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16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9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庄伟彬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住福建省仙游县大济镇溪口村祠堂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小学文化，身份证号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3221991041630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固定职业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清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庄伟彬犯合同诈骗罪，判处有期徒刑三年三月，并处罚金人民币三万元，继续追缴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刑罚。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庄伟彬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间，伙同同案以非法占有为目的，在签订、履行合同过程中骗取对方当事人财物，诈骗金额合计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6275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数额巨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庄伟彬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庄伟彬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4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不按规定使用集中保管物品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从事与教育现场无关活动，影响现场正常秩序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判处罚金人民币三万元，继续追缴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本次向福建省福清市人民法院缴纳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（电子票据号码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00498715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、缴纳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（电子票据号码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00498715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福建省福清市人民法院执行局出具结案证明，已执行结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、《中华人民共和国监狱法》第二十九条之规定，建议对罪犯庄伟彬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庄伟彬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38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74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54:00Z</cp:lastPrinted>
  <dcterms:modified xsi:type="dcterms:W3CDTF">2023-09-27T14:54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