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5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罪犯左福川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出生于重庆市万州区，初中文化，身份证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001012001080657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，捕前系无业。现在福建省武夷山监狱一监区一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福建省福州市仓山区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10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刑事判决，以被告人左福川犯参加黑社会性质组织罪，判处有期徒刑二年三个月；犯聚众斗殴罪，判处有期徒刑三年九个月；犯组织未成年人进行违反治安管理活动罪，判处有期徒刑九个月，并处罚金人民币一千元；犯非法拘禁罪，判处有期徒刑九个月；犯强迫卖淫罪，判处有期徒刑三年十个月，并处罚金人民币四千元；犯寻衅滋事罪，判处拘役五个月，总计刑期十一年四个月，拘役五个月。决定执行有期徒刑九年六个月，并处罚金人民币五千元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56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原判主要犯罪事实：被告人左福川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下半年以来，积极参加黑社会性质组织；伙同他人持械聚众斗殴；组织未成年人在娱乐场所从事以营利为目的的陪侍活动，违反治安管理秩序；非法剥夺他人人身自由；强迫未成年人卖淫；多次随意殴打他人或者强拿硬要他人财物；一人犯数罪，应当数罪并罚。系参加黑社会性质组织的积极参加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罪犯左福川在刑罚执行期间能认罪悔罪，在服刑期间虽有违规行为，经民警教育，能认识错误，继续安心改造，规范行为，遵守监规，服从管教，积极参加思想、文化、职业技术教育，积极参加劳动者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罪犯左福川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666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因推搡他犯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；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因殴打罪犯唐二林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原判财产性判项本次通过监狱转帐代扣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元，已全部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该犯系参加黑社会性质组织犯罪、成年人性侵害未成年人犯罪的罪犯，属于从严掌握减刑对象，建议减刑幅度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左福川予以减刑 六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附件：⒈罪犯左福川卷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Administrator</cp:lastModifiedBy>
  <cp:lastPrinted>2023-07-29T08:27:00Z</cp:lastPrinted>
  <dcterms:modified xsi:type="dcterms:W3CDTF">2023-09-27T13:20:54Z</dcterms:modified>
  <cp:revision>1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22C8221A54BEABA9B6FF8B4D890FE</vt:lpwstr>
  </property>
  <property fmtid="{D5CDD505-2E9C-101B-9397-08002B2CF9AE}" pid="3" name="KSOProductBuildVer">
    <vt:lpwstr>2052-11.1.0.9021</vt:lpwstr>
  </property>
</Properties>
</file>