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小均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汉族，小学文化，身份证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130301974120858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住：四川省渠县射洪乡马鞍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捕前系无业人员，现在福建省武夷山监狱第四监区十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张小均犯组织卖淫罪，判处有期徒刑五年三个月，并处罚金人民币三万五千元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6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现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张小均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其结伙组织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名女性在酒店内从事卖淫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小均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张小均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81.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被判处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本次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向福清市人民法院缴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财政票据（电子）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NO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004145798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张小均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张小均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24:00Z</cp:lastPrinted>
  <dcterms:modified xsi:type="dcterms:W3CDTF">2023-09-27T14:26:35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