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赖建平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明溪县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4211997033180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演艺会所服务员。现在福建省武夷山监狱一监区一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三明市梅列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40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赖建平犯强奸罪，判处有期徒刑九年三个月。被告人不服，提出上诉。福建省三明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七个月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赖建平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间，伙同他人单独或共同轮流奸淫不满十四周岁的幼女，其中被告人赖建平共同轮流奸淫幼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系恶势力团伙成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赖建平在服刑期间能认罪悔罪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赖建平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8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4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88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系涉恶势力性质犯罪、成年人性侵害未成年人犯罪的罪犯，属于从严掌握减刑对象，建议减刑幅度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赖建平予以减刑四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赖建平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Administrator</cp:lastModifiedBy>
  <dcterms:modified xsi:type="dcterms:W3CDTF">2023-09-27T13:22:39Z</dcterms:modified>
  <cp:revision>1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22C8221A54BEABA9B6FF8B4D890FE</vt:lpwstr>
  </property>
  <property fmtid="{D5CDD505-2E9C-101B-9397-08002B2CF9AE}" pid="3" name="KSOProductBuildVer">
    <vt:lpwstr>2052-11.1.0.9021</vt:lpwstr>
  </property>
</Properties>
</file>