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0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长明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屏南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228198705051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曾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犯聚众斗殴罪被福建省屏南县人民法院判处有期徒刑四年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刑满释放，系累犯。现在福建省武夷山监狱一监区三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台江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7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张长明犯贩卖毒品罪，判处有期徒刑七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犯寻衅滋事罪，判处有期徒刑一年十个月，决定执行，有期徒刑八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福建省福州市台江区人民检察院提出抗诉。在审理过程中，检察院撤回抗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准许福州市人民检察院撤回抗诉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七个月；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六个月；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。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张长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明知甲基苯丙胺是毒品，仍然违反国家禁毒管理法规予以贩卖一次，数量达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.5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，并从其身上查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.8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，数量较大；被告人张长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伙同他人持凶器随意殴打他人，致一人轻伤，情节恶劣。系累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长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长明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65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65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93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原判财产刑判项全部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累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张长明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张长明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1:44:00Z</cp:lastPrinted>
  <dcterms:modified xsi:type="dcterms:W3CDTF">2023-09-27T13:47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