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4864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〔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〕闽武狱减字第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3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郑镇坤</w:t>
      </w:r>
      <w:r>
        <w:fldChar w:fldCharType="begin"/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  <w:lang w:val="en-US" w:eastAsia="zh-CN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  <w:lang w:val="en-US" w:eastAsia="zh-CN"/>
        </w:rPr>
        <w:fldChar w:fldCharType="separate"/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  <w:lang w:val="en-US" w:eastAsia="zh-CN"/>
        </w:rPr>
        <w:fldChar w:fldCharType="end"/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，男，汉族，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99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出生于福建省平和县，中专文化，身份证号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5062819951021151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，捕前系无业。现在福建省武夷山监狱六监区十八分监区服刑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福建省泰宁县人民法院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作出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042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刑初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刑事判决，以被告人郑镇坤犯非法经营罪，判处有期徒刑二年六个月，并处罚金人民币二万元。判决发生法律效力后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交付福建省武夷山监狱执行（原刑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起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止）。属宽管级罪犯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原判主要犯罪事实：被告人郑镇坤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间，伙同他人违反国家规定，非法从事资金结算业务，扰乱金融市场秩序，情节特别严重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郑镇坤在服刑期间能认罪悔罪，安心改造，规范行为，遵守监规，服从管教，积极参加思想、文化、技术学习，在劳动中，服从分配，努力完成劳动任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郑镇坤考核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起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止累计获得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484.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原判财产刑判项已缴纳人民币二万元，已履清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本案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，在狱内公示未收到不同意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为此，依照《中华人民共和国刑法》第七十八条、《中华人民共和国刑事诉讼法》第二百七十三条第二款和《中华人民共和国监狱法》第二十九条之规定，建议对罪犯郑镇坤予以减刑二个月。特提请你院审理裁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南平市中级人民法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附件：⒈罪犯郑镇坤卷宗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卷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152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⒉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减刑建议书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 xml:space="preserve">                                      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 xml:space="preserve">2023 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sectPr>
      <w:type w:val="nextPage"/>
      <w:pgSz w:w="11906" w:h="16838"/>
      <w:pgMar w:left="1701" w:right="113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23-09-27T22:45:00Z</cp:lastPrinted>
  <dcterms:modified xsi:type="dcterms:W3CDTF">2023-09-27T14:45:29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