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刘智新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，高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0219751205035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固定职业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鼓楼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(2021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0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9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刘智新犯拒不执行判决、裁定罪，判处有期徒刑二年九个月。被告人不服，提出上诉，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刘智新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对人民法院的判决、裁定有能力执行而拒不执行，情节特别严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刘智新在服刑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刘智新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31.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刘智新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刘智新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42:00Z</dcterms:created>
  <dc:creator>Administrator</dc:creator>
  <dc:description/>
  <dc:language>en-US</dc:language>
  <cp:lastModifiedBy>Administrator</cp:lastModifiedBy>
  <cp:lastPrinted>2023-09-27T22:35:00Z</cp:lastPrinted>
  <dcterms:modified xsi:type="dcterms:W3CDTF">2023-09-27T14:3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