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王芳明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REF MERGEFORMAT \h </w:instrText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t>Error: Reference source not found</w:t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8251983100932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住福建省连城县朋口镇李庄村李庄路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捕前系农民。现在福建省武夷山监狱四监区十一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建瓯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9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王芳明犯非法生产制毒物品罪，判处有期徒刑八年，并处罚金人民币五万元。被告人不服，提出上诉。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六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王芳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间伙同他人违反国家规定，非法生产制毒物品麻黄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96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，情节特别严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王芳明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王芳明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03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76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166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未及时补货或错误发材料，造成流水线停滞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王芳明予以减刑八个月十五天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王芳明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3-27T15:29:00Z</cp:lastPrinted>
  <dcterms:modified xsi:type="dcterms:W3CDTF">2025-06-23T03:21:28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7C87CBB4043099A3AD6C1C397080B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