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75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陈秀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7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，户籍地福建省福清市龙江街道龙江路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景元公寓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-80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单元。中专文化，身份证号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5012719770624157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捕前系福清中信先施物流有限公司董事、福建凯萨嘉瑞纳百货有限公司总经理。现在福建省武夷山监狱七监区十九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8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告人陈秀犯信用卡诈骗罪，判处有期徒刑五年六月，并处罚金人民币十万元。被告人不服，提出上诉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福州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38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裁定，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一、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撤销福建省福清市人民法院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8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。二、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发回福建省福清市人民法院重新审判。福建省福清市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8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5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告人陈秀犯信用卡诈骗罪，判处有期徒刑五年六月，并处罚金人民币十万元。被告人不服，提出上诉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福州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4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撤销福建省福清市人民法院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8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5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以上诉人陈秀犯信用卡诈骗罪，判处有期徒刑五年，并处罚金人民币十万元。判决发生法律效力后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原判主要犯罪事实：被告人陈秀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下半年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初，以非法占有为目的，明知没有还款能力而大量恶意透支，且经发卡银行两次催收后超过三个月仍不归还，数额巨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陈秀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陈秀考核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659.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原判财产刑判项已缴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00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该犯系金融诈骗犯罪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的罪犯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属于从严掌握减刑对象，建议减刑幅度予以从严掌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为此，依照《中华人民共和国刑法》第七十八条、《中华人民共和国刑事诉讼法》第二百七十三条第二款和《中华人民共和国监狱法》第二十九条之规定，建议对罪犯陈秀予以减刑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一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附件：⒈罪犯陈秀卷宗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卷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>⒉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776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/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 xml:space="preserve">         </w:t>
      </w:r>
      <w:r>
        <w:rPr>
          <w:rFonts w:eastAsia="仿宋_GB2312;仿宋" w:cs="仿宋_GB2312;仿宋" w:ascii="仿宋_GB2312;仿宋" w:hAnsi="仿宋_GB2312;仿宋"/>
          <w:spacing w:val="-8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 xml:space="preserve">  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0:4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3-09-27T12:54:48Z</dcterms:modified>
  <cp:revision>9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