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5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陈嫩清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97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福安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大学本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文化，身份证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5222619701022573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捕前系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福安市环境卫生管理处主任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系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职务犯罪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的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现在福建省武夷山监狱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七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监区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二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福建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福安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9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初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3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陈嫩清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受贿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，判处有期徒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五年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；犯贪污罪判处有期徒刑一年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万元；犯玩忽职守罪，判处有期徒刑一年。数罪并罚，决定执行有期徒刑六年六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万元，责令继续退出赃款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3239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被告人不服，提出上诉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宁德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5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判决，一、维持福安市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9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3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判决的第一、二、三项，撤销第四项，即责令退出赃款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3239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。二、责令上诉人陈嫩清继续退出赃款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4094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6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裁定，减去有期徒刑五个月。送达回证时间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原判主要犯罪事实：被告人陈嫩清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期间，身为国家工作人员，利用职务上的便利，非法收受他人财物，为他人谋取利益、在经济往来中违反国家规定，收受回扣，受贿共计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1794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数额巨大；利用职务上的便利，侵吞公共财产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56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数额较大；身为国家机关工作人员，玩忽职守，致使公共财产遭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518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的重大损失。系刑九后判决的职务、渎职犯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陈嫩清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陈嫩清上次评定表扬剩余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76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4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021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4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因私自携带药品等物品进监舍，情节严重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原判财产性判项，已缴纳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4094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职务犯罪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的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属于从严掌握减刑对象，建议减刑幅度予以从严掌握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陈嫩清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予以减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附件：⒈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陈嫩清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912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0:51:00Z</cp:lastPrinted>
  <dcterms:modified xsi:type="dcterms:W3CDTF">2023-09-27T12:51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9EEB3C9B7403FBD33C8B2228F45B8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