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64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0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黄仁坤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曾用名：黄仁增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尤溪县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42619910430553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。现在福建省武夷山监狱三监区八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尤溪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4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黄仁坤犯诈骗罪，判处有期徒刑二年四个月，并处罚金人民币二万元（已预缴）。退出的违法所得人民币一万零五百五十一元，予以没收，上缴国库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管理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黄仁坤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间，为了牟利，明知他人利用电信网络实施诈骗仍提供设备支持，为他人提供拨打诈骗电话的信号源，骗取被害人财产。有前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黄仁坤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黄仁坤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黄仁坤予以减刑三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黄仁坤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77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1:53:00Z</cp:lastPrinted>
  <dcterms:modified xsi:type="dcterms:W3CDTF">2023-09-27T13:5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