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2769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93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艳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长乐市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821973040826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医院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林艳犯运输毒品罪，判处有期徒刑十五年，并处没收财产人民币三万元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林艳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许，其违反国家毒品管理法规，非法运输毒品甲基苯丙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9.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艳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艳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林艳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林艳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45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87" w:right="1304" w:gutter="0" w:header="737" w:top="1871" w:footer="0" w:bottom="1871"/>
      <w:pgNumType w:fmt="decimal"/>
      <w:formProt w:val="false"/>
      <w:textDirection w:val="lrTb"/>
      <w:docGrid w:type="linesAndChars" w:linePitch="43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5:20:00Z</dcterms:created>
  <dc:creator>Administrator</dc:creator>
  <dc:description/>
  <dc:language>en-US</dc:language>
  <cp:lastModifiedBy>Administrator</cp:lastModifiedBy>
  <dcterms:modified xsi:type="dcterms:W3CDTF">2023-09-27T15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