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〔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1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陈峰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男，汉族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7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出生，初中文化，身份证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5010319730516009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，户籍地福建省福州市台江区锦标路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北兴园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座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层，捕前无固定职业。现在福建省武夷山监狱三监区七分监区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福州市晋安区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01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号刑事判决，以被告人陈峰犯开设赌场罪，判处有期徒刑四年，并处罚金人民币三万元，继续追缴违法所得人民币一万五千元，依法予以没收，上缴国库。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止）。属宽管管理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原判主要犯罪事实：被告人陈峰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，明知他人开设赌场，为获取利益仍受雇他人结伙开设赌场，属情节严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陈峰在刑罚执行期间能认罪悔罪，规范行为，遵守监规，服从管教，积极参加思想、文化、职业技术教育，积极参加劳动，服从分配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罪犯陈峰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870.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，物质奖励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考核期消费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480.5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到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帐上余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8144.6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，月均消费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74.0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；本次申请由监狱代缴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72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，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为此，依照《中华人民共和国刑法》第七十八条、《中华人民共和国刑事诉讼法》第二百七十三条第二款和《中华人民共和国监狱法》第二十九条之规定，建议对罪犯陈峰予以减刑二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南平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附件：⒈罪犯陈峰卷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52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减刑建议书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0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8"/>
        <w:jc w:val="left"/>
        <w:textAlignment w:val="auto"/>
        <w:rPr>
          <w:rFonts w:ascii="仿宋_GB2312;仿宋" w:hAnsi="仿宋_GB2312;仿宋" w:eastAsia="仿宋_GB2312;仿宋"/>
          <w:color w:val="000000"/>
          <w:spacing w:val="-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                                       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 xml:space="preserve">2023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9-27T22:03:00Z</cp:lastPrinted>
  <dcterms:modified xsi:type="dcterms:W3CDTF">2023-09-27T14:03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