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56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〔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〕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曾楠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REF MERGEFORMAT \h </w:instrText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t>Error: Reference source not found</w:t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8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于福建省罗源县，大学本科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012319810220023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福建省泉州市惠安县烟草专卖局惠东所所长。现在福建省武夷山监狱四监区十一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福州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(2021)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曾楠犯故意伤害罪，判处有期徒刑八年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宽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曾楠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时许其因琐事纠纷故意伤害他人身体，致一人死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曾楠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曾楠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84.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曾楠予以减刑六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曾楠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776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2023 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13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9-27T22:12:00Z</cp:lastPrinted>
  <dcterms:modified xsi:type="dcterms:W3CDTF">2023-09-27T14:12:27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FC175FE604ACBA49B239CA892CEA3_12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