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864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〔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〕闽武狱减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9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王克兹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separate"/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男，汉族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8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出生于福建省福鼎市，初中文化，身份证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5220319880315255X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捕前系无业。因犯盗窃罪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被福建省福鼎市人民法院判处有期徒刑一年，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刑满释放，系累犯。现在福建省武夷山监狱一监区二分监区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福鼎市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98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7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附带民事判决，以被告人王克兹犯故意伤害罪，判处有期徒刑八年，应赔付给附民原告人经济损失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78236.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。判决发生法律效力后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交付福建省武夷山监狱执行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属宽管管理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主要犯罪事实：被告人王克兹，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时许，因琐事纠纷与他人发生肢体冲突，在被他人拉劝开后因遭他人追打而持匕首捅刺致一人死亡。系累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王克兹在刑罚执行期间能认罪悔罪，在服刑期间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王克兹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930.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表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。考核期内累计违规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，扣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因与罪犯陈信惠发生争吵，不听劝止，扣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。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因与罪犯张振建发生争吵，扣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。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因发生争吵、情节轻微且认错态度好，扣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。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因发生争吵、情节轻微且认错态度好，扣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。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因违反教育活动现场纪律，行为举止不规范，扣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。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考核期消费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151.5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，到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帐上余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489.3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，月均消费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3.2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；申请由监狱代缴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5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该犯系累犯，属于从严掌握减刑对象，建议减刑幅度予以从严掌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本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为此，依照《中华人民共和国刑法》第七十八条、《中华人民共和国刑事诉讼法》第二百七十三条第二款和《中华人民共和国监狱法》第二十九条之规定，建议对罪犯王克兹予以减刑五个月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南平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附件：⒈罪犯王克兹卷宗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52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⒉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减刑建议书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384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                                         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2023 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23-09-27T13:32:0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