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杨竣翔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曾用名杨洪气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尤溪县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4261989061855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初中文化，捕前系无业。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尤溪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杨竣翔犯诈骗罪，判处有期徒刑二年，并处罚金人民币二万元，被告人未退违法所得人民币五千元，继续予以追缴，没收上缴国库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杨竣翔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明知他人利用电信网络实施诈骗仍提供设备支持，为他人提供拨打诈骗电话的信号源，骗取被害人财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杨竣翔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杨竣翔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5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性判项已缴纳人民币一万元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次向尤溪县人民法院缴纳人民币二万五千元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NO:000416310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NO:000416310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杨竣翔予以减刑 一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杨竣翔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06:00Z</cp:lastPrinted>
  <dcterms:modified xsi:type="dcterms:W3CDTF">2023-09-27T14:08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