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〔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75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罪犯章开武，男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9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出生于福建省福州市，汉族，初中文化，身份证号：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5010319640516019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，户籍所在地：福建省福州市台江区上海新村兰花园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座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单元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，捕前系经商，现在福建省武夷山监狱第四监区十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福建省霞浦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09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号刑事附带民事判决，以被告人章开武犯参加黑社会性质组织罪，判处有期徒刑四年九个月，并处没收个人全部财产；犯诈骗罪，判处有期徒刑十一年，并处罚金人民币五十万元；犯强迫交易罪，判处有期徒刑三年六个月，并处罚金人民币一百万元；犯诬告陷害罪，判处有期徒刑三年。数罪并罚，决定执行有期徒刑十七年，并处没收个人全部财产，追缴被告人章开武违法所得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71068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，不足部分及剩余的违法所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05687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追缴其等值财产，予以没收，上缴国库。福建省霞浦县人民检察院不服，提出抗诉。被告人不服，提出上诉。在案件审理过程中福建省宁德市人民检察院撤回抗诉、上诉人申请撤回上诉。福建省宁德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5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号刑事裁定：准许上诉人章开武撤回上诉；准许宁德市人民检察院撤回抗诉。福建省宁德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5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号之一刑事裁定，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交付福建省武夷山监狱执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期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3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止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。现属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普管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判主要犯罪事实：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被告人章开武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99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0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间，其伙同他人组成层级分明、人数较多并相对固定的黑社会性质组织，系骨干成员；伙同他人以非法占有为目的，虚构事实，隐瞒真相，骗取国家拆迁补偿款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243123.6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，数额特别巨大；结伙以暴力、威胁手段强迫他人接受服务、强迫他人出售厂房，情节特别严重；捏造事实诬告陷害他人，意图使他人受到刑事追究，并指使他人作伪证，造成严重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罪犯章开武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罪犯章开武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76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次。 考核期内累计违规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次，累计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因非机械故障等原因，产品不合格及物耗超标被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原判财产性判项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本次减刑申请监狱代缴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7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。该犯截止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共消费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7778.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59.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，帐户可用余额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8289.7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该犯系参加黑社会性质组织犯罪的罪犯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属于从严掌握减刑对象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建议减刑幅度予以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七十八条、《中华人民共和国刑事诉讼法》第二百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七十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条第二款和《中华人民共和国监狱法》第二十九条之规定，建议对罪犯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章开武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予以减刑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附件：⒈罪犯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章开武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卷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>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/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 xml:space="preserve">             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3-09-27T12:59:21Z</dcterms:modified>
  <cp:revision>4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478517DFE4601A1F9AAD7A29E2C0D</vt:lpwstr>
  </property>
  <property fmtid="{D5CDD505-2E9C-101B-9397-08002B2CF9AE}" pid="3" name="KSOProductBuildVer">
    <vt:lpwstr>2052-11.1.0.9021</vt:lpwstr>
  </property>
</Properties>
</file>