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16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3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张品坤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6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政和县，小学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2129196901271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农民。现在福建省武夷山监狱七监区十九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政和县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附带民事判决，以被告人张品坤犯强奸罪，判处有期徒刑四年六个月，犯猥亵儿童罪，判处有期徒刑四年，数罪并罚，决定执行有期徒刑八年。被告人不服，提出上诉。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驳回上诉，维持原判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0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六个月。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9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七个月。送达回证时间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（现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张品坤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下午，其明知被害人系未满十四周岁的幼女，仍与其发生性关系；并以寻求刺激或满足性欲为目的，用手指插入幼女的阴道实施淫秽行为，并致其轻伤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张品坤在刑罚执行期间能认罪悔罪，在服刑期间虽有违规行为，经民警教育后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张品坤上次评定表扬剩余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8.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34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437.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物质奖励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间隔期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4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考核期内累计违规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因不按规定要求洗澡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该犯系成年人性侵害未成年人犯罪的罪犯，属于从严掌握减刑对象，建议减刑幅度予以从严掌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张品坤予以减刑五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张品坤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2023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0:40:00Z</dcterms:created>
  <dc:creator>Administrator</dc:creator>
  <dc:description/>
  <dc:language>en-US</dc:language>
  <cp:lastModifiedBy>Administrator</cp:lastModifiedBy>
  <cp:lastPrinted>2023-07-20T09:24:00Z</cp:lastPrinted>
  <dcterms:modified xsi:type="dcterms:W3CDTF">2023-09-27T14:56:53Z</dcterms:modified>
  <cp:revision>7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