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沈利群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湖北省武穴市，高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2118219901028595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农民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建瓯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附带民事判决，以被告人沈利群犯组织、领导传销活动罪，判处有期徒刑五年，并处罚金人民币五万元；犯非法拘禁罪，判处有期徒刑十一年。数罪并罚，决定执行有期徒刑十三年，并处罚金人民币五万元，与其他被告人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人共同连带赔偿被害人死亡产生的各项损失共计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52495.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被告人不服，提出上诉。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附带民事判决：维持福建省建瓯市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附带民事判决的第一项，即被告人沈利群的刑事判决；二、撤销建瓯市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附带民事判决的第二项，即沈利群与其他被告人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人连带赔偿被害人死亡产生的各项损失共计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52495.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三、上诉人沈利群赔偿被害人死亡造成经济损失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0499.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并对赔偿总额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52495.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负连带赔偿责任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四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沈利群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以组织推销产品经营为名，要求参加者缴纳费用获得加入资格，以发展人员数量作为计酬依据，并非法剥夺他人身体自由，并致被害人死亡。系主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沈利群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沈利群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3.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05.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28.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，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9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486.5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47.9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4.5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原已交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福建省建瓯市人民法院出具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执恢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结案证明显示赔偿金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52495.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已执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沈利群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沈利群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5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48:00Z</cp:lastPrinted>
  <dcterms:modified xsi:type="dcterms:W3CDTF">2023-09-27T14:49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8FDE6117948948787F15A82C00CB3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