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2769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64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陆伟民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6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辽宁省锦州市，大学本科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07031967042322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福州辰星药业有限公司副总经理。现在福建省武夷山监狱医院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仓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陆伟民犯职务侵占罪，判处有期徒刑十四年，处没收财产三万元，责令退出违法所得二百一十三万一千元人民币，返还被害单位福州辰星药业有限公司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榕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4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五个月十五天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5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陆伟民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以非法占有为目的，利用职务上便利，将本单位财物占为己有，金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31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数额巨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陆伟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陆伟民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6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17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201.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485.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4.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5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原已交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陆伟民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陆伟民卷宗材料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1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7" w:right="1304" w:gutter="0" w:header="737" w:top="1871" w:footer="0" w:bottom="1871"/>
      <w:pgNumType w:fmt="decimal"/>
      <w:formProt w:val="false"/>
      <w:textDirection w:val="lrTb"/>
      <w:docGrid w:type="linesAndChars" w:linePitch="43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  <w:style w:type="paragraph" w:styleId="Style14">
    <w:name w:val="结束语"/>
    <w:basedOn w:val="Normal"/>
    <w:qFormat/>
    <w:pPr>
      <w:ind w:left="100" w:hanging="0"/>
    </w:pPr>
    <w:rPr>
      <w:rFonts w:eastAsia="仿宋_GB2312;仿宋"/>
      <w:spacing w:val="-26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1:52:00Z</dcterms:created>
  <dc:creator>Lenovo User</dc:creator>
  <dc:description/>
  <dc:language>en-US</dc:language>
  <cp:lastModifiedBy>Administrator</cp:lastModifiedBy>
  <cp:lastPrinted>2023-09-27T23:22:00Z</cp:lastPrinted>
  <dcterms:modified xsi:type="dcterms:W3CDTF">2023-09-27T15:23:34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