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周志强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古田县，小学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2227199205153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现在福建省武夷山监狱三监区八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古田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古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附带民事判决，以被告人周志强犯绑架罪，判处有期徒刑十年，并处罚金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；犯抢劫罪，判处有期徒刑四年，并处罚金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决定执行有期徒刑十二年六个月，剥夺政治权利三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被告人不服，提出上诉。福建省宁德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宁刑终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六个月；剥夺政治权利三年不变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9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三个月，剥夺政治权利三年不变。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减去有期徒刑六个月，剥夺政治权利三年不变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。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周志强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伙同他人以非法占有为目的，采取暴力手段劫走他人财物；且在实施抢劫完毕后，又采取暴力殴打、捆绑等暴力手段控制他人人身自由，实施勒索行为以索取毒品。有前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周志强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周志强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3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3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财产刑判项已履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十年以上暴力性犯罪罪犯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周志强予以减刑三个月，剥夺政治权利三年不变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周志强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09-27T13:56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