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 减 刑 建 议 书</w:t>
      </w:r>
    </w:p>
    <w:p>
      <w:pPr>
        <w:pStyle w:val="Normal"/>
        <w:widowControl/>
        <w:spacing w:lineRule="exact" w:line="500"/>
        <w:ind w:firstLine="4864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〔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〕闽武狱减字第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75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/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罪犯胡云鹏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，男，汉族，初中文化，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97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出生，身份证号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522271974063018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，户籍地福建省古田县水口镇朝天桥三街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，捕前系无职业，因犯贩卖毒品罪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0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被福建省古田县人民法院判处有期徒刑六个月，又因犯贩卖毒品罪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0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被古田县人民法院判处有期徒刑五年，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刑满释放。现在福建省武夷山监狱三监区八分监区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初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判决，以被告人胡云鹏犯贩卖毒品罪，判处无期徒刑，剥夺政治权利终身，并处没收个人全部财产；犯非法持有枪支罪，判处有期徒刑一年。数罪并罚，决定执行无期徒刑，剥夺政治权利终身，并处没收个人全部财产。继续追缴被告人胡云鹏违法所得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5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刑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8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判决：一、维持福建省宁德市中级人民法院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初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判决的第一、三、四、五、六、七、八、九、十项即对被告人丁秋成、肖炳钳、胡云鹏、张鸿常、黄明娟、黄中孟、李良杰的定罪量刑及违法所得财物、犯罪所用财物的判决。判决生效后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交付福建省武夷山监狱执行。属普管级罪犯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原判主要犯罪事实：被告人胡云鹏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间违反毒品管理制度，非法贩卖甲基苯丙胺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366.3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克、海洛因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.3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克，还非法持有枪支一支。系主犯，毒品再犯。</w:t>
      </w:r>
    </w:p>
    <w:p>
      <w:pPr>
        <w:pStyle w:val="Normal"/>
        <w:widowControl/>
        <w:spacing w:lineRule="exact" w:line="500"/>
        <w:ind w:firstLine="608"/>
        <w:jc w:val="left"/>
        <w:rPr/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罪犯胡云鹏在服刑期间能认罪悔罪，在服刑期间虽有违规行为，经民警教育，能认识错误，继续安心改造，规范行为，遵守监规，服从管教，积极参加思想、文化、技术学习，在劳动中，服从分配，努力完成劳动任务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罪犯胡云鹏考核期自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累计获得考核积分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43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分，表扬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次，物质奖励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次。考核期内累计违规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次，扣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8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分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因私自藏匿违反规定物品，扣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分；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因推搡他犯，扣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分；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因私自携带药品进出监舍，情节轻微，扣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分）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考核期消费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2499.5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，到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帐上余额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1384.7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，月均消费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60.4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；本次申请由监狱代缴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5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,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账上余额为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884.7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本案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，在狱内公示未收到不同意见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为此，根据《中华人民共和国刑法 》五十七条、第七十八条，《中华人民共和国刑事诉讼法 》第二百七十三条第二款，《中华人民共和国监狱法》第二十九条的规定，建议对罪犯胡云鹏予以减为有期徒刑二十二年，剥夺政治权利改为十年。特提请你院审核裁定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此致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福建省高级人民法院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spacing w:val="-8"/>
          <w:sz w:val="32"/>
          <w:szCs w:val="32"/>
        </w:rPr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附件：⒈罪犯胡云鹏卷宗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卷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册</w:t>
      </w:r>
    </w:p>
    <w:p>
      <w:pPr>
        <w:pStyle w:val="Normal"/>
        <w:widowControl/>
        <w:spacing w:lineRule="exact" w:line="500"/>
        <w:ind w:firstLine="1520"/>
        <w:jc w:val="left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</w:rPr>
        <w:t>⒉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减刑建议书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份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spacing w:val="-8"/>
          <w:sz w:val="32"/>
          <w:szCs w:val="32"/>
        </w:rPr>
      </w:r>
    </w:p>
    <w:p>
      <w:pPr>
        <w:pStyle w:val="Normal"/>
        <w:widowControl/>
        <w:spacing w:lineRule="exact" w:line="500"/>
        <w:ind w:firstLine="6080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福建省武夷山监狱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</w:rPr>
        <w:t xml:space="preserve">                                       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cp:lastPrinted>2023-07-08T08:21:00Z</cp:lastPrinted>
  <dcterms:modified xsi:type="dcterms:W3CDTF">2023-09-27T2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