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/>
          <w:color w:val="000000"/>
          <w:kern w:val="2"/>
          <w:sz w:val="32"/>
          <w:szCs w:val="32"/>
        </w:rPr>
        <w:t>20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字第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556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祝堂益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7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捕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系个体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南刑初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判决，以被告人祝堂益犯抢劫罪，判处有期徒刑十三年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责令被告人潘是臣、祝堂益、林瑞龙共同退赔给廖友红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退赔给林荣武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被告人不服，提出上诉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高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终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6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裁定：驳回上诉，维持原判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4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，对其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十五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，对其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6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，对其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八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：在服刑期间，虽有违规行为，经民警教育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上次评定表扬剩余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57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合计获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608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，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1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财产刑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系犯抢劫罪被判处十年以上有期徒刑的罪犯，建议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祝堂益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祝堂益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/>
          <w:color w:val="000000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"/>
          <w:sz w:val="28"/>
          <w:szCs w:val="36"/>
        </w:rPr>
      </w:pPr>
      <w:r>
        <w:rPr>
          <w:rFonts w:cs="仿宋_GB2312"/>
          <w:sz w:val="28"/>
          <w:szCs w:val="36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4-07-22T03:05:26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8.2.12085</vt:lpwstr>
  </property>
</Properties>
</file>