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09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陈群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8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科文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无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将乐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4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陈群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掩饰、隐瞒犯罪所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并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同案人不服，提出上诉。福建省三明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判决，维持福建省将乐县人民法院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4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判决的第一项，即被告人陈群犯掩饰、隐瞒犯罪所得罪，判处有期徒刑三年，并处罚金人民币二万元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369.8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表扬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无违规扣分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南平市中级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请由监狱代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已全部履行完毕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陈群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陈群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1"/>
        <w:keepNext w:val="false"/>
        <w:keepLines w:val="false"/>
        <w:widowControl w:val="false"/>
        <w:spacing w:lineRule="exact" w:line="430"/>
        <w:ind w:left="0" w:right="-33" w:hanging="0"/>
        <w:jc w:val="center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07-22T01:2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09C6757854D65A69DD87EB8DD2B8A</vt:lpwstr>
  </property>
  <property fmtid="{D5CDD505-2E9C-101B-9397-08002B2CF9AE}" pid="3" name="KSOProductBuildVer">
    <vt:lpwstr>2052-11.8.2.12085</vt:lpwstr>
  </property>
</Properties>
</file>