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60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何明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业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平潭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何明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参加黑社会性质组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罚金三万元；犯贩卖毒品罪，判处有期徒刑八年，并处罚金三万元；犯聚众斗殴罪，判处有期徒刑五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;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寻衅滋事罪，判处有期徒刑二年六个月；犯故意伤害罪，判处有期徒刑一年三个月；犯非法拘禁罪，判处有期徒刑七个月；犯容留他人吸毒罪，判处拘役五个月，并处罚金一千元；总和刑期有期徒刑二十年四个月，并处罚金六万一千元，决定执行有期徒刑十七年，并处罚金六万一千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调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4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裁定书，对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减刑六个月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送达。现刑期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宽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上次减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500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本轮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029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合计获得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529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间隔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，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577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1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涉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，属于从严掌握减刑对象，因此提请减刑幅度扣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何明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何明龙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3:0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603FE84074C42BBE4F8D7EC761895</vt:lpwstr>
  </property>
  <property fmtid="{D5CDD505-2E9C-101B-9397-08002B2CF9AE}" pid="3" name="KSOProductBuildVer">
    <vt:lpwstr>2052-11.8.2.12085</vt:lpwstr>
  </property>
</Properties>
</file>