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515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陈明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7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小学文化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务工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现在福建省武夷山监狱二监区五分监区服刑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福清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8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5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附带民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陈明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故意伤害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六个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赔偿附带民事诉讼原告人陈建国经济损失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23544.5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监狱执行刑罚。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级罪犯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 w:bidi="ar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确有悔改表现，具体事实如下：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  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监规纪律，接受教育改造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考核期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日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545.5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表扬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，物质奖励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考核期内共</w:t>
      </w:r>
      <w:r>
        <w:rPr>
          <w:rFonts w:ascii="仿宋_GB2312" w:hAnsi="仿宋_GB2312" w:cs="仿宋_GB2312"/>
          <w:bCs/>
          <w:kern w:val="2"/>
          <w:sz w:val="32"/>
          <w:szCs w:val="32"/>
        </w:rPr>
        <w:t>违规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，累计扣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无重大违规</w:t>
      </w:r>
      <w:r>
        <w:rPr>
          <w:rFonts w:ascii="仿宋_GB2312" w:hAnsi="仿宋_GB2312" w:cs="仿宋_GB2312"/>
          <w:bCs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原判财产性判项已履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赔偿款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；其中本次提请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南平市中级人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法院缴纳赔偿款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申请由监狱代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该犯考核期月均消费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66.5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账户可用余额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03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.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财产性判项义务履行金额未达到其个人应履行总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因此提请减刑幅度扣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陈明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特提请你院审理裁定。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陈明生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武夷山监狱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atLeast" w:line="220" w:before="0" w:after="200"/>
        <w:rPr>
          <w:rFonts w:ascii="仿宋_GB2312" w:hAnsi="仿宋_GB2312" w:eastAsia="仿宋_GB2312" w:cs="仿宋_GB2312"/>
          <w:bCs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07-22T01:2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CEA260CA4C62B2EBF5216E1AFF6E</vt:lpwstr>
  </property>
  <property fmtid="{D5CDD505-2E9C-101B-9397-08002B2CF9AE}" pid="3" name="KSOProductBuildVer">
    <vt:lpwstr>2052-11.8.2.12085</vt:lpwstr>
  </property>
</Properties>
</file>