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264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eastAsia="zh-CN"/>
        </w:rPr>
        <w:t>武夷山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220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〔</w:t>
      </w:r>
      <w:r>
        <w:rPr>
          <w:rFonts w:eastAsia="楷体_GB2312" w:cs="楷体_GB2312"/>
          <w:color w:val="000000"/>
          <w:kern w:val="2"/>
          <w:sz w:val="32"/>
          <w:szCs w:val="32"/>
        </w:rPr>
        <w:t>20</w:t>
      </w:r>
      <w:r>
        <w:rPr>
          <w:rFonts w:eastAsia="楷体_GB2312" w:cs="楷体_GB2312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〕闽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  <w:lang w:val="en-US" w:eastAsia="zh-CN"/>
        </w:rPr>
        <w:t>武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狱减字第</w:t>
      </w:r>
      <w:r>
        <w:rPr>
          <w:rFonts w:eastAsia="楷体_GB2312" w:cs="楷体_GB2312"/>
          <w:color w:val="000000"/>
          <w:kern w:val="2"/>
          <w:sz w:val="32"/>
          <w:szCs w:val="32"/>
          <w:lang w:val="en-US" w:eastAsia="zh-CN"/>
        </w:rPr>
        <w:t>555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罪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黄正辉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</w:rPr>
        <w:instrText xml:space="preserve"> AUTOTEXTLIST  \* MERGEFORMAT </w:instrTex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</w:rPr>
        <w:fldChar w:fldCharType="separate"/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</w:rPr>
        <w:fldChar w:fldCharType="end"/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男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，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99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出生，汉族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高中文化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捕前系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福州龙厥信息咨询服务有限公司业务员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现在福建省武夷山监狱第八监区二十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福建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福州市鼓楼区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010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号刑事判决，以被告人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黄正辉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诈骗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罪，判处有期徒刑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六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六个月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并处罚金人民币一万元；责令被告人黄黎明、温曼曼、陈浩、李晴、韩航、桂剑波、饶刚、熊琴琴、朱根生、黄正辉、陈婷继续在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985363.5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元的范畴内共同退赔被害人。被告人不服，提出上诉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福建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福州市中级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0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刑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号刑事判决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，一、维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福建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福州市鼓楼区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人民法院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010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号刑事判决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第三、四、十二、十三项，即维持对上诉人温曼曼、韩航及原审被告人林辉、戴小倩的定罪量刑；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二、撤销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福建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福州市鼓楼区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人民法院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010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号刑事判决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第一项、第二项及第五项至第十一项；上诉人黄正辉犯诈骗罪，判处有期徒刑四年六个月，并处罚金人民币一万元；责令原审被告人黄黎明、上诉人温曼曼、李晴、韩航、桂剑波、饶刚、熊琴琴、朱根生、黄正辉共同退赔被害人申美林、邵娟、杨友英、马素芳、金海霞、陈红坤、张辉、叶隆健经济损失共计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931230.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元；上诉人黄正辉缴纳的退赔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5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元，予以冲抵退赔款，按比例退赔被害人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刑期自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止。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交付福建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武夷山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监狱执行刑罚。属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普管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该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自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入监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以来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认罪悔罪：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遵守监规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学习情况：能参加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思想、文化、职业技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教育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劳动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奖惩情况：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该犯考核期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累计获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632.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分，表扬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次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该犯已履行共同退赔款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931230.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元及罚金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0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元。其中本次提请已向福建省南平市中级人民法院缴纳罚金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0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元，申请由监狱代缴；福建省福州市鼓楼区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010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执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31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号结案通知书：被告人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黄黎明、温曼曼、陈浩、李晴、韩航、桂剑波、饶刚、熊琴琴、朱根生、黄正辉、陈婷责令退赔一案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申请执行标的为退赔款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648068.8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元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有关退赔受害人的判项已全部执行完毕结案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该犯财产刑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因此，依照《中华人民共和国刑法》第七十八条、第七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九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黄正辉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予以减刑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七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hanging="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南平市</w:t>
      </w:r>
      <w:r>
        <w:rPr>
          <w:rFonts w:ascii="Times New Roman" w:hAnsi="Times New Roman" w:cs="Times New Roman"/>
          <w:color w:val="000000"/>
          <w:szCs w:val="32"/>
        </w:rPr>
        <w:t>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附件：⒈罪犯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eastAsia="zh-CN"/>
        </w:rPr>
        <w:t>黄正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卷宗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/>
        </w:rPr>
        <w:t>二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减刑建议书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/>
        </w:rPr>
        <w:t>五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/>
          <w:color w:val="000000"/>
          <w:kern w:val="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武夷山</w:t>
      </w:r>
      <w:r>
        <w:rPr>
          <w:rFonts w:ascii="Times New Roman" w:hAnsi="Times New Roman" w:cs="Times New Roman"/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</w:t>
      </w:r>
    </w:p>
    <w:p>
      <w:pPr>
        <w:pStyle w:val="Normal"/>
        <w:spacing w:lineRule="exact" w:line="620"/>
        <w:ind w:right="840" w:hanging="0"/>
        <w:jc w:val="right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eastAsia="仿宋_GB2312" w:cs="Times New Roman"/>
          <w:color w:val="000000"/>
          <w:sz w:val="30"/>
          <w:szCs w:val="30"/>
        </w:rPr>
      </w:r>
    </w:p>
    <w:p>
      <w:pPr>
        <w:pStyle w:val="Normal"/>
        <w:spacing w:lineRule="exact" w:line="620"/>
        <w:ind w:right="840" w:hanging="0"/>
        <w:jc w:val="righ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620"/>
        <w:ind w:right="840" w:hanging="0"/>
        <w:jc w:val="righ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620"/>
        <w:ind w:right="840" w:hanging="0"/>
        <w:jc w:val="righ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620"/>
        <w:ind w:right="840" w:hanging="0"/>
        <w:jc w:val="righ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620"/>
        <w:ind w:right="840" w:hanging="0"/>
        <w:jc w:val="righ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460"/>
        <w:ind w:firstLine="560"/>
        <w:jc w:val="left"/>
        <w:rPr>
          <w:rFonts w:cs="仿宋_GB2312"/>
          <w:sz w:val="28"/>
          <w:szCs w:val="36"/>
        </w:rPr>
      </w:pPr>
      <w:r>
        <w:rPr>
          <w:rFonts w:cs="仿宋_GB2312"/>
          <w:sz w:val="28"/>
          <w:szCs w:val="36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5-27T21:58:00Z</cp:lastPrinted>
  <dcterms:modified xsi:type="dcterms:W3CDTF">2024-07-22T03:05:29Z</dcterms:modified>
  <cp:revision>1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380508213F46878ADE6EBA04116030</vt:lpwstr>
  </property>
  <property fmtid="{D5CDD505-2E9C-101B-9397-08002B2CF9AE}" pid="3" name="KSOProductBuildVer">
    <vt:lpwstr>2052-11.8.2.12085</vt:lpwstr>
  </property>
</Properties>
</file>