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〔</w:t>
      </w:r>
      <w:r>
        <w:rPr>
          <w:rFonts w:eastAsia="楷体_GB2312" w:cs="楷体_GB2312"/>
          <w:color w:val="000000"/>
          <w:kern w:val="2"/>
          <w:sz w:val="32"/>
          <w:szCs w:val="32"/>
        </w:rPr>
        <w:t>20</w:t>
      </w:r>
      <w:r>
        <w:rPr>
          <w:rFonts w:eastAsia="楷体_GB2312" w:cs="楷体_GB2312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〕闽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  <w:lang w:val="en-US" w:eastAsia="zh-CN"/>
        </w:rPr>
        <w:t>武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狱减字第</w:t>
      </w:r>
      <w:r>
        <w:rPr>
          <w:rFonts w:eastAsia="楷体_GB2312" w:cs="楷体_GB2312"/>
          <w:color w:val="000000"/>
          <w:kern w:val="2"/>
          <w:sz w:val="32"/>
          <w:szCs w:val="32"/>
          <w:lang w:val="en-US" w:eastAsia="zh-CN"/>
        </w:rPr>
        <w:t>554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林旭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</w:rPr>
        <w:fldChar w:fldCharType="separate"/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</w:rPr>
        <w:fldChar w:fldCharType="end"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男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97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出生汉族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大专文化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捕前系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福州和安建筑劳务有限公司及福州隆兴建筑劳务有限公司法人代表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现在福建省武夷山监狱第八监区二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福建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福州市马尾区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10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3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号刑事判决，以被告人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林旭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行贿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罪，判处有期徒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十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并处没收个人财产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000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元；责令被告人林旭退出违法所得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00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元，予以没收，上缴国库。被告人不服，提出上诉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福建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福州市中级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5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号刑事判决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，撤销一审判决，改判上诉人林旭犯行贿罪，判处有期徒刑十年，并处没收个人财产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000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元；上诉人林旭退出的违法所得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00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元予以没收，上缴国库；责令上诉人林旭继续退出其余违法所得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700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元，予以没收，上缴国库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交付福建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武夷山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监狱执行刑罚。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福建省南平市中级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人民法院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作出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8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号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事裁定，对其减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七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个月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送达。现刑期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止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属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普管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该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自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上次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减刑以来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认罪悔罪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遵守监规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学习情况：能参加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思想、文化、职业技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教育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劳动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奖惩情况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该犯上次评定表扬剩余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6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，本轮考核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累计获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721.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，合计获得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988.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，表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次，物质奖励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次；间隔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，获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110.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该犯已履行没收个人财产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万元和退出违法所得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万元；其中本次提请向福建省福州市马尾区人民法院缴纳违法所得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40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元，并向福建省南平市中级人民法院缴纳违法所得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8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元，申请由监狱代缴。福建省福州市马尾区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10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执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79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号案件执行完毕告知书：被执行人林旭行贿一案，被执行人家属已代为履行完毕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，并汇款完成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该犯财产刑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因此，依照《中华人民共和国刑法》第七十八条、第七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林旭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予以减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八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个月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十五天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hanging="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南平市</w:t>
      </w:r>
      <w:r>
        <w:rPr>
          <w:rFonts w:ascii="Times New Roman" w:hAnsi="Times New Roman" w:cs="Times New Roman"/>
          <w:color w:val="000000"/>
          <w:szCs w:val="32"/>
        </w:rPr>
        <w:t>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附件：⒈罪犯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eastAsia="zh-CN"/>
        </w:rPr>
        <w:t>林旭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卷宗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/>
        </w:rPr>
        <w:t>二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减刑建议书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/>
        </w:rPr>
        <w:t>五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/>
          <w:color w:val="000000"/>
          <w:kern w:val="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武夷山</w:t>
      </w:r>
      <w:r>
        <w:rPr>
          <w:rFonts w:ascii="Times New Roman" w:hAnsi="Times New Roman" w:cs="Times New Roman"/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spacing w:lineRule="exact" w:line="620"/>
        <w:ind w:right="840" w:hanging="0"/>
        <w:jc w:val="right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仿宋_GB2312" w:cs="Times New Roman"/>
          <w:color w:val="000000"/>
          <w:sz w:val="30"/>
          <w:szCs w:val="30"/>
        </w:rPr>
      </w:r>
    </w:p>
    <w:p>
      <w:pPr>
        <w:pStyle w:val="Normal"/>
        <w:spacing w:lineRule="exact" w:line="620"/>
        <w:ind w:right="840" w:hanging="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20"/>
        <w:ind w:right="840" w:hanging="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20"/>
        <w:ind w:right="840" w:hanging="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20"/>
        <w:ind w:right="840" w:hanging="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20"/>
        <w:ind w:right="840" w:hanging="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460"/>
        <w:ind w:firstLine="560"/>
        <w:jc w:val="left"/>
        <w:rPr>
          <w:rFonts w:cs="仿宋_GB2312"/>
          <w:sz w:val="28"/>
          <w:szCs w:val="36"/>
        </w:rPr>
      </w:pPr>
      <w:r>
        <w:rPr>
          <w:rFonts w:cs="仿宋_GB2312"/>
          <w:sz w:val="28"/>
          <w:szCs w:val="36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5-27T21:58:00Z</cp:lastPrinted>
  <dcterms:modified xsi:type="dcterms:W3CDTF">2024-07-22T03:05:30Z</dcterms:modified>
  <cp:revision>1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80508213F46878ADE6EBA04116030</vt:lpwstr>
  </property>
  <property fmtid="{D5CDD505-2E9C-101B-9397-08002B2CF9AE}" pid="3" name="KSOProductBuildVer">
    <vt:lpwstr>2052-11.8.2.12085</vt:lpwstr>
  </property>
</Properties>
</file>