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pacing w:lineRule="exact" w:line="43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2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林翔宇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永泰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5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6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林翔宇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组织卖淫罪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判处有期徒刑二年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一万元（已预缴）。同案人不服，提出上诉，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5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考察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8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已</w:t>
      </w:r>
      <w:r>
        <w:rPr>
          <w:rFonts w:ascii="仿宋_GB2312" w:hAnsi="仿宋_GB2312"/>
          <w:color w:val="000000"/>
          <w:szCs w:val="32"/>
          <w:lang w:val="en-US" w:eastAsia="zh-CN"/>
        </w:rPr>
        <w:t>履行罚金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林翔宇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天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林翔宇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ind w:firstLine="5120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07-22T02:53:35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26E163B584D839AC05F33C5FEF725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