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"/>
        </w:rPr>
        <w:t>516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闫保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7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文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务工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福州市中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附带民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判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闫保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故意杀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十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，剥夺政治权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赔偿附带民事诉讼原告人郑绍娥经济损失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04014.8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被告人不服，提出上诉。福建省高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附带民事裁定，驳回上诉，维持原判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3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由于文化程度低由本人口述，他犯代写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kern w:val="2"/>
          <w:sz w:val="32"/>
          <w:szCs w:val="32"/>
        </w:rPr>
        <w:t>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265.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共</w:t>
      </w:r>
      <w:r>
        <w:rPr>
          <w:rFonts w:ascii="仿宋_GB2312" w:hAnsi="仿宋_GB2312" w:cs="仿宋_GB2312"/>
          <w:bCs/>
          <w:kern w:val="2"/>
          <w:sz w:val="32"/>
          <w:szCs w:val="32"/>
        </w:rPr>
        <w:t>违规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累计扣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，无重大违规</w:t>
      </w:r>
      <w:r>
        <w:rPr>
          <w:rFonts w:ascii="仿宋_GB2312" w:hAnsi="仿宋_GB2312" w:cs="仿宋_GB2312"/>
          <w:bCs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赔偿款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法院缴纳赔偿款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请由监狱代缴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考核期月均消费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8.8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账户可用余额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83.3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十年以上暴力性犯罪类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财产性判项义务履行金额未达到其个人应履行总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属于从严掌握减刑对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提请减刑幅度扣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闫保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，剥夺政治权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不变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闫保福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06-03T08:48:00Z</cp:lastPrinted>
  <dcterms:modified xsi:type="dcterms:W3CDTF">2024-07-22T01:2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72AE2262C4D3681FDF0F0EE6E136A</vt:lpwstr>
  </property>
  <property fmtid="{D5CDD505-2E9C-101B-9397-08002B2CF9AE}" pid="3" name="KSOProductBuildVer">
    <vt:lpwstr>2052-11.8.2.12085</vt:lpwstr>
  </property>
</Properties>
</file>