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spacing w:lineRule="exact" w:line="35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5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朱根生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9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高中文化，捕前系福州龙厥公司业务员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朱根生犯诈骗罪，判处有期徒刑六年六个月，并处罚金人民币一万元，责令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案人继续在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85363.5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的范畴内共同退赔被害人。被告人不服，提出上诉，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：以被告人朱根生犯诈骗罪，判处有期徒刑四年六个月，并处罚金人民币一万元，责令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案人共同退赔被害人经济损失共计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31230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786.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日向福建省南平市中级人民法院缴纳罚金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日福建省福州市鼓楼区人民法院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311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号结案通知书载明退赔受害人的判项已全部执行完毕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朱根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朱根生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spacing w:val="-8"/>
          <w:sz w:val="30"/>
          <w:szCs w:val="30"/>
        </w:rPr>
      </w:pPr>
      <w:r>
        <w:rPr>
          <w:rFonts w:eastAsia="宋体" w:cs="Times New Roman" w:ascii="Times New Roman" w:hAnsi="Times New Roman"/>
          <w:spacing w:val="-8"/>
          <w:sz w:val="30"/>
          <w:szCs w:val="30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07-22T03:04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