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511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周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9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大专文化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务工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闽侯县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9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周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强奸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五个月；犯猥亵儿童罪，判处有期徒刑九个月。总和刑期四年二个月，数罪并罚，决定执行有期徒刑三年六个月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在服刑期间，虽有违规行为，经民警教育，能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895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表扬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物质奖励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考核期内共</w:t>
      </w:r>
      <w:r>
        <w:rPr>
          <w:rFonts w:ascii="仿宋_GB2312" w:hAnsi="仿宋_GB2312" w:cs="仿宋_GB2312"/>
          <w:bCs/>
          <w:kern w:val="2"/>
          <w:sz w:val="32"/>
          <w:szCs w:val="32"/>
        </w:rPr>
        <w:t>违规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累计扣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无重大违规</w:t>
      </w:r>
      <w:r>
        <w:rPr>
          <w:rFonts w:ascii="仿宋_GB2312" w:hAnsi="仿宋_GB2312" w:cs="仿宋_GB2312"/>
          <w:bCs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强奸未成年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，属于从严掌握减刑对象，因此提请减刑幅度扣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一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周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周凯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07-22T01:2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C28FCC39048FDB97B73340BD2B55E</vt:lpwstr>
  </property>
  <property fmtid="{D5CDD505-2E9C-101B-9397-08002B2CF9AE}" pid="3" name="KSOProductBuildVer">
    <vt:lpwstr>2052-11.8.2.12085</vt:lpwstr>
  </property>
</Properties>
</file>