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6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王心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01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王心伟犯参加黑社会性质组织罪，判处有期徒刑四年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；犯寻衅滋事罪，判处有期徒刑六个月；犯聚众斗殴罪，判处有期徒刑六个月；犯打击报复证人罪，判处有期徒刑一年；犯强迫交易罪，判处有期徒刑十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；犯敲诈勒索罪，判处有期徒刑一年九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；犯开设赌场罪，判处有期徒刑一年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；犯故意伤害罪，判处有期徒刑六个月；犯非法侵入住宅罪，判处有期徒刑六个月。决定执行有期徒刑七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，责令被告人王心伟等六被告人退赔被害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，责令王心伟等四被告人退赔被害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25000</w:t>
      </w:r>
      <w:r>
        <w:rPr>
          <w:rFonts w:ascii="仿宋_GB2312" w:hAnsi="仿宋_GB2312"/>
          <w:color w:val="000000"/>
          <w:szCs w:val="32"/>
          <w:lang w:val="en-US" w:eastAsia="zh-CN"/>
        </w:rPr>
        <w:t>元，追缴被告人王心伟等五人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，上缴国库。追缴被告人王心伟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33500</w:t>
      </w:r>
      <w:r>
        <w:rPr>
          <w:rFonts w:ascii="仿宋_GB2312" w:hAnsi="仿宋_GB2312"/>
          <w:color w:val="000000"/>
          <w:szCs w:val="32"/>
          <w:lang w:val="en-US" w:eastAsia="zh-CN"/>
        </w:rPr>
        <w:t>元，上缴国库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6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止，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中级人民法院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11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刑五个月，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送达，现刑期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7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8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刑判项已履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1416.6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其中本次提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州市仓山区人民法院缴纳罚金一万元。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州市仓山区人民法院缴纳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07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福州市仓山区人民法院出具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010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执恢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7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号执行情况告知书，被执行人王心伟履行的罚金、违法所得及责令退赔义务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王心伟予以减刑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王心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7-01T10:03:00Z</cp:lastPrinted>
  <dcterms:modified xsi:type="dcterms:W3CDTF">2024-07-22T03:07:01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287E703A04090BC554AD6311C4FD3</vt:lpwstr>
  </property>
  <property fmtid="{D5CDD505-2E9C-101B-9397-08002B2CF9AE}" pid="3" name="KSOProductBuildVer">
    <vt:lpwstr>2052-11.8.2.12085</vt:lpwstr>
  </property>
</Properties>
</file>