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 w:bidi="ar"/>
        </w:rPr>
        <w:t>508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林武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初中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无业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在福建省武夷山监狱二监区五分监区服刑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福清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18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4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林武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掩饰、隐瞒犯罪所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七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并处罚金人民币七千元；犯诈骗罪判处有期徒刑一年七个月，并处罚金人民币一万九千元，数罪并罚，决定执行有期徒刑一年十个月，并处罚金人民币二万六千元，继续追缴被告人林武伟的违法所得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8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其中的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退赔被害人李海月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7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、退赔被害人荣超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5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其余的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5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依法予以没收，上缴国库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监狱执行刑罚。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级罪犯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 w:bidi="ar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确有悔改表现，具体事实如下：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widowControl w:val="false"/>
        <w:autoSpaceDE w:val="false"/>
        <w:spacing w:lineRule="exact" w:line="430"/>
        <w:ind w:left="0" w:righ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kern w:val="2"/>
          <w:sz w:val="32"/>
          <w:szCs w:val="32"/>
        </w:rPr>
        <w:t>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023.8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无违规扣分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赔偿款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8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财产性判项已全部履行完毕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林武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月。特提请你院审理裁定。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林武伟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tyle15"/>
        <w:keepNext w:val="false"/>
        <w:keepLines w:val="false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建省武夷山监狱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keepNext w:val="false"/>
        <w:keepLines w:val="false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atLeast" w:line="220" w:before="0" w:after="20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07-22T01:2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727176CFE49189858D8145C9B585C</vt:lpwstr>
  </property>
  <property fmtid="{D5CDD505-2E9C-101B-9397-08002B2CF9AE}" pid="3" name="KSOProductBuildVer">
    <vt:lpwstr>2052-11.8.2.12085</vt:lpwstr>
  </property>
</Properties>
</file>