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4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顺富</w:t>
      </w:r>
      <w:r>
        <w:rPr>
          <w:rFonts w:ascii="仿宋_GB2312" w:hAnsi="仿宋_GB2312" w:cs="仿宋"/>
          <w:spacing w:val="-8"/>
          <w:sz w:val="30"/>
          <w:szCs w:val="30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8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出生，汉族，文盲。捕前系无业，曾因犯非法侵入住宅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0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南平市建阳区人民法院判处有期徒刑一年十个月；因犯盗窃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南平市建阳区人民法院判处有期徒刑十个月，并处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系累犯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南平市建阳区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4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判决，以被告人张顺富犯贩卖毒品罪，判处有期徒刑九年，并处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继续追缴违法所得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3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。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交付福建省武夷山监狱执行刑罚。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，福建省南平市中级人民法院以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4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对其减刑六个月；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，福建省南平市中级人民法院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39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，对其减刑七个月。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送达。现刑期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确有悔改表现，具体事实如</w:t>
      </w:r>
      <w:r>
        <w:rPr>
          <w:rFonts w:ascii="仿宋_GB2312" w:hAnsi="仿宋_GB2312" w:cs="仿宋_GB2312"/>
          <w:color w:val="000000"/>
          <w:szCs w:val="32"/>
        </w:rPr>
        <w:t>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eastAsia="zh-CN"/>
        </w:rPr>
        <w:t>能服从法院判决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由于文化程度低，由本人口述他人代写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7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8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27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。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6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，无重大违规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建省南平市建阳区人民法院缴纳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13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,</w:t>
      </w:r>
      <w:r>
        <w:rPr>
          <w:color w:val="000000"/>
          <w:szCs w:val="32"/>
          <w:lang w:val="en-US" w:eastAsia="zh-CN"/>
        </w:rPr>
        <w:t>原判财产性判项已履行完毕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系累犯，建议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张顺富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张顺富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3-22T20:32:00Z</cp:lastPrinted>
  <dcterms:modified xsi:type="dcterms:W3CDTF">2024-07-22T03:0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0C6B3FABE4C9BBED0CBB158DD3194</vt:lpwstr>
  </property>
  <property fmtid="{D5CDD505-2E9C-101B-9397-08002B2CF9AE}" pid="3" name="KSOProductBuildVer">
    <vt:lpwstr>2052-11.8.2.12085</vt:lpwstr>
  </property>
</Properties>
</file>