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7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厚钿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5197911080019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福建省福州市永泰县嵩口镇道南村道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个体经营者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曾因犯信用卡诈骗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鼓楼区人民法院判处有期徒刑三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盗窃被福州市公安局上街（高新区）分局行政拘留十五日。有前科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侯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0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厚钿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年一个月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00.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张厚钿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张厚钿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08T10:22:00Z</cp:lastPrinted>
  <dcterms:modified xsi:type="dcterms:W3CDTF">2024-10-25T08:12:52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0495DE332492CA19988E56DDA8E79</vt:lpwstr>
  </property>
  <property fmtid="{D5CDD505-2E9C-101B-9397-08002B2CF9AE}" pid="3" name="KSOProductBuildVer">
    <vt:lpwstr>2052-11.1.0.10700</vt:lpwstr>
  </property>
</Properties>
</file>