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6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572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罪犯陈洪桥</w:t>
      </w:r>
      <w:r>
        <w:fldChar w:fldCharType="begin"/>
      </w:r>
      <w:r>
        <w:rPr>
          <w:spacing w:val="-17"/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</w:r>
      <w:r>
        <w:rPr>
          <w:spacing w:val="-17"/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</w:r>
      <w:r>
        <w:rPr>
          <w:spacing w:val="-17"/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983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日出生，公民身份号码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360313198311022538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，汉族，小学文化，住江西省萍乡市湘东区腊市镇明塘村冷水桥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59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号，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捕前系无固定职业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。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firstLine="572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福建省福州市中级人民法院于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）榕刑初字第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61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号刑事附带民事判决，以被告人陈洪桥犯故意伤害罪，判处有期徒刑十五年，赔偿附带民事诉讼原告人李国明、秦秀春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88833.8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元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赔偿附带民事诉讼原告人李国明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005.71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元。附带民事诉讼原告人不服，提出上诉。福建省高级人民法院于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）闽刑终字第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45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号刑事附带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29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日止）。福建省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南平市中级人民法院于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194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号刑事裁定，对其减去有期徒刑六个月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；于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日以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481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号刑事裁定，对其减去有期徒刑五个月；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又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于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日以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372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号刑事裁定，对其减去有期徒刑五个月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，裁定书送达时间：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日，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（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现刑期自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日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至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28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日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）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firstLine="572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该犯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自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入监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以来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firstLine="572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firstLine="572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firstLine="572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firstLine="572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劳动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firstLine="572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zh-CN" w:eastAsia="zh-CN" w:bidi="ar-SA"/>
        </w:rPr>
        <w:t>奖惩情况：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该犯上次评定表扬剩余考核分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506.7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分，本轮考核期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月累计获考核分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640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分，合计获得考核分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3146.7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次；间隔期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月，获考核分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189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分；考核期内违规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次，累计扣考核分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firstLine="572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该犯原判财产性判项已履行人民币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4600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元，其中本次提请通过监狱转账代缴民事赔偿人民币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5100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元，月均消费人民币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89.90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650.47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元。福州市中级人民法院于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日财产性判项复函载明：申请执行人李国明与被执行人陈洪桥刑事附带民事赔偿一案，执行标的为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44919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元。因未发现被执行人有可供执行的财产，本院于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日依法裁定终结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）榕刑初字第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61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号刑事附带民事判决书的本次执行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firstLine="572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该犯财产性判项履行金额未达到其个人履行金额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。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firstLine="572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firstLine="572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 xml:space="preserve">2024 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17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日福建省南平市人民检察院派员列席监狱减刑假释评审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firstLine="572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spacing w:val="-17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陈洪桥予以减刑五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</w:t>
      </w:r>
      <w:r>
        <w:rPr>
          <w:rFonts w:ascii="仿宋_GB2312;仿宋" w:hAnsi="仿宋_GB2312;仿宋"/>
          <w:color w:val="000000"/>
          <w:szCs w:val="32"/>
          <w:lang w:eastAsia="zh-CN"/>
        </w:rPr>
        <w:t>南平</w:t>
      </w:r>
      <w:r>
        <w:rPr>
          <w:rFonts w:ascii="仿宋_GB2312;仿宋" w:hAnsi="仿宋_GB2312;仿宋"/>
          <w:color w:val="000000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附件：⒈罪犯</w:t>
      </w:r>
      <w:r>
        <w:rPr>
          <w:rFonts w:ascii="仿宋_GB2312;仿宋" w:hAnsi="仿宋_GB2312;仿宋"/>
          <w:color w:val="000000"/>
          <w:szCs w:val="32"/>
          <w:lang w:eastAsia="zh-CN"/>
        </w:rPr>
        <w:t>陈洪桥</w:t>
      </w:r>
      <w:r>
        <w:rPr>
          <w:rFonts w:ascii="仿宋_GB2312;仿宋" w:hAnsi="仿宋_GB2312;仿宋"/>
          <w:color w:val="000000"/>
          <w:szCs w:val="32"/>
        </w:rPr>
        <w:t>卷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60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/>
          <w:color w:val="000000"/>
          <w:szCs w:val="32"/>
        </w:rPr>
        <w:t>减刑建议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rFonts w:eastAsia="仿宋_GB2312;仿宋"/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701" w:right="1417" w:gutter="0" w:header="0" w:top="1587" w:footer="0" w:bottom="1587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Administrator</cp:lastModifiedBy>
  <dcterms:modified xsi:type="dcterms:W3CDTF">2024-10-25T08:1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10700</vt:lpwstr>
  </property>
</Properties>
</file>