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7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叶阳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2228199506283512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户籍所在地福建省屏南县长桥镇后圪村坂顶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罗源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7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叶阳辉</w:t>
      </w:r>
      <w:r>
        <w:rPr>
          <w:rFonts w:ascii="仿宋_GB2312;仿宋" w:hAnsi="仿宋_GB2312;仿宋"/>
          <w:color w:val="000000"/>
          <w:szCs w:val="32"/>
        </w:rPr>
        <w:t>犯</w:t>
      </w:r>
      <w:r>
        <w:rPr/>
        <w:t>掩饰、隐瞒犯罪所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年六个月，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万五千元；追缴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。同案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07.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7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本次提请向罗源县人民法院缴纳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违法所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财产性判项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叶阳辉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叶阳辉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9-09T16:04:00Z</cp:lastPrinted>
  <dcterms:modified xsi:type="dcterms:W3CDTF">2024-10-25T08:12:32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6DC64D38B3499DA8AE2A505B01B9C4</vt:lpwstr>
  </property>
  <property fmtid="{D5CDD505-2E9C-101B-9397-08002B2CF9AE}" pid="3" name="KSOProductBuildVer">
    <vt:lpwstr>2052-11.1.0.10700</vt:lpwstr>
  </property>
</Properties>
</file>