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提 请 减 刑 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邓仕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2127197504050937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广西省马山县林圩镇甘豆村那利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-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台州市誉丰印刷包装有限公司股东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延平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邓仕民犯非法制造、销售非法制造的注册商标标识罪，判处有期徒刑五年四个月，并处罚金人民币八万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7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刑期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6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80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68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39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罚金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00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财产性判项已履行完毕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邓仕民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邓仕民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/>
      </w:pPr>
      <w:r>
        <w:rPr/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10-28T09:00:4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