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7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聂香毕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2227198802030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初中文化，住福建省古田县城西街道新秀路北路七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，捕前系古田县公安局城西派出所协勤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古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古少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聂香毕犯强奸罪，判处有期徒刑十二年，剥夺政治权利三年。被告人不服，提出上诉。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，剥夺政治权利三年不变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4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七个月，剥夺政治权利三年不变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，剥夺政治权利三年不变，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5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性侵犯未成年人犯罪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2024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聂香毕予以减刑八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聂香毕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0-25T08:36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