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5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商光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81199310022454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住福建省福州市福清市沙埔镇赤礁村商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因犯故意毁坏财物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清市人民法院判处有期徒刑三年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因犯危险驾驶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被福清市人民法院判处拘役三个月，缓刑五个月，并处罚金人民币一万五千元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商光添犯交通肇事罪，判处有期徒刑一年九个月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考察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，能认识错误，继续安心改造，规范行为，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21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考核期内，违规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无重大违规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商光添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商光添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dcterms:modified xsi:type="dcterms:W3CDTF">2024-10-28T09:00:15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