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</w:rPr>
        <w:t>2024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  <w:lang w:val="en-US" w:eastAsia="zh-CN"/>
        </w:rPr>
        <w:t>786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left="0"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罪犯张春香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95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出生，公民身份证号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5012719520402335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汉族，小学肄业，住福建省福清市江镜镇南宵村上和洋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，捕前系无业，现在福建省武夷山监狱医院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福建省福清市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18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4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判决，以被告人张春香犯猥亵儿童罪，判处有期徒刑四年九个月。判决发生法律效力后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由于年纪大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且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文化程度不高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由本人口述，他犯代写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老残队老年犯，未参加劳动改造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奖惩情况：该犯本轮考核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累计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6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次。共扣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次，累计扣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分，无重大违规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系性侵害未成年犯罪的成年罪犯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属从严掌握减刑对象，因此减刑幅度扣减一个月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本案于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  <w:lang w:val="en-US" w:eastAsia="zh-CN"/>
        </w:rPr>
        <w:t>10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  <w:lang w:val="en-US" w:eastAsia="zh-CN"/>
        </w:rPr>
        <w:t>16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  <w:lang w:val="en-US" w:eastAsia="zh-CN"/>
        </w:rPr>
        <w:t>10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  <w:lang w:val="en-US" w:eastAsia="zh-CN"/>
        </w:rPr>
        <w:t>2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在狱内公示未收到不同意见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2024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福建省南平市人民检察院派员列席监狱减刑假释评审委员会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张春香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五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张春香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757" w:right="1587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4-10-28T10:06:4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60436A07C448A925C0B6BC43733C6</vt:lpwstr>
  </property>
  <property fmtid="{D5CDD505-2E9C-101B-9397-08002B2CF9AE}" pid="3" name="KSOProductBuildVer">
    <vt:lpwstr>2052-11.1.0.10700</vt:lpwstr>
  </property>
</Properties>
</file>