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74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李佳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1022001092816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大专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文化，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鼓楼区竹林境新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单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学生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李佳多犯强奸罪，判处有期徒刑十三年，剥夺政治权利一年。被告人不服，提出上诉。福建省福州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3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裁定，撤销福建省福州市晋安区人民法院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判决，发回重新审判。福建省福州市晋安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8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李佳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强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被告人不服，提出上诉。福建省福州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3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遵守监规：在服刑期间，虽有违规行为，经民警教育，能认识错误，继续安心改造，规范行为，能遵守法律法规及监规纪律，接受教育改造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067.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次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考核期内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违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重大违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性侵害未成年人犯罪的成年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属于从严掌握减刑对象，因此提请减刑幅度扣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2024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李佳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不变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李佳多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Style15"/>
        <w:spacing w:lineRule="exact" w:line="430" w:before="0" w:after="200"/>
        <w:ind w:right="8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10-25T06:53:54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0C9DA0DB44B5BB190490D2B2FE120</vt:lpwstr>
  </property>
  <property fmtid="{D5CDD505-2E9C-101B-9397-08002B2CF9AE}" pid="3" name="KSOProductBuildVer">
    <vt:lpwstr>2052-11.1.0.10700</vt:lpwstr>
  </property>
</Properties>
</file>