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77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罗小龙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07841982021928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小学文化，住福建省南平市建阳区麻沙镇禾平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，捕前系无业。曾因贩卖毒品罪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建省浦城县人民法院判处有期徒刑一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同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。系累犯、毒品再犯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建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潭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罗小龙犯运输毒品罪，判处有期徒刑十五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，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2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5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不予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重大违规一次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不服从民警管理被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南平市建阳区人民法院缴纳罚没收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累犯、毒品再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2024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罗小龙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罗小龙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0-28T09:32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