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8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Cs w:val="32"/>
          <w:lang w:val="en-US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姚传林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出生，公民身份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12727197111202376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高中文化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户籍地河南省周口市淮阳区四通镇姚辛庄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业。现在福建省武夷山监狱八监区二十四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顺昌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姚传林犯拐卖妇女罪，判处有期徒刑五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（罚金已预缴）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中级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6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/>
          <w:color w:val="000000"/>
          <w:szCs w:val="32"/>
        </w:rPr>
        <w:t>个月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</w:t>
      </w:r>
      <w:r>
        <w:rPr>
          <w:rFonts w:ascii="仿宋_GB2312;仿宋" w:hAnsi="仿宋_GB2312;仿宋"/>
          <w:color w:val="000000"/>
          <w:szCs w:val="32"/>
        </w:rPr>
        <w:t>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属考察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</w:t>
      </w:r>
      <w:r>
        <w:rPr>
          <w:rFonts w:ascii="仿宋_GB2312;仿宋" w:hAnsi="仿宋_GB2312;仿宋" w:cs="仿宋"/>
          <w:color w:val="000000"/>
          <w:szCs w:val="32"/>
        </w:rPr>
        <w:t>在刑罚执行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该犯上次评定表扬剩余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2.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本轮考核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累计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合计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76.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表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、物质奖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；间隔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，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7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。考核期内共违规扣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，累计扣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无重大违规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"/>
          <w:color w:val="000000"/>
          <w:szCs w:val="32"/>
          <w:lang w:val="en-US" w:eastAsia="zh-CN"/>
        </w:rPr>
        <w:t>该犯已履行罚金人民币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600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元，原判财产性判项已履行完毕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姚传林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 w:cs="仿宋_GB2312;仿宋"/>
          <w:color w:val="000000"/>
          <w:szCs w:val="32"/>
        </w:rPr>
        <w:t>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姚传林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689" w:right="1689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2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Administrator</cp:lastModifiedBy>
  <dcterms:modified xsi:type="dcterms:W3CDTF">2024-10-25T08:46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