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78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 w:before="0" w:after="0"/>
        <w:ind w:left="0" w:right="0"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罪犯吕剑虹，男，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977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出生，公民身份号码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42127197701100133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，汉族，小学文化，住安徽省阜南县鹿城镇薛集路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9-9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号，捕前系无业。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，因犯强迫交易罪被安徽省阜南县人民法院判处有期徒刑一年，缓刑一年；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，因犯故意伤害罪被安徽省阜南县人民法院判处有期徒刑九个月，缓刑一年。现在福建省武夷山监狱二监区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 w:before="0" w:after="0"/>
        <w:ind w:left="0" w:right="0"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安徽省阜南县人民法院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）皖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225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14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号刑事判决，撤销本院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）南刑初字第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00357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号刑事判决中，被告人吕剑虹犯故意伤害罪，判处有期徒刑九个月，缓刑一年的缓刑执行部分。以被告人吕剑虹犯领导黑社会性质组织罪，判处有期徒刑七年，剥夺政治权利二年，并处没收个人财产六十万元；犯寻衅滋事罪，判处有期徒刑五年；犯聚众斗殴罪，判处有期徒刑九年六个月；犯开设赌场罪，判处有期徒刑七年，并处罚金二百万元。与原罪数罪并罚，决定执行有期徒刑二十年，剥夺政治权利二年，并处没收个人财产六十万元、罚金二百万元；对各被告人非法所得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依法予以追缴，上缴国库。被告人不服，提出上诉。安徽省阜阳市中级人民法院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）皖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号刑事判决，维持安徽省阜南县人民法院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）皖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225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14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号刑事判决的部分判项，包含：第二项撤销安徽省阜南县人民法院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）南刑初字第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00357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号刑事判决中，被告人吕剑虹犯故意伤害罪，判处有期徒刑九个月，缓刑一年的缓刑执行部分；第三十五项对各被告人非法所得，依法予以追缴，上缴国库。撤销安徽省阜南县人民法院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）皖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225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14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号刑事判决中对被告人吕剑虹的刑事判决部分，以上诉人吕剑虹犯领导黑社会性质组织罪，判处有期徒刑七年，剥夺政治权利二年，并处没收个人财产六十万元；犯寻衅滋事罪，判处有期徒刑四年；犯聚众斗殴罪，判处有期徒刑九年六个月；犯开设赌场罪，判处有期徒刑七年，并处罚金二百万元；与原犯故意伤害罪被判处的有期徒刑九个月数罪并罚，决定执行有期徒刑十八年，剥夺政治权利二年，并处没收个人财产六十万元、罚金二百万元。判决发生法律效力后，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交付安徽省合肥监狱执行，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调入福建省武夷山监狱执行（刑期自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34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止）。福建省南平市中级人民法院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126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号刑事裁定对其减去有期徒刑五个月，剥夺政治权利二年不变。裁定书送达时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（现刑期自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33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 w:before="0" w:after="0"/>
        <w:ind w:left="0" w:right="0"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 w:eastAsia="仿宋_GB2312;仿宋"/>
          <w:iCs/>
          <w:spacing w:val="-17"/>
          <w:kern w:val="0"/>
          <w:sz w:val="32"/>
          <w:szCs w:val="32"/>
          <w:lang w:val="en-US" w:eastAsia="zh-CN"/>
        </w:rPr>
        <w:t>自上次减刑以来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00"/>
        <w:jc w:val="both"/>
        <w:textAlignment w:val="auto"/>
        <w:rPr>
          <w:rFonts w:ascii="仿宋_GB2312;仿宋" w:hAnsi="仿宋_GB2312;仿宋" w:eastAsia="仿宋_GB2312;仿宋" w:cs="仿宋_GB2312;仿宋"/>
          <w:iCs/>
          <w:spacing w:val="-17"/>
          <w:kern w:val="2"/>
          <w:sz w:val="32"/>
          <w:szCs w:val="32"/>
        </w:rPr>
      </w:pPr>
      <w:r>
        <w:rPr>
          <w:rFonts w:ascii="仿宋_GB2312;仿宋" w:hAnsi="仿宋_GB2312;仿宋" w:cs="仿宋_GB2312;仿宋"/>
          <w:iCs/>
          <w:spacing w:val="-17"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00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</w:rPr>
      </w:pPr>
      <w:r>
        <w:rPr>
          <w:rFonts w:ascii="仿宋_GB2312;仿宋" w:hAnsi="仿宋_GB2312;仿宋" w:cs="仿宋_GB2312;仿宋"/>
          <w:spacing w:val="-17"/>
          <w:kern w:val="2"/>
          <w:sz w:val="32"/>
          <w:szCs w:val="32"/>
        </w:rPr>
        <w:t>遵守监规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00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</w:rPr>
      </w:pPr>
      <w:r>
        <w:rPr>
          <w:rFonts w:ascii="仿宋_GB2312;仿宋" w:hAnsi="仿宋_GB2312;仿宋" w:cs="仿宋_GB2312;仿宋"/>
          <w:spacing w:val="-17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</w:rPr>
      </w:pPr>
      <w:r>
        <w:rPr>
          <w:rFonts w:ascii="仿宋_GB2312;仿宋" w:hAnsi="仿宋_GB2312;仿宋" w:cs="仿宋_GB2312;仿宋"/>
          <w:spacing w:val="-17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spacing w:val="-17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奖惩情况：该犯上次评定表扬剩余考核分</w:t>
      </w:r>
      <w:r>
        <w:rPr>
          <w:rFonts w:eastAsia="仿宋_GB2312;仿宋" w:cs="仿宋_GB2312;仿宋" w:ascii="仿宋_GB2312;仿宋" w:hAnsi="仿宋_GB2312;仿宋"/>
          <w:bCs/>
          <w:spacing w:val="-17"/>
          <w:kern w:val="2"/>
          <w:sz w:val="32"/>
          <w:szCs w:val="32"/>
          <w:lang w:val="en-US" w:eastAsia="zh-CN"/>
        </w:rPr>
        <w:t>66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分，本轮考核期</w:t>
      </w:r>
      <w:r>
        <w:rPr>
          <w:rFonts w:eastAsia="仿宋_GB2312;仿宋" w:cs="仿宋_GB2312;仿宋" w:ascii="仿宋_GB2312;仿宋" w:hAnsi="仿宋_GB2312;仿宋"/>
          <w:bCs/>
          <w:spacing w:val="-17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spacing w:val="-17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spacing w:val="-17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bCs/>
          <w:spacing w:val="-17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spacing w:val="-17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bCs/>
          <w:spacing w:val="-17"/>
          <w:kern w:val="2"/>
          <w:sz w:val="32"/>
          <w:szCs w:val="32"/>
          <w:lang w:val="en-US" w:eastAsia="zh-CN"/>
        </w:rPr>
        <w:t>3044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分，合计获得考核分</w:t>
      </w:r>
      <w:r>
        <w:rPr>
          <w:rFonts w:eastAsia="仿宋_GB2312;仿宋" w:cs="仿宋_GB2312;仿宋" w:ascii="仿宋_GB2312;仿宋" w:hAnsi="仿宋_GB2312;仿宋"/>
          <w:bCs/>
          <w:spacing w:val="-17"/>
          <w:kern w:val="2"/>
          <w:sz w:val="32"/>
          <w:szCs w:val="32"/>
          <w:lang w:val="en-US" w:eastAsia="zh-CN"/>
        </w:rPr>
        <w:t>3110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分，表扬</w:t>
      </w:r>
      <w:r>
        <w:rPr>
          <w:rFonts w:eastAsia="仿宋_GB2312;仿宋" w:cs="仿宋_GB2312;仿宋" w:ascii="仿宋_GB2312;仿宋" w:hAnsi="仿宋_GB2312;仿宋"/>
          <w:bCs/>
          <w:spacing w:val="-17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次；间隔期</w:t>
      </w:r>
      <w:r>
        <w:rPr>
          <w:rFonts w:eastAsia="仿宋_GB2312;仿宋" w:cs="仿宋_GB2312;仿宋" w:ascii="仿宋_GB2312;仿宋" w:hAnsi="仿宋_GB2312;仿宋"/>
          <w:bCs/>
          <w:spacing w:val="-17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spacing w:val="-17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spacing w:val="-17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bCs/>
          <w:spacing w:val="-17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spacing w:val="-17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月，获考核分</w:t>
      </w:r>
      <w:r>
        <w:rPr>
          <w:rFonts w:eastAsia="仿宋_GB2312;仿宋" w:cs="仿宋_GB2312;仿宋" w:ascii="仿宋_GB2312;仿宋" w:hAnsi="仿宋_GB2312;仿宋"/>
          <w:bCs/>
          <w:spacing w:val="-17"/>
          <w:kern w:val="2"/>
          <w:sz w:val="32"/>
          <w:szCs w:val="32"/>
          <w:lang w:val="en-US" w:eastAsia="zh-CN"/>
        </w:rPr>
        <w:t>2401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</w:rPr>
        <w:t>分。无违规扣分</w:t>
      </w:r>
      <w:r>
        <w:rPr>
          <w:rFonts w:ascii="仿宋_GB2312;仿宋" w:hAnsi="仿宋_GB2312;仿宋" w:cs="仿宋_GB2312;仿宋"/>
          <w:bCs/>
          <w:spacing w:val="-17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 w:before="0" w:after="0"/>
        <w:ind w:left="0" w:right="0"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702684.46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元；其中本次提请向福建省南平市中级人民法院缴纳罚金人民币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5300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元。该犯月均消费人民币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93.88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584.60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元。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安徽省阜南县人民法院复函载明：截止到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共计执行到吕剑虹财产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691884.46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元；无其他可供执行财产且在监狱服刑，依法对该案终结本次执行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 w:before="0" w:after="0"/>
        <w:ind w:left="0" w:right="0"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该犯系涉黑罪犯，属于从严掌握减刑对象，且该犯财产性判项义务履行金额未达到其个人应履行总额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，因此提请减刑幅度扣减四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 w:before="0" w:after="0"/>
        <w:ind w:left="0" w:right="0"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 w:before="0" w:after="0"/>
        <w:ind w:left="0" w:right="0"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 xml:space="preserve">2024 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日福建省南平市人民检察院派员列席监狱减刑假释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 w:before="0" w:after="0"/>
        <w:ind w:left="0" w:right="0" w:firstLine="572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7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吕剑虹予以减刑四个月，剥夺政治权利二年不变。特提请你院审理裁定。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/>
        <w:ind w:left="0" w:right="-33" w:firstLine="64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/>
        <w:ind w:left="0" w:right="-33" w:hanging="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福建省</w:t>
      </w:r>
      <w:r>
        <w:rPr>
          <w:rFonts w:ascii="仿宋_GB2312;仿宋" w:hAnsi="仿宋_GB2312;仿宋" w:cs="仿宋_GB2312;仿宋"/>
          <w:kern w:val="2"/>
          <w:sz w:val="32"/>
          <w:szCs w:val="32"/>
          <w:lang w:eastAsia="zh-CN"/>
        </w:rPr>
        <w:t>南平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/>
        <w:ind w:left="640" w:right="0" w:hanging="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/>
        <w:ind w:left="640" w:right="0" w:hanging="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附件：⒈罪犯</w:t>
      </w:r>
      <w:r>
        <w:rPr>
          <w:rFonts w:ascii="仿宋_GB2312;仿宋" w:hAnsi="仿宋_GB2312;仿宋" w:cs="仿宋_GB2312;仿宋"/>
          <w:kern w:val="2"/>
          <w:sz w:val="32"/>
          <w:szCs w:val="32"/>
          <w:lang w:eastAsia="zh-CN"/>
        </w:rPr>
        <w:t>吕剑虹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卷宗</w:t>
      </w:r>
      <w:r>
        <w:rPr>
          <w:rFonts w:ascii="仿宋_GB2312;仿宋" w:hAnsi="仿宋_GB2312;仿宋" w:cs="仿宋_GB2312;仿宋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/>
        <w:ind w:left="640" w:right="-33" w:firstLine="96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/>
        <w:ind w:left="640" w:right="-33" w:firstLine="96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400" w:before="0" w:after="0"/>
        <w:ind w:left="0" w:right="880" w:hanging="0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武夷山监狱</w:t>
      </w:r>
    </w:p>
    <w:p>
      <w:pPr>
        <w:pStyle w:val="Style15"/>
        <w:spacing w:lineRule="exact" w:line="430" w:before="0" w:after="200"/>
        <w:ind w:right="8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746" w:right="1066" w:gutter="0" w:header="0" w:top="1043" w:footer="0" w:bottom="1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cp:lastPrinted>2024-10-21T10:54:00Z</cp:lastPrinted>
  <dcterms:modified xsi:type="dcterms:W3CDTF">2024-10-25T08:56:28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76665C45A4C15BFA0C644D2FCB219</vt:lpwstr>
  </property>
  <property fmtid="{D5CDD505-2E9C-101B-9397-08002B2CF9AE}" pid="3" name="KSOProductBuildVer">
    <vt:lpwstr>2052-11.1.0.10700</vt:lpwstr>
  </property>
</Properties>
</file>