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4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韩通平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81198611112299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  <w:lang w:eastAsia="zh-CN"/>
        </w:rPr>
        <w:t>住福建省福清市东张镇香山村后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</w:t>
      </w:r>
      <w:r>
        <w:rPr>
          <w:rFonts w:ascii="仿宋_GB2312;仿宋" w:hAnsi="仿宋_GB2312;仿宋"/>
          <w:color w:val="000000"/>
          <w:szCs w:val="32"/>
          <w:lang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清市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融刑初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韩通平犯抢劫罪，判处有期徒刑十年，剥夺政治权利一年，并处罚金人民币一万元；犯强奸罪，判处有期徒刑三年；犯抢夺罪，判处有期徒刑一年，并处罚金人民币七千元；犯强制猥亵妇女罪，判处有期徒刑六个月。数罪并罚，决定执行有期徒刑十三年，剥夺政治权利一年，并处罚金人民币一万七千元。责令退赔各被害人共计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07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榕刑终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4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六个月；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六个月；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七个月，剥夺政治权利一年不变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(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)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因文化程度低，由该犯本人口述他犯代写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，虽有违规行为，经民警教育能认识错误，继续安心改造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上次评定表扬剩余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38.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本轮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846.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合计获得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185.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间隔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，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430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共违规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扣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原判财产刑判项已履行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407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，财产刑已履行完毕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系因抢劫、强奸被判处十年以上有期徒刑的罪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对罪犯韩通平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八个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剥夺政治权利一年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福建省南平市中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韩通平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 xml:space="preserve">                      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headerReference w:type="default" r:id="rId2"/>
      <w:type w:val="nextPage"/>
      <w:pgSz w:w="11906" w:h="16838"/>
      <w:pgMar w:left="1689" w:right="1689" w:gutter="0" w:header="850" w:top="1383" w:footer="0" w:bottom="1383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2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4-09-11T17:04:00Z</cp:lastPrinted>
  <dcterms:modified xsi:type="dcterms:W3CDTF">2024-10-25T06:58:29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E5E6C558D5458AAF96B11B4F109467</vt:lpwstr>
  </property>
  <property fmtid="{D5CDD505-2E9C-101B-9397-08002B2CF9AE}" pid="3" name="KSOProductBuildVer">
    <vt:lpwstr>2052-11.1.0.10700</vt:lpwstr>
  </property>
</Properties>
</file>