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firstLine="220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/>
          <w:color w:val="000000"/>
          <w:kern w:val="2"/>
          <w:sz w:val="32"/>
          <w:szCs w:val="32"/>
        </w:rPr>
        <w:t>20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78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袁良树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公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身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522231991092606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大专文化，户籍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鼎市太姥山镇积石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捕前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无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南平市延平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袁良树犯诈骗罪，判处有期徒刑六年四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责令被告人金树青、袁良树、郑学发、杨淑芳、张薇、金林辉与其他同案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8643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给本案被害人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维持原审法院刑事判决第二项，即被告人袁良树犯诈骗罪，判处有期徒刑六年四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维持第七项，即责令被告人金树青、袁良树、郑学发、杨淑芳、张薇、金林辉与其他同案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8643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给本案被害人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事裁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对其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止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51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98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合计获得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50.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，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已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其中本次提请向福建省南平市中级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该犯考核期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4.3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94.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因此呈报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福建省南平市人民检察院派员列席监狱减刑假释评审委员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袁良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袁良树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spacing w:lineRule="exact" w:line="43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;仿宋"/>
          <w:sz w:val="28"/>
          <w:szCs w:val="36"/>
        </w:rPr>
      </w:pPr>
      <w:r>
        <w:rPr>
          <w:rFonts w:cs="仿宋_GB2312;仿宋"/>
          <w:sz w:val="28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4-10-25T08:53:58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