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8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宋林辉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5198608021117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住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永泰县城峰镇穴利村穴利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永泰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宋林辉犯敲诈勒索罪，判处有期徒刑三年二个月，并处罚金人民币二万元；犯聚众斗殴罪，判处有期徒刑一年四个月；犯寻衅滋事罪，判处有期徒刑一年五个月；犯开设赌场罪，判处有期徒刑一年二个月，并处罚罚金一万元。数罪并罚，合并决定执行有期徒刑六年，并处罚金人民币三万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南平市中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级</w:t>
      </w: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363.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13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，合计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498.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。间隔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7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666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原判财产性判项人民币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3000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。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恶势力团伙犯罪</w:t>
      </w:r>
      <w:r>
        <w:rPr>
          <w:rFonts w:ascii="仿宋_GB2312;仿宋" w:hAnsi="仿宋_GB2312;仿宋" w:cs="仿宋_GB2312;仿宋"/>
          <w:color w:val="000000"/>
          <w:szCs w:val="32"/>
        </w:rPr>
        <w:t>罪犯，属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宋林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宋林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10-08T08:43:00Z</cp:lastPrinted>
  <dcterms:modified xsi:type="dcterms:W3CDTF">2024-10-25T08:5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41E619D1044E388DB30B2F8B9DAAB</vt:lpwstr>
  </property>
  <property fmtid="{D5CDD505-2E9C-101B-9397-08002B2CF9AE}" pid="3" name="KSOProductBuildVer">
    <vt:lpwstr>2052-11.1.0.10700</vt:lpwstr>
  </property>
</Properties>
</file>