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良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2619841115103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福建省尤溪县梅仙镇坪寨村下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贩卖毒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尤溪县人民法院判处有期徒刑三年，并处罚金人民币二万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尤溪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良城犯非法采矿罪，判处有期徒刑三年十个月，并处罚金人民币三十五万元；继续追缴被告人黄良城及其同案人违法所得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66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能遵守法律法规及监规纪律，接收教</w:t>
      </w:r>
      <w:r>
        <w:rPr>
          <w:rFonts w:ascii="仿宋_GB2312;仿宋" w:hAnsi="仿宋_GB2312;仿宋" w:cs="宋体"/>
          <w:color w:val="000000"/>
          <w:szCs w:val="32"/>
          <w:lang w:val="zh-CN"/>
        </w:rPr>
        <w:t>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82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宋体"/>
          <w:color w:val="000000"/>
          <w:szCs w:val="32"/>
          <w:lang w:val="zh-CN"/>
        </w:rPr>
        <w:t>已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履行罚金</w:t>
      </w:r>
      <w:r>
        <w:rPr>
          <w:rFonts w:ascii="仿宋_GB2312;仿宋" w:hAnsi="仿宋_GB2312;仿宋" w:cs="宋体"/>
          <w:color w:val="000000"/>
          <w:szCs w:val="32"/>
          <w:lang w:val="zh-CN"/>
        </w:rPr>
        <w:t>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894.57</w:t>
      </w:r>
      <w:r>
        <w:rPr>
          <w:rFonts w:ascii="仿宋_GB2312;仿宋" w:hAnsi="仿宋_GB2312;仿宋" w:cs="宋体"/>
          <w:color w:val="000000"/>
          <w:szCs w:val="32"/>
          <w:lang w:val="zh-CN"/>
        </w:rPr>
        <w:t>元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，其中本次向福建省尤溪县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894.5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申请由监狱向南平市中级人民法院代缴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月均消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79.4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，账户可用余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69.9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系累犯，且财产性判项义务履行金额未达到其个人应履行总额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，因此提请减刑幅度扣减四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良城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良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28T09:30:00Z</cp:lastPrinted>
  <dcterms:modified xsi:type="dcterms:W3CDTF">2024-10-25T08:06:4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