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4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王琪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04031987061912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汉族，初中文化，住福建省三明市三元区新泉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-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捕前系无业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抢劫罪被三明市三元区人民法院判处有期徒刑二年，缓刑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有前科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三明市三元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王琪犯贩卖毒品罪，判处有期徒刑九年五个月，并处罚金二万元。被告人不服，提出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一、撤销福建省三明市三元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。二、发回福建省三明市三元区人民法院重新审判。福建省三明市三元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王琪犯贩卖毒品罪，判处有期徒刑九年三个月，并处罚金人民币二万元。被告人不服，提出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2023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上次减刑以来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次评定表扬剩余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5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得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61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；共违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王琪予以减刑七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王琪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746" w:right="163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10T09:19:00Z</cp:lastPrinted>
  <dcterms:modified xsi:type="dcterms:W3CDTF">2024-10-25T06:5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0BA2813734B0CB083C25D31EF1BC4</vt:lpwstr>
  </property>
  <property fmtid="{D5CDD505-2E9C-101B-9397-08002B2CF9AE}" pid="3" name="KSOProductBuildVer">
    <vt:lpwstr>2052-11.1.0.10700</vt:lpwstr>
  </property>
</Properties>
</file>