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7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王峰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公民身份号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411251993112013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汉族，初中文化，户籍所在地安徽省滁州市定远县吴圩镇齐岗村同王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，捕前系个体户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7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王峰犯强奸罪，判处有期徒刑四年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78.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 xml:space="preserve">2024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福建省南平市人民检察院派员列席监狱减刑假释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王峰予以减刑七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王峰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10-28T09:27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