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4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蔡其谋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0419770211001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户籍</w:t>
      </w:r>
      <w:r>
        <w:rPr>
          <w:rFonts w:ascii="仿宋_GB2312;仿宋" w:hAnsi="仿宋_GB2312;仿宋"/>
          <w:color w:val="000000"/>
          <w:szCs w:val="32"/>
          <w:lang w:eastAsia="zh-CN"/>
        </w:rPr>
        <w:t>地福建省福州市仓山区对湖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对湖新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单元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5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蔡其谋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非法制造枪支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一个月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350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蔡其谋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蔡其谋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0-28T08:2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