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〕闽武狱减字</w:t>
      </w:r>
      <w:r>
        <w:rPr>
          <w:rFonts w:eastAsia="楷体_GB2312;楷体" w:cs="仿宋" w:ascii="楷体_GB2312;楷体" w:hAnsi="楷体_GB2312;楷体"/>
          <w:color w:val="000000"/>
          <w:spacing w:val="-8"/>
          <w:sz w:val="32"/>
          <w:szCs w:val="32"/>
          <w:lang w:val="en-US" w:eastAsia="zh-CN"/>
        </w:rPr>
        <w:t>853</w:t>
      </w:r>
      <w:r>
        <w:rPr>
          <w:rFonts w:ascii="楷体_GB2312;楷体" w:hAnsi="楷体_GB2312;楷体" w:cs="仿宋" w:eastAsia="楷体_GB2312;楷体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张兴银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7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出生，公民身份证号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504261975060715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汉族，大专文化，户籍地福建省尤溪县联合镇联合村双岭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，捕前系执业助理医师，现在福建省武夷山监狱医院住院部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尤溪县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4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判决，以被告人张兴银犯猥亵儿童罪，判处有期徒刑五年三个月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住院部护理，努力完成任务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2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7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527.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系性侵害未成年犯罪的成年罪犯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属从严掌握减刑对象，因此减刑幅度扣减一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张兴银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天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张兴银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1-25T08:51:39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B81E8332541CBA8E1644258F2FEE1</vt:lpwstr>
  </property>
  <property fmtid="{D5CDD505-2E9C-101B-9397-08002B2CF9AE}" pid="3" name="KSOProductBuildVer">
    <vt:lpwstr>2052-11.1.0.10700</vt:lpwstr>
  </property>
</Properties>
</file>