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0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刘建华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公民身份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252219740516755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汉族，初中文化，住江西省南城县沙洲镇珀玕村双沅村民小组，捕前系农民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光泽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光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刘建华犯运输毒品罪，判处有期徒刑十二年八个月，剥夺政治权利二年，并处罚金人民币三万元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南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十五天，剥夺政治权利二年不变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2020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5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二年不变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3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二年不变。裁定书送达回证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5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得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6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；考核期内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刘建华予以减刑八个月，剥夺政治权利二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刘建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9-01T09:54:00Z</cp:lastPrinted>
  <dcterms:modified xsi:type="dcterms:W3CDTF">2024-11-25T03:2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0E467693E40B1B657B069179A7E78</vt:lpwstr>
  </property>
  <property fmtid="{D5CDD505-2E9C-101B-9397-08002B2CF9AE}" pid="3" name="KSOProductBuildVer">
    <vt:lpwstr>2052-11.1.0.10700</vt:lpwstr>
  </property>
</Properties>
</file>