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86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罪犯王顺当</w:t>
      </w:r>
      <w:r>
        <w:fldChar w:fldCharType="begin"/>
      </w:r>
      <w:r>
        <w:rPr>
          <w:spacing w:val="-17"/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</w:r>
      <w:r>
        <w:rPr>
          <w:spacing w:val="-17"/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</w:r>
      <w:r>
        <w:rPr>
          <w:spacing w:val="-17"/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973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出生，公民身份号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4212619730115061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，汉族，小学文化，户籍地安徽省亳州市谯城区人民路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7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户，捕前系个体经营户。现在福建省武夷山监狱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安徽省亳州市谯城区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谯刑初字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646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判决，以被告人王顺当犯组织、领导黑社会性质组织罪，判处有期徒刑八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犯寻衅滋事罪，判处有期徒刑三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犯聚众斗殴罪，判处有期徒刑四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犯开设赌场罪，判处有期徒刑八年，并处罚金人民币二百万元</w:t>
      </w:r>
      <w:r>
        <w:rPr>
          <w:rFonts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决定执行有期徒刑二十年，并处罚金人民币二百万元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被告人赃款、赃物予以追缴。被告人不服，提出上诉。安徽省亳州市中级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亳刑终字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005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判决：一、维持亳州市谯城区人民法院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谯刑初字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646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判决的第二十五项，即被告人赃款、赃物予以追缴。二、撤销亳州市谯城区人民法院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谯刑初字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646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判决中对被告人王顺当的刑事判决部分。三、以被告人王顺当犯组织、领导黑社会性质组织罪，判处有期徒刑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犯寻衅滋事罪，判处有期徒刑三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犯聚众斗殴罪，判处有期徒刑四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犯开设赌场罪，判处有期徒刑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，并处罚金二百万元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决定执行有期徒刑十七年，并处罚金二百万元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判决发生法律效力后，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交付安徽省合肥监狱执行（刑期自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止）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；于</w:t>
      </w:r>
      <w:r>
        <w:rPr>
          <w:rFonts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交付安徽省阜阳监狱执行；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交付福建省武夷山监狱执行。安徽省阜阳市中级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阜刑执字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1156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裁定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对其减去有期徒刑六个月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皖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58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裁定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对其减去有期徒刑八个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福建省南平市中级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87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裁定对其减去有期徒刑八个月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；又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29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号刑事裁定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对其减去有期徒刑五个月。裁定书送达时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（刑期自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1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考察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自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减刑以来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该犯上次评定表扬剩余考核分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482.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分，本轮考核期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97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379.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次，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不予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奖励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次；间隔期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，获考核分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259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分。考核期内违规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分，其中重大违规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次：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罪犯王顺当借用其他罪犯的狱内消费卡消费，扣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620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元；其中本次提请向南平市中级人民法院缴纳罚金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900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元。考核期月均消费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74.5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93.7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元。安徽省亳州市谯城区人民法院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财产性判项复函载明：王顺当本人及其家人没有主动履行财产性判项，没有发现王顺当拒不交代赃款、赃物去向、隐瞒、藏匿、转移财产等妨害财产性判项执行的情节。目前王顺当无财产可供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该犯系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组织领导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黑社会性质组织的罪犯，属于从严掌握减刑对象，且财产性判项义务履行金额未达到其个人应履行总额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，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-17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72"/>
        <w:jc w:val="both"/>
        <w:textAlignment w:val="auto"/>
        <w:rPr>
          <w:rFonts w:ascii="仿宋_GB2312;仿宋" w:hAnsi="仿宋_GB2312;仿宋" w:eastAsia="仿宋_GB2312;仿宋" w:cs="仿宋_GB2312;仿宋"/>
          <w:spacing w:val="-17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王顺当予以减刑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spacing w:val="-17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王顺当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color w:val="000000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Administrator</cp:lastModifiedBy>
  <dcterms:modified xsi:type="dcterms:W3CDTF">2024-12-02T06:1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