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854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魏先华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9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出生，公民身份证号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5018119900115249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汉族，高中文化，住福建省福清市沙埔镇锦城村西峰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，捕前系无业，现在福建省武夷山监狱医院住院部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福州市鼓楼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1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判决，以被告人魏先华犯销售伪劣产品罪，判处有期徒刑九年，并处罚金人民币六百六十五万元。被告人不服，提出上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福州市中级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7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驳回上诉，维持原判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住院部安全员，努力完成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劳动定额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305.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已履行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4605.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；其中本次提请向福建省南平市中级人民法院缴纳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87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福州市鼓楼区人民法院复函载明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扣划魏先华银行存款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2732.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考核期内月均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86.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账户可用余额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10.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财产性判项义务履行金额未达其个人应履行总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0%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因此，提请减刑幅度扣减三个月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魏先华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魏先华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1-25T08:51:28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A191794084D5E9D2E20039049D0D7</vt:lpwstr>
  </property>
  <property fmtid="{D5CDD505-2E9C-101B-9397-08002B2CF9AE}" pid="3" name="KSOProductBuildVer">
    <vt:lpwstr>2052-11.1.0.10700</vt:lpwstr>
  </property>
</Properties>
</file>