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3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罪犯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陈光斌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8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50182198712086815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住福建省福州市长乐区文岭镇阜山村江乾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zh-CN"/>
        </w:rPr>
        <w:t>捕前系农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犯非法持有毒品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清市人民法院判处有期徒刑十个月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）融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9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号刑事判决，以被告人陈光斌犯制造、贩卖毒品罪，判处有期徒刑十五年，剥夺政治权利五年，并处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50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元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）榕刑终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46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号刑事裁定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撤销福建省福清市人民法院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）融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9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号刑事判决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；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发回福建省福清市人民法院重新审判。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3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）融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49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号刑事判决，以被告人陈光斌犯制造、贩卖毒品罪，判处有期徒刑十五年，剥夺政治权利五年，并处没收财产人民币五万元。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）榕刑终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15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号刑事裁定：驳回上诉，维持原判。判决发生法律效力后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201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交付武夷山监狱执行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止）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福建省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9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，对其减去有期徒刑六个月，剥夺政治权利五年不变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以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9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，对其减去有期徒刑四个月十五天，剥夺政治权利五年不变；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又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以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3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号刑事裁定，对其减去有期徒刑八个月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，剥夺政治权利五年不变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裁定书送达时间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，现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日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自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上次减刑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以来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44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66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合计获得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909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、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9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系毒品再犯、累犯，属于从严掌握减刑对象。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陈光斌予以减刑八个月，剥夺政治权利五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陈光斌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01" w:right="1361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dcterms:modified xsi:type="dcterms:W3CDTF">2024-11-25T07:2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