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3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龚乾乐</w:t>
      </w:r>
      <w:r>
        <w:rPr>
          <w:rFonts w:ascii="仿宋_GB2312;仿宋" w:hAnsi="仿宋_GB2312;仿宋" w:cs="仿宋"/>
          <w:spacing w:val="-8"/>
          <w:sz w:val="30"/>
          <w:szCs w:val="30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6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出生，公民身份号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5212319630613805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，汉族，小学文化，户籍地福建省建瓯市小松镇李园村李园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。捕前系农民。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福建省南平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附带民事判决，以被告人龚乾乐犯故意杀人罪，判处无期徒刑，剥夺政治权利终身，被告人龚乾乐赔偿附带民事诉讼原告人各项经济损失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6500.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判决发生法律效力后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交付福建省武夷山监狱执行。福建省高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刑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裁定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: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将其刑罚减为有期徒刑二十二年，剥夺政治权利改为十年。裁定书送达时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（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确有悔改表现，具体事实如</w:t>
      </w:r>
      <w:r>
        <w:rPr>
          <w:rFonts w:ascii="仿宋_GB2312;仿宋" w:hAnsi="仿宋_GB2312;仿宋" w:cs="仿宋_GB2312;仿宋"/>
          <w:color w:val="000000"/>
          <w:szCs w:val="32"/>
        </w:rPr>
        <w:t>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上次评定表扬剩余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44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30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合计获得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451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获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物质奖励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。间隔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，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8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。考核期内违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已履行赔偿款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其中本次申请由监狱向南平市中级人民法院代缴民事赔偿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2.71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3.21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犯系故意杀人被判处无期徒刑罪犯，且财产性判项义务履行金额未达到其个人应履行总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 xml:space="preserve">，因此提请减刑幅度扣减四个月。    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龚乾乐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十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龚乾乐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10-22T19:46:00Z</cp:lastPrinted>
  <dcterms:modified xsi:type="dcterms:W3CDTF">2024-11-25T08:0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42DB1A7A14D77A00CB3DEC9DF77C0</vt:lpwstr>
  </property>
  <property fmtid="{D5CDD505-2E9C-101B-9397-08002B2CF9AE}" pid="3" name="KSOProductBuildVer">
    <vt:lpwstr>2052-11.1.0.10700</vt:lpwstr>
  </property>
</Properties>
</file>