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1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张伦开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23198301204194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户籍地福建省罗源县霍口畲族乡南墘村南墘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eastAsia="zh-CN"/>
        </w:rPr>
        <w:t>系个体经商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因犯盗窃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建省福州市鼓楼区人民法院判处有期徒刑七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有前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罗源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张伦开犯非法持有枪支罪，判处有期徒刑三年九个月</w:t>
      </w:r>
      <w:r>
        <w:rPr>
          <w:rFonts w:ascii="仿宋_GB2312;仿宋" w:hAnsi="仿宋_GB2312;仿宋"/>
          <w:color w:val="000000"/>
          <w:szCs w:val="32"/>
          <w:lang w:eastAsia="zh-CN"/>
        </w:rPr>
        <w:t>。被告人不服，提出上诉。案件审理期间，上诉人自愿申请撤回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6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准许上诉人张伦开撤回上诉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97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本考核期内共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spacing w:lineRule="exact" w:line="430"/>
        <w:ind w:firstLine="640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对罪犯张伦开予以减刑七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个月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福建省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张伦开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3" w:right="1803" w:gutter="0" w:header="85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4-08-14T15:46:00Z</cp:lastPrinted>
  <dcterms:modified xsi:type="dcterms:W3CDTF">2024-11-25T06:29:10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DD03780CC4A6AA157CF6327899E8B</vt:lpwstr>
  </property>
  <property fmtid="{D5CDD505-2E9C-101B-9397-08002B2CF9AE}" pid="3" name="KSOProductBuildVer">
    <vt:lpwstr>2052-11.1.0.10700</vt:lpwstr>
  </property>
</Properties>
</file>