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1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汪晖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0325199305100057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湖北省房县城关镇神农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盗窃罪，被浙江省富阳市人民法院判处拘役三个月缓刑五个月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建瓯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瓯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汪晖犯贩卖毒品罪，判处有期徒刑十一年六个月，并处罚金人民币二万元</w:t>
      </w:r>
      <w:r>
        <w:rPr>
          <w:rFonts w:ascii="仿宋_GB2312;仿宋" w:hAnsi="仿宋_GB2312;仿宋"/>
          <w:color w:val="000000"/>
          <w:szCs w:val="32"/>
          <w:lang w:eastAsia="zh-CN"/>
        </w:rPr>
        <w:t>。被告人不服，提出上诉。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3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有期徒刑六个月十五天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有期徒刑八个月十五天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2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032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合计获得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22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，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287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。本考核期内共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刑判项已履行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刑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汪晖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个月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汪晖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9-11T17:04:00Z</cp:lastPrinted>
  <dcterms:modified xsi:type="dcterms:W3CDTF">2024-11-25T06:43:51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92C4463964373B369214ADFA956A6</vt:lpwstr>
  </property>
  <property fmtid="{D5CDD505-2E9C-101B-9397-08002B2CF9AE}" pid="3" name="KSOProductBuildVer">
    <vt:lpwstr>2052-11.1.0.10700</vt:lpwstr>
  </property>
</Properties>
</file>