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855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赵日旺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8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10419820620493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汉族，初中文化，住福建省福州市仓山区盖山镇天水村天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，捕前系无固定职业，现在福建省武夷山监狱医院住院部服刑。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福州市鼓楼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8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赵日旺犯组织卖淫罪，判处有期徒刑十二年四个月，并处罚金人民币一百五十万元，责令被告人赵福寿、赵日成、赵日旺继续退出剩余的犯罪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28773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予以没收，上缴国库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被告人不服，提出上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4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驳回上诉，维持原判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3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住院部安全员，努力完成任务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041.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,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已履行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；其中本次提请向福建省南平市中级人民法院缴纳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该犯考核期内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592.8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月均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6.4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账户可用余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92.8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财产性判项义务履行金额未达到其个人应履行总额的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0%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赵日旺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四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赵日旺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1-25T08:51:16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ACD4DAF1647FC8F77E7CB6E5EB10E</vt:lpwstr>
  </property>
  <property fmtid="{D5CDD505-2E9C-101B-9397-08002B2CF9AE}" pid="3" name="KSOProductBuildVer">
    <vt:lpwstr>2052-11.1.0.10700</vt:lpwstr>
  </property>
</Properties>
</file>