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ind w:firstLine="220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/>
          <w:color w:val="000000"/>
          <w:kern w:val="2"/>
          <w:sz w:val="32"/>
          <w:szCs w:val="32"/>
        </w:rPr>
        <w:t>20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850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郑晓希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公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身份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501231982011715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汉族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初中文化，户籍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罗源县松山镇岐头村岐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捕前系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无固定职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在福建省武夷山监狱第八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福建省罗源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6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郑晓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犯污染环境罪，判处有期徒刑三年三个月，并处罚金人民币八万元；继续追缴被告人郑晓希违法所得人民币三万五千元，予以没收，上缴国库；被告人黄斌辉、郑晓希、肖永安、郑晓东、包尧松承担危险废物处置费用三十五万元，被告人黄斌辉、郑晓希、肖永安、郑晓东、包尧松对上述费用承担连带清偿责任；被告人黄斌辉、郑晓希、肖永安、郑晓东、包尧松承担鉴定费、装卸费、运输费等合计三十五万元，被告人黄斌辉、郑晓希、肖永安、郑晓东、包尧松对上述费用承担连带清偿责任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9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之二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入监服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 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09.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；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已履行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；其中本次提请向福建省南平市中级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该犯考核期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85.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09.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本考核期财产性判项义务履行金额未达到其个人应履行总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，因此呈报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郑晓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郑晓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/>
          <w:color w:val="000000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60"/>
        <w:ind w:firstLine="560"/>
        <w:jc w:val="left"/>
        <w:rPr>
          <w:rFonts w:cs="仿宋_GB2312;仿宋"/>
          <w:sz w:val="28"/>
          <w:szCs w:val="36"/>
        </w:rPr>
      </w:pPr>
      <w:r>
        <w:rPr>
          <w:rFonts w:cs="仿宋_GB2312;仿宋"/>
          <w:sz w:val="28"/>
          <w:szCs w:val="36"/>
        </w:rPr>
      </w:r>
    </w:p>
    <w:sectPr>
      <w:type w:val="nextPage"/>
      <w:pgSz w:w="11906" w:h="16838"/>
      <w:pgMar w:left="1701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4-11-25T20:06:00Z</cp:lastPrinted>
  <dcterms:modified xsi:type="dcterms:W3CDTF">2024-11-25T12:06:2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