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3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舒恭俭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08211982042734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浙江省衢州市衢江区高家镇坎高村上埠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捕前系无固定职业。曾因犯赌博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浙江省杭州市萧山区人民法院判处有期徒刑九个月，缓刑一年，并处罚金人民币一万元，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4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舒恭俭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组织卖淫</w:t>
      </w:r>
      <w:r>
        <w:rPr>
          <w:rFonts w:ascii="仿宋_GB2312;仿宋" w:hAnsi="仿宋_GB2312;仿宋"/>
          <w:color w:val="000000"/>
          <w:szCs w:val="32"/>
        </w:rPr>
        <w:t>罪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年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罚金人民币二十二万元；责令被告人舒恭俭与同案犯共同退出剩余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5665.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7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</w:rPr>
        <w:t>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提请向福建省南平市</w:t>
      </w:r>
      <w:r>
        <w:rPr>
          <w:color w:val="000000"/>
          <w:szCs w:val="32"/>
        </w:rPr>
        <w:t>中级</w:t>
      </w:r>
      <w:r>
        <w:rPr>
          <w:color w:val="000000"/>
          <w:szCs w:val="32"/>
          <w:lang w:val="en-US" w:eastAsia="zh-CN"/>
        </w:rPr>
        <w:t>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47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0.69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其个人应履行总额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舒恭俭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舒恭俭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10-14T14:14:00Z</cp:lastPrinted>
  <dcterms:modified xsi:type="dcterms:W3CDTF">2024-11-25T07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