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2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范华金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119820115493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高阳乡朱台村朱台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隐瞒犯罪所得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仓山区人民法院判处有期徒刑六个月，并处罚金人民币三千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有前科，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3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范华金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掩饰、隐瞒犯罪所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币二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36.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本次</w:t>
      </w:r>
      <w:r>
        <w:rPr>
          <w:color w:val="000000"/>
          <w:szCs w:val="32"/>
        </w:rPr>
        <w:t>已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清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范华金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范华金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1-25T07:0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