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79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黄杰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125199107200330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住福建省永泰县樟城镇南湖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室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固定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监区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永泰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樟刑初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黄杰犯抢劫罪，判处有期徒刑三年，缓刑四年，并处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同案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2007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榕刑终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被告人黄杰在缓刑考验期内犯新罪，被撤销缓刑。福建省永泰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一、撤销永泰县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樟刑初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中对被告人黄杰缓刑部分；二、被告人黄杰犯聚众斗殴罪，判处有期徒刑三年，与前罪被判处有期徒刑三年实行数罪并罚，合并决定执行有期徒刑五年五个月。判决发生法律效力后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0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10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9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u w:val="single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在狱内公示未收到不同意见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黄杰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黄杰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武夷山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1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5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Administrator</cp:lastModifiedBy>
  <cp:lastPrinted>2024-07-18T07:49:00Z</cp:lastPrinted>
  <dcterms:modified xsi:type="dcterms:W3CDTF">2024-12-10T03:05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D40E51226493FA6681E129F065713</vt:lpwstr>
  </property>
  <property fmtid="{D5CDD505-2E9C-101B-9397-08002B2CF9AE}" pid="3" name="KSOProductBuildVer">
    <vt:lpwstr>2052-11.1.0.10700</vt:lpwstr>
  </property>
</Properties>
</file>