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6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可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4198104250630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住福建省闽清县梅溪镇梅埔村梅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曾因犯故意伤害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闽清县人民法院判处有期徒刑四年六个月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有前科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清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黄可忍</w:t>
      </w:r>
      <w:r>
        <w:rPr>
          <w:rFonts w:ascii="仿宋_GB2312;仿宋" w:hAnsi="仿宋_GB2312;仿宋"/>
          <w:color w:val="000000"/>
          <w:szCs w:val="32"/>
          <w:lang w:eastAsia="zh-CN"/>
        </w:rPr>
        <w:t>犯参加黑社会性质组织罪，判处有期徒刑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非法采矿罪，判处有期徒刑三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强迫交易罪，判处有期徒刑一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数罪并罚，决定执行有期徒刑六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维持对上诉人黄可忍的判决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98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本次提请向闽清县人民法院缴纳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该犯系参加黑社会性质组织犯罪罪犯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黄可忍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黄可忍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10-24T08:29:00Z</cp:lastPrinted>
  <dcterms:modified xsi:type="dcterms:W3CDTF">2024-11-25T10:06:4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3EFC27BD04E97974C7CE7552ADB82</vt:lpwstr>
  </property>
  <property fmtid="{D5CDD505-2E9C-101B-9397-08002B2CF9AE}" pid="3" name="KSOProductBuildVer">
    <vt:lpwstr>2052-11.1.0.10700</vt:lpwstr>
  </property>
</Properties>
</file>