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2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何勇士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102198108276815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户籍所在地福建省邵武市沿山镇古山村古楠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光泽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何勇士犯组织卖淫罪，判处有期徒刑五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同案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40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val="en-US" w:eastAsia="zh-CN"/>
        </w:rPr>
        <w:t>该犯本次缴纳罚金人民币</w:t>
      </w:r>
      <w:r>
        <w:rPr>
          <w:rFonts w:cs="仿宋"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"/>
          <w:color w:val="000000"/>
          <w:szCs w:val="32"/>
          <w:lang w:val="en-US" w:eastAsia="zh-CN"/>
        </w:rPr>
        <w:t>元，原判财产性判项已履行完毕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何勇士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何勇士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08-30T11:14:00Z</cp:lastPrinted>
  <dcterms:modified xsi:type="dcterms:W3CDTF">2024-11-25T07:05:03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