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坤木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623198210100573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地福建省漳浦县旧镇镇白沙村顶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安市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5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坤木犯掩饰、隐瞒犯罪所得罪，判处有期徒刑三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eastAsia="zh-CN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责令退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5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履行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07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其中本次提请向福建省南安市人民法院缴纳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罚金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违法所得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坤木予以减刑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坤木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1-25T06:31:29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610306E4C4F84B4F2CB842D3A9A89</vt:lpwstr>
  </property>
  <property fmtid="{D5CDD505-2E9C-101B-9397-08002B2CF9AE}" pid="3" name="KSOProductBuildVer">
    <vt:lpwstr>2052-11.1.0.10700</vt:lpwstr>
  </property>
</Properties>
</file>