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1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傅荣斌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211197302020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汉族，专科文化，住福建省厦门市湖里区和通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捕前系华恩科技有限公司实际控制人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傅荣斌犯诈骗罪，判处有期徒刑四年十个月，并处罚金六万元；犯侵犯公民个人信息罪，判处有期徒刑四年，并处罚金三万元。决定执行有期徒刑七年九个月，并处罚金人民币九万元；继续追缴各被告人的未退赔款，在各自的涉案金额范围内承担连带退赔责任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一、撤销福建省福州市晋安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。二、发回福建省福州市晋安区人民法院重新审判。福建省福州市晋安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傅荣斌犯非法经营罪，判处有期徒刑四年十个月，并处罚金六万元；犯侵犯公民个人信息罪，判处有期徒刑二年，并处罚金人民币八千元。决定执行有期徒刑六年，并处罚金人民币六万八千元；继续追缴被告人傅荣斌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532.8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予以没收，上缴国库。同案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能遵守法律法规及监规纪律，接受教育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该犯考核期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23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97.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本次提请向福州市晋安区人民法院履行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97.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监狱转账代扣缴纳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9.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89.9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福州市晋安区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执行情况复函载明，经查被执行人罚金已履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97.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追缴违法所得未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财产性判项义务履行金额未达到个人应履行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％，因此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ab/>
      </w:r>
      <w:r>
        <w:rPr>
          <w:rFonts w:ascii="仿宋_GB2312;仿宋" w:hAnsi="仿宋_GB2312;仿宋"/>
          <w:color w:val="000000"/>
          <w:szCs w:val="32"/>
          <w:lang w:val="en-US" w:eastAsia="zh-CN"/>
        </w:rPr>
        <w:t>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傅荣斌予以减刑三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傅荣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9-01T09:54:00Z</cp:lastPrinted>
  <dcterms:modified xsi:type="dcterms:W3CDTF">2024-11-25T06:0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C37A0E12A4E959D9CD6F420C53422</vt:lpwstr>
  </property>
  <property fmtid="{D5CDD505-2E9C-101B-9397-08002B2CF9AE}" pid="3" name="KSOProductBuildVer">
    <vt:lpwstr>2052-11.1.0.10700</vt:lpwstr>
  </property>
</Properties>
</file>