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eastAsia="楷体_GB2312;楷体" w:cs="Times New Roman" w:ascii="Times New Roman" w:hAnsi="Times New Roman"/>
          <w:kern w:val="2"/>
          <w:sz w:val="32"/>
          <w:szCs w:val="32"/>
          <w:lang w:val="en-US" w:eastAsia="zh-CN"/>
        </w:rPr>
        <w:t>2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80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孟朋飞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8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出生，公民身份号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5010419861009443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汉族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初中文化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户籍地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福州市仓山区城门镇浚边村峡北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捕前系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个体工商户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现在福建省武夷山监狱二监区五分监区服刑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福州市晋安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1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8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刑事判决，以被告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孟朋飞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开设赌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罪，判处有期徒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三个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并处罚金人民币五万元；责令退出违法所得人民币二十五万一千零四十四元六角四分，予以没收，上缴国库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判决发生法律效力后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交付福建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监狱执行（刑期自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止）。现属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普管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级罪犯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 w:eastAsia="仿宋_GB2312;仿宋"/>
          <w:iCs/>
          <w:kern w:val="0"/>
          <w:sz w:val="32"/>
          <w:szCs w:val="32"/>
          <w:lang w:val="en-US" w:eastAsia="zh-CN"/>
        </w:rPr>
        <w:t>自入监以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确有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;仿宋" w:hAnsi="仿宋_GB2312;仿宋" w:eastAsia="仿宋_GB2312;仿宋" w:cs="Times New Roman"/>
          <w:iCs/>
          <w:kern w:val="2"/>
          <w:sz w:val="32"/>
          <w:szCs w:val="32"/>
        </w:rPr>
      </w:pPr>
      <w:r>
        <w:rPr>
          <w:rFonts w:ascii="仿宋_GB2312;仿宋" w:hAnsi="仿宋_GB2312;仿宋" w:cs="仿宋_GB2312;仿宋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遵守监规：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right="0" w:hanging="0"/>
        <w:jc w:val="both"/>
        <w:rPr>
          <w:rFonts w:ascii="仿宋_GB2312;仿宋" w:hAnsi="仿宋_GB2312;仿宋" w:eastAsia="仿宋_GB2312;仿宋" w:cs="宋体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奖惩情况：该犯考核期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日至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累计获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629.8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，表扬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次，物质奖励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次；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eastAsia="zh-CN"/>
        </w:rPr>
        <w:t>考核期内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违规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，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eastAsia="zh-CN"/>
        </w:rPr>
        <w:t>无重大违规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该犯原判财产性判项已履行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01044.6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；其中本次提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向福建省晋安区人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法院缴纳罚金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违法所得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1044.6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财产性判项已履行完毕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孟朋飞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予以减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个月。特提请你院审理裁定。</w:t>
      </w:r>
    </w:p>
    <w:p>
      <w:pPr>
        <w:pStyle w:val="Salutation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福建省</w:t>
      </w:r>
      <w:r>
        <w:rPr>
          <w:rFonts w:cs="Times New Roman"/>
          <w:kern w:val="2"/>
          <w:sz w:val="32"/>
          <w:szCs w:val="32"/>
          <w:lang w:eastAsia="zh-CN"/>
        </w:rPr>
        <w:t>南平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附件：⒈罪犯</w:t>
      </w:r>
      <w:r>
        <w:rPr>
          <w:rFonts w:cs="仿宋_GB2312;仿宋"/>
          <w:kern w:val="2"/>
          <w:sz w:val="32"/>
          <w:szCs w:val="32"/>
          <w:lang w:eastAsia="zh-CN"/>
        </w:rPr>
        <w:t>孟朋飞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武夷山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dcterms:modified xsi:type="dcterms:W3CDTF">2024-11-25T02:59:34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A974ABC3D249AE83D5AE18F5303EDA</vt:lpwstr>
  </property>
  <property fmtid="{D5CDD505-2E9C-101B-9397-08002B2CF9AE}" pid="3" name="KSOProductBuildVer">
    <vt:lpwstr>2052-11.1.0.10700</vt:lpwstr>
  </property>
</Properties>
</file>