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假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释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  <w:lang w:eastAsia="zh-CN"/>
        </w:rPr>
        <w:t>假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陆强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公民身份证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522311983091021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汉族，初中文化，户籍所在地福建省柘荣县楮坪乡马蹄岩村茶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，捕前系无固定职业，现在福建省武夷山监狱医院住院部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罗源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陆强犯诈骗罪，判处有期徒刑四年，并处罚金人民币四万元，追缴违法所得人民币二十七万七百八十元元，退还被害人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原判主要犯罪事实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被告人陆强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，为实施电信网络诈骗，通过引诱他人投资后操作系统造成资金亏损及拒不退款的行为，非法占有他人财物，诈骗金额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万，金额巨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劳动改造：该犯系住院部安全员，未参加劳动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惩情况：该犯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77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07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福建省柘荣县社区矫正管理局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出具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柘矫调评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调查评估意见：认为罪犯陆强适用社区矫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八十一条、《中华人民共和国刑事诉讼法》第二百七十三条第二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《中华人民共和国监狱法》第三十二条规定，建议对罪犯陆强予以假释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陆强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假释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57" w:right="170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12:29:29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B68E263CF4378BECF589863E19AE7</vt:lpwstr>
  </property>
  <property fmtid="{D5CDD505-2E9C-101B-9397-08002B2CF9AE}" pid="3" name="KSOProductBuildVer">
    <vt:lpwstr>2052-11.1.0.10700</vt:lpwstr>
  </property>
</Properties>
</file>