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4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罪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林建忠</w:t>
      </w:r>
      <w:r>
        <w:fldChar w:fldCharType="begin"/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instrText xml:space="preserve"> AUTOTEXTLIST  \* MERGEFORMAT </w:instrTex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fldChar w:fldCharType="separate"/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fldChar w:fldCharType="end"/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，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男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7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身份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5222519790206451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，汉族，初中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住福建省霞浦县柏洋乡戴家山村渔家岭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号，捕前系无业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因犯贩卖毒品罪被霞浦县人民法院判处有期徒刑六个月，并处罚金人民币三千元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刑满释放，系累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、毒品再犯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福建省宁德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）宁刑初字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林建忠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犯贩卖、运输毒品罪，判处无期徒刑，并处剥夺政治权利终身，没收个人全部财产。被告人不服，提出上诉。福建省高级人民法院于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1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1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）闽刑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8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号刑事裁定：驳回上诉，维持原判。判决发生法律效力后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监狱执行（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起）。福建省高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作出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刑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裁定，将罪犯林建忠刑罚减为有期徒刑二十二年，剥夺政治权利改为十年。裁定书送达时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（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上次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减刑以来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上次评定表扬剩余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6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65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合计获得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863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；间隔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，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。考核期内违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原判财产刑判项已履行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973.3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其中本次提请向福建省高级人民法院缴纳没收财产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93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宁德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复函载明：被执行人林建忠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被扣除银行账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443.3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已上缴国库。该犯考核内消费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553.1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月均消费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9.4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账户可用余额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 xml:space="preserve">699.260 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该犯系累犯、毒品再犯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林建忠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予以减刑八个月，剥夺政治权利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不变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建忠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14" w:right="1587" w:gutter="0" w:header="85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1-25T08:19:23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FEC5B4AE649EA87C0E1199526428A</vt:lpwstr>
  </property>
  <property fmtid="{D5CDD505-2E9C-101B-9397-08002B2CF9AE}" pid="3" name="KSOProductBuildVer">
    <vt:lpwstr>2052-11.1.0.10700</vt:lpwstr>
  </property>
</Properties>
</file>