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1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田开兴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2329199303302211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  <w:lang w:eastAsia="zh-CN"/>
        </w:rPr>
        <w:t>户籍所在地江西省上饶市余干县白马桥乡田源村小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闽侯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田开兴犯掩饰、隐瞒犯罪所得罪，判处有期徒刑二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eastAsia="zh-CN"/>
        </w:rPr>
        <w:t>元。被告人不服，提出上诉。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州市中级</w:t>
      </w:r>
      <w:r>
        <w:rPr>
          <w:rFonts w:ascii="仿宋_GB2312;仿宋" w:hAnsi="仿宋_GB2312;仿宋"/>
          <w:color w:val="000000"/>
          <w:szCs w:val="32"/>
          <w:lang w:eastAsia="zh-CN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3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能认识错误，继续安心改造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5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本考核期内共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，其中本次提请由监狱转账代扣缴纳罚金人民币</w:t>
      </w:r>
      <w:r>
        <w:rPr>
          <w:rFonts w:eastAsia="仿宋_GB2312;仿宋"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，财产刑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田开兴予以减刑三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福建省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田开兴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3" w:right="1803" w:gutter="0" w:header="85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8-14T15:46:00Z</cp:lastPrinted>
  <dcterms:modified xsi:type="dcterms:W3CDTF">2024-12-03T03:24:33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8A18B580A4F96A73486F39F988EEF</vt:lpwstr>
  </property>
  <property fmtid="{D5CDD505-2E9C-101B-9397-08002B2CF9AE}" pid="3" name="KSOProductBuildVer">
    <vt:lpwstr>2052-11.1.0.10700</vt:lpwstr>
  </property>
</Properties>
</file>