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2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刘远鹏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82419931227111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户籍所在地福建省武平县东留镇泥洋村泥洋</w:t>
      </w:r>
      <w:r>
        <w:rPr>
          <w:rFonts w:ascii="仿宋_GB2312;仿宋" w:hAnsi="仿宋_GB2312;仿宋"/>
          <w:color w:val="000000"/>
          <w:szCs w:val="32"/>
        </w:rPr>
        <w:t>19</w:t>
      </w:r>
      <w:r>
        <w:rPr>
          <w:rFonts w:ascii="仿宋_GB2312;仿宋" w:hAnsi="仿宋_GB2312;仿宋"/>
          <w:color w:val="000000"/>
          <w:szCs w:val="32"/>
        </w:rPr>
        <w:t>号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5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刘远鹏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年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七万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刘远鹏退出的违法所得人民币二万六千元依法予以没收，上缴国库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1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已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州市晋安区人民法院缴纳罚金人民币七万元，财产性判项已履清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刘远鹏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刘远鹏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1-25T07:0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