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83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罗军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7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公民身份号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2022119790908277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布依族，小学文化，户籍所在地贵州省六盘水市水城区鸡场镇旗帜村上寨组，捕前系无固定职业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闽侯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罗军犯强制猥亵罪，判处有期徒刑一年六个月。福建省闽侯县人民检察院不服，提出抗诉，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：一、维持闽侯县人民法院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书第二项，即扣押在案的尖刀一把，由扣押机关依法予以销毁。二、撤销闽侯县人民法院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书第一项，即被告人罗军犯强制猥亵罪，判处有期徒刑一年六个月。三、原审被告人罗军犯强制猥亵罪，判处有期徒刑二年三个月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考察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 w:bidi="ar-SA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zh-CN" w:eastAsia="zh-CN" w:bidi="ar-SA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en-US" w:eastAsia="zh-CN" w:bidi="ar-SA"/>
        </w:rPr>
        <w:t>劳动</w:t>
      </w: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color w:val="000000"/>
          <w:kern w:val="2"/>
          <w:sz w:val="32"/>
          <w:szCs w:val="32"/>
          <w:lang w:val="zh-CN" w:eastAsia="zh-CN" w:bidi="ar-SA"/>
        </w:rPr>
        <w:t>奖惩情况：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该犯考核期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月累计获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832.8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分。物质奖励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kern w:val="2"/>
          <w:sz w:val="32"/>
          <w:szCs w:val="32"/>
          <w:lang w:val="en-US" w:eastAsia="zh-CN" w:bidi="ar-SA"/>
        </w:rPr>
        <w:t>次；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罗军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罗军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84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3-07-20T09:24:00Z</cp:lastPrinted>
  <dcterms:modified xsi:type="dcterms:W3CDTF">2024-11-25T07:57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