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）闽武狱减字第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925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罪犯黄心冰</w:t>
      </w:r>
      <w:r>
        <w:fldChar w:fldCharType="begin"/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 w:bidi="ar-SA"/>
        </w:rPr>
        <w:instrText xml:space="preserve"> AUTOTEXTLIST  \* MERGEFORMAT </w:instrTex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 w:bidi="ar-SA"/>
        </w:rPr>
        <w:fldChar w:fldCharType="separate"/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 w:bidi="ar-SA"/>
        </w:rPr>
        <w:fldChar w:fldCharType="end"/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，男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99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出生，公民身份号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5012219970702241X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，汉族，中专文化，户籍所在地福建省连江县东岱镇东岱街西门南路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号，捕前系福建圣品贸易有限公司一部主管。现在福建省武夷山监狱六监区十六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福建省福州市鼓楼区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010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刑初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1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号刑事判决，以被告人黄心冰犯诈骗罪，判处有期徒刑六年八个月，并处罚金人民币十万元（已缴纳二万元）。同案人不服，提出上诉。福建省福州市中级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0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刑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9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号刑事判决：维持对被告人黄心冰的刑事判决。判决发生法律效力后，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交付福建省武夷山监狱执行。（刑期自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起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止）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遵守监规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奖惩情况：该犯考核期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累计获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306.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分，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次，物质奖励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次；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福建省福州市鼓楼区人民法院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010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刑初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1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号刑事判决中载明该犯已缴纳罚金人民币二万元；该犯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向福建省南平市中级人民法院缴纳罚金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8000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元。原判财产性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本案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FF0000"/>
          <w:kern w:val="2"/>
          <w:sz w:val="32"/>
          <w:szCs w:val="32"/>
          <w:lang w:val="zh-CN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因此，依照《中华人民共和国刑法》第七十八条、第七十九条《中华人民共和国刑事诉讼法》第二百七十三条第二款、《中华人民共和国监狱法》第二十九条的规定，建议对罪犯黄心冰予以减刑五个月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31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31" w:hanging="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福建省南平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附件：⒈罪犯黄心冰卷宗二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firstLine="96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⒉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减刑建议书五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hanging="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hanging="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Style15"/>
        <w:spacing w:lineRule="exact" w:line="430"/>
        <w:ind w:right="840" w:hanging="0"/>
        <w:jc w:val="right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福建省武夷山监狱</w:t>
      </w:r>
    </w:p>
    <w:p>
      <w:pPr>
        <w:pStyle w:val="Style15"/>
        <w:spacing w:lineRule="exact" w:line="430"/>
        <w:ind w:right="840" w:hanging="0"/>
        <w:jc w:val="right"/>
        <w:rPr/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2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23</w:t>
      </w:r>
      <w:r>
        <w:rPr>
          <w:color w:val="000000"/>
          <w:sz w:val="32"/>
          <w:szCs w:val="24"/>
        </w:rPr>
        <w:t>日</w:t>
      </w:r>
    </w:p>
    <w:sectPr>
      <w:type w:val="nextPage"/>
      <w:pgSz w:w="11906" w:h="16838"/>
      <w:pgMar w:left="1757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cp:lastPrinted>2023-07-20T09:24:00Z</cp:lastPrinted>
  <dcterms:modified xsi:type="dcterms:W3CDTF">2024-12-19T06:47:3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4B9B68DB7B451E9B78C5E4B35C85DD_12</vt:lpwstr>
  </property>
  <property fmtid="{D5CDD505-2E9C-101B-9397-08002B2CF9AE}" pid="3" name="KSOProductBuildVer">
    <vt:lpwstr>2052-11.1.0.10700</vt:lpwstr>
  </property>
  <property fmtid="{D5CDD505-2E9C-101B-9397-08002B2CF9AE}" pid="4" name="commondata">
    <vt:lpwstr>commondata</vt:lpwstr>
  </property>
</Properties>
</file>