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赖赠回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0331198812102717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广西壮族自治区荔浦县大塘镇兰洞村赖家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闽清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赖赠回犯贩卖毒品罪，判处有期徒刑十五年，剥夺政治权利三年，并处没收个人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；犯容留他人吸毒罪被判处拘役五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</w:t>
      </w:r>
      <w:r>
        <w:rPr>
          <w:rFonts w:ascii="仿宋_GB2312;仿宋" w:hAnsi="仿宋_GB2312;仿宋"/>
          <w:color w:val="000000"/>
          <w:szCs w:val="32"/>
          <w:lang w:eastAsia="zh-CN"/>
        </w:rPr>
        <w:t>决定执行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年，剥夺政治权利三年，并处没收个人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上缴国库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，剥夺政治权利三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1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58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0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12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考核期内违规扣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415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福建省闽清县人民法院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作出的结案证明：被执行人赖赠回已执行完毕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刑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号刑事判决书所确定的义务，财产刑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赖赠回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赖赠回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10-21T10:51:00Z</cp:lastPrinted>
  <dcterms:modified xsi:type="dcterms:W3CDTF">2024-12-18T02:0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A053072AB45DAB92A11668532441A</vt:lpwstr>
  </property>
  <property fmtid="{D5CDD505-2E9C-101B-9397-08002B2CF9AE}" pid="3" name="KSOProductBuildVer">
    <vt:lpwstr>2052-11.1.0.10700</vt:lpwstr>
  </property>
</Properties>
</file>