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8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华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219880110213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住福建省连江县凤城镇文山北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太一新天地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位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华勇犯销售伪劣产品罪，判处有期徒刑三年九个月，并处罚金人民币三万三千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318.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物质奖励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已履行缴纳罚金人民币三万三千元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华勇减去有期徒刑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华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2-18T03:2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