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90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育温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5197407103111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户籍所在地福建省永泰县盖洋乡湖里村湖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  <w:lang w:eastAsia="zh-CN"/>
        </w:rPr>
        <w:t>，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永泰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5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1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育温犯故意伤害</w:t>
      </w:r>
      <w:r>
        <w:rPr>
          <w:rFonts w:ascii="仿宋_GB2312;仿宋" w:hAnsi="仿宋_GB2312;仿宋"/>
          <w:color w:val="000000"/>
          <w:szCs w:val="32"/>
        </w:rPr>
        <w:t>罪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处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年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获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07.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。考核期内无违规扣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林育温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林育温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cp:lastPrinted>2024-09-16T15:07:00Z</cp:lastPrinted>
  <dcterms:modified xsi:type="dcterms:W3CDTF">2024-12-18T08:4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