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彭长春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曾用名彭云飞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公民身份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227198912060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汉族，初中文化，户籍地福建省南平市延平区环城中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单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室，捕前系无业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犯盗窃罪被福建省南平市延平区人民法院判处有期徒刑七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累犯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延平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彭长春犯组织、强迫卖淫罪，判处有期徒刑九年十个月，剥夺政治权利二年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犯强奸罪，判处有期徒刑六年三个月。总和刑期十六年一个月，决定执行有期徒刑十四年，剥夺政治权利二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缴被告人彭长春、陈文智共同组织卖淫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、被告人彭长春、黄长健共同强迫卖淫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以来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该犯考核期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66.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共违规扣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累计扣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本次提请监狱转账代扣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考核期内累计消费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898.9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3.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4.7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福建省南平市延平区人民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复函载明：已追缴陈文智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已追缴黄长健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之一执行裁定书载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: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执行中已穷尽调查措施，未发现被执行人彭长春有可供执行的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累犯、性侵害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未成年人犯罪的成年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且财产性判项义务履行金额未达到个人应履行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％。因此提请减刑幅度扣减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彭长春予以减刑五个月，剥夺政治权利二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彭长春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1-17T15:30:00Z</cp:lastPrinted>
  <dcterms:modified xsi:type="dcterms:W3CDTF">2024-12-18T06:2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D722B6B7A44E0870F2A2D6AC4AA9F</vt:lpwstr>
  </property>
  <property fmtid="{D5CDD505-2E9C-101B-9397-08002B2CF9AE}" pid="3" name="KSOProductBuildVer">
    <vt:lpwstr>2052-11.1.0.10700</vt:lpwstr>
  </property>
</Properties>
</file>