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1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王育茂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公民身份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22011980081609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汉族，小学文化，户籍所在地福建省宁德市蕉城区金涵畲族乡濂坑村镇冰南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捕前系无职业。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宁德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以被告人王育茂犯故意伤害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处无期徒刑，剥夺政治权利终身。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无期徒刑起刑日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将其刑罚减为有期徒刑二十二年，剥夺政治权利改为十年，裁定书送达时间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上次减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在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上次评定表扬剩余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1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本轮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合计获得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904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间隔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，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7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王育茂予以减刑八个月十五天，剥夺政治权利十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南平市</w:t>
      </w:r>
      <w:r>
        <w:rPr>
          <w:rFonts w:ascii="仿宋_GB2312;仿宋" w:hAnsi="仿宋_GB2312;仿宋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  <w:lang w:eastAsia="zh-CN"/>
        </w:rPr>
        <w:t>王育茂</w:t>
      </w:r>
      <w:r>
        <w:rPr>
          <w:rFonts w:ascii="仿宋_GB2312;仿宋" w:hAnsi="仿宋_GB2312;仿宋"/>
          <w:color w:val="000000"/>
          <w:szCs w:val="32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/>
          <w:color w:val="000000"/>
          <w:szCs w:val="32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Administrator</cp:lastModifiedBy>
  <cp:lastPrinted>2024-10-12T12:59:00Z</cp:lastPrinted>
  <dcterms:modified xsi:type="dcterms:W3CDTF">2024-12-19T01:1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772A705B1418484CA1186904D1C53</vt:lpwstr>
  </property>
  <property fmtid="{D5CDD505-2E9C-101B-9397-08002B2CF9AE}" pid="3" name="KSOProductBuildVer">
    <vt:lpwstr>2052-11.1.0.10700</vt:lpwstr>
  </property>
</Properties>
</file>