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0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仲文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102196907290411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福建省南平市邵武市五一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张仲文犯故意伤害罪，判处有期徒刑九年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5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FF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4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76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80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38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无违规扣分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张仲文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张仲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cp:lastPrinted>2024-08-30T11:14:00Z</cp:lastPrinted>
  <dcterms:modified xsi:type="dcterms:W3CDTF">2024-12-18T08:27:43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