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良鑫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120020418001X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闽侯县白沙镇洋石村新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户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良鑫犯聚众斗殴罪，判处有期徒刑三年六个月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79.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良鑫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良鑫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8T02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