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兰斌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211992101745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畲族，小学文化，住福建省顺昌县岚下乡新源村后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捕前系务农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顺昌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兰斌犯非法持有枪支罪，判处有期徒刑一年二个月；犯非法狩猎罪，判处有期徒刑十个月，决定执行有期徒刑一年九个月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能遵守法律法规及监规纪律，接受教育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36.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兰斌予以减刑三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兰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1-17T15:38:00Z</cp:lastPrinted>
  <dcterms:modified xsi:type="dcterms:W3CDTF">2024-12-18T06:3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9D4C635BB438687E5EFDAC7BA2B8B</vt:lpwstr>
  </property>
  <property fmtid="{D5CDD505-2E9C-101B-9397-08002B2CF9AE}" pid="3" name="KSOProductBuildVer">
    <vt:lpwstr>2052-11.1.0.10700</vt:lpwstr>
  </property>
</Properties>
</file>