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3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罪犯张则葵</w:t>
      </w:r>
      <w:r>
        <w:fldChar w:fldCharType="begin"/>
      </w:r>
      <w:r>
        <w:rPr>
          <w:spacing w:val="-8"/>
          <w:kern w:val="2"/>
          <w:sz w:val="32"/>
          <w:szCs w:val="32"/>
          <w:rFonts w:ascii="仿宋_GB2312;仿宋" w:hAnsi="仿宋_GB2312;仿宋" w:cs="Times New Roman"/>
          <w:lang w:val="en-US" w:eastAsia="zh-CN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</w:r>
      <w:r>
        <w:rPr>
          <w:spacing w:val="-8"/>
          <w:kern w:val="2"/>
          <w:sz w:val="32"/>
          <w:szCs w:val="32"/>
          <w:rFonts w:ascii="仿宋_GB2312;仿宋" w:hAnsi="仿宋_GB2312;仿宋" w:cs="Times New Roman"/>
          <w:lang w:val="en-US" w:eastAsia="zh-CN"/>
        </w:rPr>
        <w:fldChar w:fldCharType="separate"/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</w:r>
      <w:r>
        <w:rPr>
          <w:spacing w:val="-8"/>
          <w:kern w:val="2"/>
          <w:sz w:val="32"/>
          <w:szCs w:val="32"/>
          <w:rFonts w:ascii="仿宋_GB2312;仿宋" w:hAnsi="仿宋_GB2312;仿宋" w:cs="Times New Roman"/>
          <w:lang w:val="en-US" w:eastAsia="zh-CN"/>
        </w:rPr>
        <w:fldChar w:fldCharType="end"/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97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35222519720417205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，汉族，小学文化，住福建省霞浦县沙江镇竹江村龙湾境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9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，捕前系无业。现在福建省武夷山监狱四监区十分监区服刑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福建省宁德市中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宁刑初字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，以被告人张则葵犯故意杀人罪，判处死刑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缓期二年执行，剥夺政治权利终身；被告人张则葵赔偿附带民事诉讼原告人经济损失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6391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。福建省高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刑核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544050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裁定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撤销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宁刑初字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，发回福建省宁德市中级人民法院重新审判。福建省宁德市中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，以被告人张则葵犯故意杀人罪，判处死刑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缓期二年执行，剥夺政治权利终身；被告人张则葵赔偿附带民事诉讼原告人经济损失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984206.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。被告人不服，提出上诉，福建省高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，驳回上诉人张则葵对刑事部分判决的上诉，维持对被告人张则葵的定罪量刑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撤销宁德市中级人民法院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第二项和第三项，即对被告人张则葵民事责任承担的判决。按原审法院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宁刑初字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确定的民事责任执行（死刑缓期二年执行起算日期：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届满日期：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）。判决发生法律效力后，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交付福建省武夷山监狱执行。福建省高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刑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裁定将其刑罚减为无期徒刑，剥夺政治权利终身不变。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送达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。现属普管级罪犯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自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减刑以来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：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该犯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66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524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分，合计获考核分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790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次；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无违规扣分，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违规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分，无重大违规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；其中本次提请向福建省高级人民法院缴纳赔偿款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。该犯考核期消费总额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3531.4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，月均消费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94.1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840.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。宁德市中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财产性判项复函载明：在执行过程中未发现被执行人张则葵有财产可供执行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该犯系故意杀人被判处死刑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缓期二年执行的罪犯，属于从严掌握减刑对象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因此，依照《中华人民共和国刑法》第五十七条、第七十八条《中华人民共和国刑事诉讼法》第二百七十三条第二款和《中华人民共和国监狱法》第二十九条规定，建议将罪犯张则葵刑罚减为有期徒刑二十五年，剥夺政治权利改为十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val="en-US" w:eastAsia="zh-CN"/>
        </w:rPr>
        <w:t>张则葵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cp:lastPrinted>2024-10-31T08:00:00Z</cp:lastPrinted>
  <dcterms:modified xsi:type="dcterms:W3CDTF">2024-12-20T07:1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