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饶秀武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519850528191X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永泰县岭路乡凤落村凤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永泰县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饶秀武犯故意杀人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2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。考核期内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饶秀武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饶秀武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07-18T07:49:00Z</cp:lastPrinted>
  <dcterms:modified xsi:type="dcterms:W3CDTF">2024-12-18T02:0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8A9202A4844B9A6BD4D6CE17823A1</vt:lpwstr>
  </property>
  <property fmtid="{D5CDD505-2E9C-101B-9397-08002B2CF9AE}" pid="3" name="KSOProductBuildVer">
    <vt:lpwstr>2052-11.1.0.10700</vt:lpwstr>
  </property>
</Properties>
</file>