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4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930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叶云华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6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公民身份证号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521221969092037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汉族，文盲，住福建省南平市建阳区水吉镇池中村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，捕前系务农，现在福建省武夷山监狱医院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南平市建阳区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0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叶云华犯盗掘古文化遗址罪，判处有期徒刑十年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继续追缴被告人叶云华等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人违法所得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96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，福建省南平市中级人民法院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4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裁定书，对其减去有期徒刑七个月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送达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上次减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由于年纪大文化程度不高由本人口述，他犯代写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老残队安全员，努力完成任务。</w:t>
      </w:r>
    </w:p>
    <w:p>
      <w:pPr>
        <w:pStyle w:val="1"/>
        <w:spacing w:lineRule="exact" w:line="500"/>
        <w:ind w:firstLine="608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上次评定表扬剩余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48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7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9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4137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合计获得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428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6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物质奖励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；间隔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9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，获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537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。考核期内违规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累计扣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无重大违规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福建省南平市建阳区人民法院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0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执恢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6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结案通知书体现叶云华罚金已履行完毕，同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建阳区人民法院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0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执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44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履行债务证明书载明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叶云华已履行了追缴违法所得的全部债务，该犯财产性判项已履行完毕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叶云华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八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十五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天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叶云华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12-19T09:04:47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BC3792252424F973674962183359A</vt:lpwstr>
  </property>
  <property fmtid="{D5CDD505-2E9C-101B-9397-08002B2CF9AE}" pid="3" name="KSOProductBuildVer">
    <vt:lpwstr>2052-11.1.0.10700</vt:lpwstr>
  </property>
</Properties>
</file>