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0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岱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11996101017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福建省闽侯县尚干镇后浦村后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林岱曦犯强奸罪，判处有期徒刑三年七个月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4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系性侵犯未成年犯罪的成年罪犯，属于从严掌握对象，因此提请减刑幅度扣减一个月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岱曦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岱曦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30T11:14:00Z</cp:lastPrinted>
  <dcterms:modified xsi:type="dcterms:W3CDTF">2024-12-18T08:01:4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