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9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吕丽辉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公民身份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22200101076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汉族，初中文化，户籍所在地福建省浦城县官路乡东坑村袋根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捕前无固定职业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6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吕丽辉犯贩卖毒品罪，判处有期徒刑九年，并处罚金人民币一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9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一、撤销福州市鼓楼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6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第二项，即被告人吕丽辉犯贩卖毒品罪，判处有期徒刑九年，并处罚金人民币一万元。二、以上诉人吕丽辉犯贩卖毒品罪，判处有期徒刑四年，并处罚金人民币一万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该犯考核期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3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考核期内共违规扣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累计扣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其中本次提请通过监狱转账代缴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吕丽辉予以减刑四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吕丽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9-01T10:02:00Z</cp:lastPrinted>
  <dcterms:modified xsi:type="dcterms:W3CDTF">2024-12-18T06:3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EBAFF096E4F7295F27A4223AB7C27</vt:lpwstr>
  </property>
  <property fmtid="{D5CDD505-2E9C-101B-9397-08002B2CF9AE}" pid="3" name="KSOProductBuildVer">
    <vt:lpwstr>2052-11.1.0.10700</vt:lpwstr>
  </property>
</Properties>
</file>