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军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042119750710003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住福建省福州市台江区江滨中大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圣淘沙花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元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鼓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陈军犯非法持有毒品罪，判处有期徒刑九年，并处罚金人民币一万元，犯非法持有枪支罪，判处有期徒刑三年六个月；犯非法拘禁罪判处有期徒刑一年六个月。数罪并罚，决定执行有期徒刑十三年，并处罚金人民币一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榕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7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7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十五天，送达回证时间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6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82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63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1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99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本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刑判项已缴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财产刑判项已履行完毕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陈军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10-16T11:18:00Z</cp:lastPrinted>
  <dcterms:modified xsi:type="dcterms:W3CDTF">2024-12-18T06:40:25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470DEA505449A896765C72668D962</vt:lpwstr>
  </property>
  <property fmtid="{D5CDD505-2E9C-101B-9397-08002B2CF9AE}" pid="3" name="KSOProductBuildVer">
    <vt:lpwstr>2052-11.1.0.10700</vt:lpwstr>
  </property>
</Properties>
</file>