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陈兴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21981111301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初中文化，户籍地福建省福州市连江县凤城镇玉荷东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现住福建省连江县凤城镇傲江景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B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楼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号，捕前系无固定职业。因犯参加黑社会性质组织罪、开设赌场罪、寻衅滋事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中级人民法院判处有期徒刑十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有前科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兴犯销售伪劣产品罪，判处有期徒刑二年六个月，并处罚金人民币二万元。同案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36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已履行缴纳罚金人民币二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兴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兴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6-23T03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