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永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219860329521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地福建省连江县官坂镇东澳村江滨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犯盗窃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晋安区人民法院判处有期徒刑八个月，并处罚金人民币二千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、系毒品再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马尾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林永犯贩卖毒品罪，判处有期徒刑十三年九个月，并处罚金人民币四万元；继续追缴被告人林永贩卖毒品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，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0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25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及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系累犯且系毒品再犯，属从严掌握减刑对象，因此提请减刑幅度扣减一个月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永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永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28T09:30:00Z</cp:lastPrinted>
  <dcterms:modified xsi:type="dcterms:W3CDTF">2024-12-18T08:04:3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