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屈银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22132199009147350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贵州省遵义市习水县官店镇田湾村沙坝组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3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屈银松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帮助信息网络犯罪活动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年三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万元；继续追缴违法所得人民币五百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02.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6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通过监狱转账代扣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屈银松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屈银松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9T10:38:00Z</cp:lastPrinted>
  <dcterms:modified xsi:type="dcterms:W3CDTF">2024-12-19T01:01:5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12C38E01743CCB07E23823D30BE7B</vt:lpwstr>
  </property>
  <property fmtid="{D5CDD505-2E9C-101B-9397-08002B2CF9AE}" pid="3" name="KSOProductBuildVer">
    <vt:lpwstr>2052-11.1.0.10700</vt:lpwstr>
  </property>
</Properties>
</file>