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陈剑津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公民身份号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50922199312170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汉族，初中文化，住福建省古田县城东街道水岸花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楼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单元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室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古田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古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陈剑津犯贩卖毒品罪，判处有期徒刑十五年，剥夺政治权利二年，并处没收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继续追缴被告人陈剑津个人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6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、其与翁玉珍二人共同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十个月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八个月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6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八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3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八个月十五天，剥夺政治权利二年不变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8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2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8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南平市中级人民法院缴纳没收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追缴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7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原判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陈剑津予以减刑八个月，剥夺政治权利二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陈剑津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12-19T06:50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