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（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）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197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范发彪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6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公民身份号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212919630518103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汉族，初中文化，户籍所在地福建省政和县星溪乡长际村下宅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，捕前系农民，无前科。现在福建省武夷山监狱六监区十六分监区服刑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政和县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5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范发彪犯非法拘禁罪，判处有期徒刑一年九个月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考察级罪犯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eastAsia="仿宋_GB2312" w:cs="仿宋;微软雅黑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4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3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5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780.5</w:t>
      </w:r>
      <w:r>
        <w:rPr>
          <w:rFonts w:ascii="仿宋_GB2312" w:hAnsi="仿宋_GB2312" w:eastAsia="仿宋_GB2312"/>
          <w:kern w:val="2"/>
          <w:sz w:val="32"/>
          <w:szCs w:val="32"/>
        </w:rPr>
        <w:t>分，物质奖励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；违规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，累计扣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范发彪予以减刑一个月。特提请你院审理裁定。</w:t>
      </w:r>
    </w:p>
    <w:p>
      <w:pPr>
        <w:pStyle w:val="Normal"/>
        <w:spacing w:lineRule="exact" w:line="44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4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范发彪卷宗二册</w:t>
      </w:r>
    </w:p>
    <w:p>
      <w:pPr>
        <w:pStyle w:val="Normal"/>
        <w:spacing w:lineRule="exact" w:line="440"/>
        <w:ind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4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4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4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4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44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4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