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1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廖金粮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431121199301136534</w:t>
      </w:r>
      <w:r>
        <w:rPr>
          <w:rFonts w:ascii="仿宋_GB2312" w:hAnsi="仿宋_GB2312"/>
          <w:szCs w:val="32"/>
        </w:rPr>
        <w:t>，汉族，大专文化，户籍所在地湖南省祁阳县七里桥镇大堡桥村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组，捕前系务工。现在福建省武夷山监狱五监区十四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将乐县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0</w:t>
      </w:r>
      <w:r>
        <w:rPr>
          <w:rFonts w:ascii="仿宋_GB2312" w:hAnsi="仿宋_GB2312"/>
          <w:szCs w:val="32"/>
        </w:rPr>
        <w:t>号刑事判决，以被告人廖金粮犯组织、领导传销活动罪，判处有期徒刑二年六个月，并处罚金人民币二万元；犯非法拘禁罪，判处有期徒刑二年九个月；犯敲诈勒索罪，判处有期徒刑一年二个月，并处罚金人民币一万元。数罪并罚，决定执行有期徒刑六年，并处罚金人民币三万元。被告人不服，提出上诉。福建省三明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16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5190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次；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50</w:t>
      </w:r>
      <w:r>
        <w:rPr>
          <w:rFonts w:ascii="仿宋_GB2312" w:hAnsi="仿宋_GB2312"/>
          <w:szCs w:val="32"/>
        </w:rPr>
        <w:t>分。无重大违规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6.</w:t>
      </w: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其中本次提请向福建省将乐县人民法院缴纳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恶势力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廖金粮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廖金粮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cp:lastPrinted>2024-01-21T15:21:00Z</cp:lastPrinted>
  <dcterms:modified xsi:type="dcterms:W3CDTF">2024-02-26T0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