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902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张仲文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6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张仲文犯故意伤害罪，判处有期徒刑九年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5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六个月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上次减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收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宋体"/>
          <w:color w:val="FF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上次评定表扬剩余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14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本轮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76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合计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980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间隔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，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38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无违规扣分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张仲文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张仲文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cp:lastPrinted>2024-08-30T11:14:00Z</cp:lastPrinted>
  <dcterms:modified xsi:type="dcterms:W3CDTF">2025-07-29T07:55:59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