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01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永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因犯盗窃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晋安区人民法院判处有期徒刑八个月，并处罚金人民币二千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、系毒品再犯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马尾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林永犯贩卖毒品罪，判处有期徒刑十三年九个月，并处罚金人民币四万元；继续追缴被告人林永贩卖毒品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，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。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上次减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09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9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104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25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eastAsia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罚金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及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</w:rPr>
        <w:t>；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财产性判项已履行完毕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系累犯且系毒品再犯，属从严掌握减刑对象，因此提请减刑幅度扣减一个月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永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永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28T09:30:00Z</cp:lastPrinted>
  <dcterms:modified xsi:type="dcterms:W3CDTF">2025-07-29T07:55:47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