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军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</w:t>
      </w:r>
      <w:r>
        <w:rPr>
          <w:rFonts w:ascii="仿宋_GB2312;仿宋" w:hAnsi="仿宋_GB2312;仿宋"/>
          <w:color w:val="000000"/>
          <w:szCs w:val="32"/>
        </w:rPr>
        <w:t>，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鼓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军犯非法持有毒品罪，判处有期徒刑九年，并处罚金人民币一万元，犯非法持有枪支罪，判处有期徒刑三年六个月；犯非法拘禁罪判处有期徒刑一年六个月。数罪并罚，决定执行有期徒刑十三年，并处罚金人民币一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榕刑终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七个月；又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八个月十五天，送达回证时间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216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82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63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017.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99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本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缴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财产刑判项已履行完毕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军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十五天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军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10-16T11:18:00Z</cp:lastPrinted>
  <dcterms:modified xsi:type="dcterms:W3CDTF">2025-07-29T07:50:00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F2470DEA505449A896765C72668D962</vt:lpwstr>
  </property>
  <property fmtid="{D5CDD505-2E9C-101B-9397-08002B2CF9AE}" pid="3" name="KSOProductBuildVer">
    <vt:lpwstr>2052-11.1.0.10700</vt:lpwstr>
  </property>
</Properties>
</file>