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4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930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叶云华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6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，汉族，文盲，捕前系务农，现在福建省武夷山监狱医院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南平市建阳区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8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0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叶云华犯盗掘古文化遗址罪，判处有期徒刑十年，并处罚金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0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继续追缴被告人叶云华等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人违法所得人民币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3960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元，上缴国库。判决发生法律效力后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止）。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，福建省南平市中级人民法院作出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刑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42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刑事裁定书，对其减去有期徒刑七个月，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送达（现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1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0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该犯自上次减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认罪悔罪：能服从法院判决，由于年纪大文化程度不高由本人口述，他犯代写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劳动改造：该犯系老残队安全员，努力完成任务。</w:t>
      </w:r>
    </w:p>
    <w:p>
      <w:pPr>
        <w:pStyle w:val="1"/>
        <w:spacing w:lineRule="exact" w:line="500"/>
        <w:ind w:firstLine="608"/>
        <w:rPr>
          <w:rFonts w:ascii="仿宋_GB2312;仿宋" w:hAnsi="仿宋_GB2312;仿宋" w:cs="仿宋"/>
          <w:color w:val="000000"/>
          <w:spacing w:val="-8"/>
          <w:kern w:val="2"/>
          <w:szCs w:val="32"/>
        </w:rPr>
      </w:pPr>
      <w:r>
        <w:rPr>
          <w:rFonts w:ascii="仿宋_GB2312;仿宋" w:hAnsi="仿宋_GB2312;仿宋" w:cs="仿宋"/>
          <w:color w:val="000000"/>
          <w:spacing w:val="-8"/>
          <w:szCs w:val="32"/>
        </w:rPr>
        <w:t>奖惩情况：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该犯上次评定表扬剩余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48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本轮考核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7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9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累计获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4137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合计获得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4285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6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，物质奖励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；间隔期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2024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9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月，获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3537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。考核期内违规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1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次，累计扣</w:t>
      </w:r>
      <w:r>
        <w:rPr>
          <w:rFonts w:cs="仿宋" w:ascii="仿宋_GB2312;仿宋" w:hAnsi="仿宋_GB2312;仿宋"/>
          <w:color w:val="000000"/>
          <w:spacing w:val="-8"/>
          <w:kern w:val="2"/>
          <w:szCs w:val="32"/>
        </w:rPr>
        <w:t>3</w:t>
      </w:r>
      <w:r>
        <w:rPr>
          <w:rFonts w:ascii="仿宋_GB2312;仿宋" w:hAnsi="仿宋_GB2312;仿宋" w:cs="仿宋"/>
          <w:color w:val="000000"/>
          <w:spacing w:val="-8"/>
          <w:kern w:val="2"/>
          <w:szCs w:val="32"/>
        </w:rPr>
        <w:t>分，无重大违规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福建省南平市建阳区人民法院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0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执恢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6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结案通知书体现叶云华罚金已履行完毕，同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建阳区人民法院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070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执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44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号履行债务证明书载明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，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叶云华已履行了追缴违法所得的全部债务，该犯财产性判项已履行完毕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对罪犯叶云华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八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十五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天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叶云华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color w:val="000000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3-09-04T10:36:00Z</cp:lastPrinted>
  <dcterms:modified xsi:type="dcterms:W3CDTF">2025-07-29T07:47:14Z</dcterms:modified>
  <cp:revision>10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1BC3792252424F973674962183359A</vt:lpwstr>
  </property>
  <property fmtid="{D5CDD505-2E9C-101B-9397-08002B2CF9AE}" pid="3" name="KSOProductBuildVer">
    <vt:lpwstr>2052-11.1.0.10700</vt:lpwstr>
  </property>
</Properties>
</file>