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7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赖赠回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8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中专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无固定职业。</w:t>
      </w:r>
      <w:r>
        <w:rPr>
          <w:rFonts w:ascii="仿宋_GB2312;仿宋" w:hAnsi="仿宋_GB2312;仿宋"/>
          <w:color w:val="000000"/>
          <w:szCs w:val="32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监区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闽清县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8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赖赠回犯贩卖毒品罪，判处有期徒刑十五年，剥夺政治权利三年，并处没收个人财产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；犯容留他人吸毒罪被判处拘役五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数罪并罚，</w:t>
      </w:r>
      <w:r>
        <w:rPr>
          <w:rFonts w:ascii="仿宋_GB2312;仿宋" w:hAnsi="仿宋_GB2312;仿宋"/>
          <w:color w:val="000000"/>
          <w:szCs w:val="32"/>
          <w:lang w:eastAsia="zh-CN"/>
        </w:rPr>
        <w:t>决定执行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十五年，剥夺政治权利三年，并处没收个人财产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继续追缴违法所得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5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上缴国库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。（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，对其减去有期徒刑六个月，剥夺政治权利三年不变。裁定书送达时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（现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3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上次减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在服刑期间虽违规行为，经民警教育，能认识错误，继续安心改造，规范行为，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该犯上次评定表扬剩余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12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，本轮考核期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2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11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588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，合计获得考核分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00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次；间隔期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3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5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，获考核分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128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。考核期内违规扣分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次，累计扣考核分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原判财产性判项已履行人民币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415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福建省闽清县人民法院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作出的结案证明：被执行人赖赠回已执行完毕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）闽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01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刑初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4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号刑事判决书所确定的义务，财产刑判项已履行完毕。</w:t>
      </w:r>
    </w:p>
    <w:p>
      <w:pPr>
        <w:pStyle w:val="Normal"/>
        <w:spacing w:lineRule="exact" w:line="430"/>
        <w:ind w:firstLine="640"/>
        <w:rPr>
          <w:color w:val="000000"/>
          <w:szCs w:val="32"/>
          <w:u w:val="single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  <w:r>
        <w:rPr>
          <w:rFonts w:eastAsia="Times New Roman"/>
          <w:color w:val="000000"/>
          <w:szCs w:val="32"/>
          <w:lang w:val="en-US" w:eastAsia="zh-CN"/>
        </w:rPr>
        <w:t xml:space="preserve">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赖赠回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剥夺政治权利三年不变</w:t>
      </w:r>
      <w:r>
        <w:rPr>
          <w:rFonts w:ascii="仿宋_GB2312;仿宋" w:hAnsi="仿宋_GB2312;仿宋" w:cs="仿宋_GB2312;仿宋"/>
          <w:color w:val="000000"/>
          <w:szCs w:val="32"/>
        </w:rPr>
        <w:t>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赖赠回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王清金</cp:lastModifiedBy>
  <cp:lastPrinted>2024-10-21T10:51:00Z</cp:lastPrinted>
  <dcterms:modified xsi:type="dcterms:W3CDTF">2025-07-29T07:51:4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B0A053072AB45DAB92A11668532441A</vt:lpwstr>
  </property>
  <property fmtid="{D5CDD505-2E9C-101B-9397-08002B2CF9AE}" pid="3" name="KSOProductBuildVer">
    <vt:lpwstr>2052-11.1.0.10700</vt:lpwstr>
  </property>
</Properties>
</file>