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30"/>
        <w:ind w:firstLine="2640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spacing w:lineRule="exact" w:line="43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;楷体" w:cs="楷体_GB2312;楷体"/>
          <w:szCs w:val="32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/>
          <w:szCs w:val="32"/>
          <w:lang w:val="en-US" w:eastAsia="zh-CN"/>
        </w:rPr>
        <w:t>24</w:t>
      </w:r>
      <w:r>
        <w:rPr>
          <w:rFonts w:cs="楷体_GB2312;楷体" w:eastAsia="楷体_GB2312;楷体"/>
          <w:szCs w:val="32"/>
        </w:rPr>
        <w:t>〕闽</w:t>
      </w:r>
      <w:r>
        <w:rPr>
          <w:rFonts w:cs="楷体_GB2312;楷体" w:eastAsia="楷体_GB2312;楷体"/>
          <w:szCs w:val="32"/>
          <w:lang w:val="en-US" w:eastAsia="zh-CN"/>
        </w:rPr>
        <w:t>武</w:t>
      </w:r>
      <w:r>
        <w:rPr>
          <w:rFonts w:cs="楷体_GB2312;楷体" w:eastAsia="楷体_GB2312;楷体"/>
          <w:szCs w:val="32"/>
        </w:rPr>
        <w:t>狱减字第</w:t>
      </w:r>
      <w:r>
        <w:rPr>
          <w:rFonts w:eastAsia="楷体_GB2312;楷体"/>
          <w:szCs w:val="32"/>
          <w:lang w:val="en-US" w:eastAsia="zh-CN"/>
        </w:rPr>
        <w:t>886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陈华勇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8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小学文化，</w:t>
      </w:r>
      <w:r>
        <w:rPr>
          <w:rFonts w:ascii="仿宋_GB2312;仿宋" w:hAnsi="仿宋_GB2312;仿宋"/>
          <w:color w:val="000000"/>
          <w:szCs w:val="32"/>
        </w:rPr>
        <w:t>捕前系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无固定职业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二监区六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福清市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3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8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9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陈华勇犯销售伪劣产品罪，判处有期徒刑三年九个月，并处罚金人民币三万三千元。被告人不服，提出上诉。福建省福州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：驳回上诉，维持原判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1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6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该犯考核期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2023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年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6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月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20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日至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2024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年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9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月累计获考核分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1318.8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分，物质奖励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2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次；考核期内无违规扣分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该犯已履行缴纳罚金人民币三万三千元元，原判财产性判项已履行完毕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陈华勇减去有期徒刑三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spacing w:lineRule="exact" w:line="430"/>
        <w:ind w:right="-48" w:firstLine="640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陈华勇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  <w:lang w:val="en-US" w:eastAsia="zh-CN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</w:t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   </w:t>
      </w:r>
      <w:r>
        <w:rPr>
          <w:rFonts w:eastAsia="Times New Roman"/>
          <w:color w:val="000000"/>
          <w:sz w:val="32"/>
          <w:szCs w:val="24"/>
        </w:rPr>
        <w:t xml:space="preserve"> </w:t>
      </w: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2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23</w:t>
      </w:r>
      <w:r>
        <w:rPr>
          <w:color w:val="000000"/>
          <w:sz w:val="32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dcterms:modified xsi:type="dcterms:W3CDTF">2025-07-29T07:53:1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