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邓福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因多次盗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处以行政拘留十日（不执行）。因多次盗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处以行政拘留十日（不执行）。因盗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人民检察院决定不起诉。因无证驾驶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交通警察大队处以罚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因未经车主允许偷开小车发生交通事故造成车辆损毁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古田县公安局处以行政拘留十一日（未实际执行），并处罚款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邓福云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盗窃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年九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（已缴纳）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889.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共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邓福云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邓福云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7-29T07:59:2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289868D779F47359D3057B86522FB3E</vt:lpwstr>
  </property>
  <property fmtid="{D5CDD505-2E9C-101B-9397-08002B2CF9AE}" pid="3" name="KSOProductBuildVer">
    <vt:lpwstr>2052-11.1.0.10700</vt:lpwstr>
  </property>
</Properties>
</file>