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color w:val="000000"/>
          <w:sz w:val="44"/>
          <w:szCs w:val="44"/>
          <w:lang w:val="en-US" w:eastAsia="zh-CN"/>
        </w:rPr>
        <w:t xml:space="preserve"> 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 请 减 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893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罪犯彭长春</w:t>
      </w:r>
      <w:r>
        <w:fldChar w:fldCharType="begin"/>
      </w:r>
      <w:r>
        <w:rPr>
          <w:szCs w:val="32"/>
          <w:rFonts w:ascii="仿宋_GB2312;仿宋" w:hAnsi="仿宋_GB2312;仿宋"/>
          <w:color w:val="000000"/>
          <w:lang w:val="en-US" w:eastAsia="zh-CN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  <w:lang w:val="en-US" w:eastAsia="zh-CN"/>
        </w:rPr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separate"/>
      </w:r>
      <w:r>
        <w:rPr>
          <w:rFonts w:ascii="仿宋_GB2312;仿宋" w:hAnsi="仿宋_GB2312;仿宋"/>
          <w:color w:val="000000"/>
          <w:szCs w:val="32"/>
          <w:lang w:val="en-US" w:eastAsia="zh-CN"/>
        </w:rPr>
      </w:r>
      <w:r>
        <w:rPr>
          <w:rFonts w:ascii="仿宋_GB2312;仿宋" w:hAnsi="仿宋_GB2312;仿宋"/>
          <w:color w:val="000000"/>
          <w:szCs w:val="32"/>
          <w:lang w:val="en-US" w:eastAsia="zh-CN"/>
        </w:rPr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曾用名彭云飞，男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出生，汉族，初中文化，捕前系无业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因犯盗窃罪被福建省南平市延平区人民法院判处有期徒刑七个月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刑满释放。系累犯。现在武夷山监狱三监区七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南平市延平区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以被告人彭长春犯组织、强迫卖淫罪，判处有期徒刑九年十个月，剥夺政治权利二年，并处罚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；犯强奸罪，判处有期徒刑六年三个月。总和刑期十六年一个月，决定执行有期徒刑十四年，剥夺政治权利二年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；继续追缴被告人彭长春、陈文智共同组织卖淫违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、被告人彭长春、黄长健共同强迫卖淫违法所得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被告人不服，提出上诉。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3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入监以来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遵守监规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在服刑期间虽有违规行为，经民警教育，能认识错误，继续安心改造，规范行为，能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学习情况：能参加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思想、文化、职业技术教育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劳动改造：能参加劳动，努力完成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 xml:space="preserve">该犯考核期 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累计获考核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466.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，表扬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次，物质奖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次；共违规扣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次，累计扣考核分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原判财产性判项已履行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1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本次提请监狱转账代扣缴纳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1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考核期内累计消费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898.9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月均消费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3.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账户可用余额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84.7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福建省南平市延平区人民法院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复函载明：已追缴陈文智违法所得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已追缴黄长健违法所得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执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之一执行裁定书载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: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执行中已穷尽调查措施，未发现被执行人彭长春有可供执行的财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系累犯、性侵害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未成年人犯罪的成年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且财产性判项义务履行金额未达到个人应履行总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％。因此提请减刑幅度扣减四个月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彭长春予以减刑五个月，剥夺政治权利二年不变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彭长春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4-11-17T15:30:00Z</cp:lastPrinted>
  <dcterms:modified xsi:type="dcterms:W3CDTF">2025-07-29T07:54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4D722B6B7A44E0870F2A2D6AC4AA9F</vt:lpwstr>
  </property>
  <property fmtid="{D5CDD505-2E9C-101B-9397-08002B2CF9AE}" pid="3" name="KSOProductBuildVer">
    <vt:lpwstr>2052-11.1.0.10700</vt:lpwstr>
  </property>
</Properties>
</file>