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widowControl w:val="false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900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林岱曦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务工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侯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林岱曦犯强奸罪，判处有期徒刑三年七个月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收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54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无违规扣分。</w:t>
      </w:r>
    </w:p>
    <w:p>
      <w:pPr>
        <w:pStyle w:val="1"/>
        <w:widowControl w:val="false"/>
        <w:spacing w:lineRule="exact" w:line="430"/>
        <w:ind w:left="0" w:firstLine="640"/>
        <w:jc w:val="both"/>
        <w:textAlignment w:val="auto"/>
        <w:rPr>
          <w:rFonts w:ascii="仿宋_GB2312;仿宋" w:hAnsi="仿宋_GB2312;仿宋" w:eastAsia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系性侵犯未成年犯罪的成年罪犯，属于从严掌握对象，因此提请减刑幅度扣减一个月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林岱曦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四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林岱曦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Salutation">
    <w:name w:val="Salutation"/>
    <w:basedOn w:val="Normal"/>
    <w:next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cp:lastPrinted>2024-08-30T11:14:00Z</cp:lastPrinted>
  <dcterms:modified xsi:type="dcterms:W3CDTF">2025-07-29T07:55:36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6EBE93237C342FC93677C61491E47C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