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9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罪犯兰斌</w:t>
      </w:r>
      <w: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男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出生，畲族，小学文化，捕前系务农。现在武夷山监狱三监区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顺昌县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兰斌犯非法持有枪支罪，判处有期徒刑一年二个月；犯非法狩猎罪，判处有期徒刑十个月，决定执行有期徒刑一年九个月。被告人不服，提出上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入监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遵守监规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：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能遵守法律法规及监规纪律，接受教育</w:t>
      </w:r>
      <w:r>
        <w:rPr>
          <w:rFonts w:ascii="仿宋_GB2312;仿宋" w:hAnsi="仿宋_GB2312;仿宋" w:cs="仿宋_GB2312;仿宋"/>
          <w:bCs/>
          <w:color w:val="000000"/>
          <w:kern w:val="2"/>
          <w:sz w:val="32"/>
          <w:szCs w:val="32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学习情况：能参加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该犯考核期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累计获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36.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表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兰斌予以减刑三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兰斌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11-17T15:38:00Z</cp:lastPrinted>
  <dcterms:modified xsi:type="dcterms:W3CDTF">2025-07-29T07:49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59D4C635BB438687E5EFDAC7BA2B8B</vt:lpwstr>
  </property>
  <property fmtid="{D5CDD505-2E9C-101B-9397-08002B2CF9AE}" pid="3" name="KSOProductBuildVer">
    <vt:lpwstr>2052-11.1.0.10700</vt:lpwstr>
  </property>
</Properties>
</file>