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884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良鑫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个体户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闽侯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2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良鑫犯聚众斗殴罪，判处有期徒刑三年六个月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5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该犯考核期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3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7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日至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024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年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9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月累计获考核分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879.5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分，表扬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2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次、物质奖励</w:t>
      </w:r>
      <w:r>
        <w:rPr>
          <w:rFonts w:cs="仿宋" w:ascii="仿宋_GB2312;仿宋" w:hAnsi="仿宋_GB2312;仿宋"/>
          <w:iCs/>
          <w:color w:val="000000"/>
          <w:kern w:val="2"/>
          <w:szCs w:val="32"/>
          <w:lang w:val="en-US" w:eastAsia="zh-CN"/>
        </w:rPr>
        <w:t>1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次；考核期内无违规扣分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陈良鑫减去有期徒刑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陈良鑫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 </w:t>
      </w: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7-29T07:52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