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减</w:t>
      </w:r>
      <w:r>
        <w:rPr>
          <w:rFonts w:cs="楷体_GB2312;楷体" w:eastAsia="楷体_GB2312;楷体"/>
          <w:color w:val="000000"/>
          <w:szCs w:val="32"/>
        </w:rPr>
        <w:t>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郭保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台江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郭保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买卖身份证件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有期徒刑六个月，缓刑一年，并处罚金人民币一千元。因在缓刑期间犯新罪，福建省闽清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一、撤销福建省福州市台江区人民法院</w:t>
      </w:r>
      <w:r>
        <w:rPr>
          <w:rFonts w:ascii="仿宋_GB2312;仿宋" w:hAnsi="仿宋_GB2312;仿宋"/>
          <w:color w:val="000000"/>
          <w:szCs w:val="32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8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被告人郭保升犯买卖身份证件罪，判处有期徒刑六个月，缓刑一年的缓刑部分。二、被告人郭保升犯强奸罪，判处有期徒刑十一年八个月，剥夺政治权利三年。与原判有期徒刑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并罚，决定执行有期徒刑十二年，剥夺政治权利三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罚金已缴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五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（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2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8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1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15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因强奸罪被判有期徒刑十年以上的罪犯，属于从严掌握减刑对象。因此提请减刑幅度扣减一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郭保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市</w:t>
      </w:r>
      <w:r>
        <w:rPr>
          <w:color w:val="000000"/>
          <w:szCs w:val="32"/>
        </w:rPr>
        <w:t>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郭保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7:57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