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lang w:val="en-US" w:eastAsia="zh-CN"/>
        </w:rPr>
        <w:t xml:space="preserve"> 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 请 减 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894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罪犯吕丽辉</w:t>
      </w:r>
      <w:r>
        <w:fldChar w:fldCharType="begin"/>
      </w:r>
      <w:r>
        <w:rPr>
          <w:szCs w:val="32"/>
          <w:rFonts w:ascii="仿宋_GB2312;仿宋" w:hAnsi="仿宋_GB2312;仿宋"/>
          <w:color w:val="000000"/>
          <w:lang w:val="en-US" w:eastAsia="zh-CN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  <w:lang w:val="en-US" w:eastAsia="zh-CN"/>
        </w:rPr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separate"/>
      </w:r>
      <w:r>
        <w:rPr>
          <w:rFonts w:ascii="仿宋_GB2312;仿宋" w:hAnsi="仿宋_GB2312;仿宋"/>
          <w:color w:val="000000"/>
          <w:szCs w:val="32"/>
          <w:lang w:val="en-US" w:eastAsia="zh-CN"/>
        </w:rPr>
      </w:r>
      <w:r>
        <w:rPr>
          <w:rFonts w:ascii="仿宋_GB2312;仿宋" w:hAnsi="仿宋_GB2312;仿宋"/>
          <w:color w:val="000000"/>
          <w:szCs w:val="32"/>
          <w:lang w:val="en-US" w:eastAsia="zh-CN"/>
        </w:rPr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男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出生，汉族，初中文化，捕前无固定职业。现在武夷山监狱三监区七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鼓楼区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6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吕丽辉犯贩卖毒品罪，判处有期徒刑九年，并处罚金人民币一万元。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9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：一、撤销福州市鼓楼区人民法院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6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第二项，即被告人吕丽辉犯贩卖毒品罪，判处有期徒刑九年，并处罚金人民币一万元。二、以上诉人吕丽辉犯贩卖毒品罪，判处有期徒刑四年，并处罚金人民币一万元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入监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以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遵守监规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在服刑期间虽有违规行为，经民警教育，能认识错误，继续安心改造，规范行为，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学习情况：能参加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思想、文化、职业技术教育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劳动改造：能参加劳动，努力完成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 xml:space="preserve">该犯考核期 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累计获考核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3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，表扬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次，物质奖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次；考核期内共违规扣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次，累计扣考核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原判财产性判项已履行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其中本次提请通过监狱转账代缴罚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财产性判项已履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吕丽辉予以减刑四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吕丽辉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4-09-01T10:02:00Z</cp:lastPrinted>
  <dcterms:modified xsi:type="dcterms:W3CDTF">2025-07-29T07:54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31EBAFF096E4F7295F27A4223AB7C27</vt:lpwstr>
  </property>
  <property fmtid="{D5CDD505-2E9C-101B-9397-08002B2CF9AE}" pid="3" name="KSOProductBuildVer">
    <vt:lpwstr>2052-11.1.0.10700</vt:lpwstr>
  </property>
</Properties>
</file>