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92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黄心冰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9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汉族，中专文化，捕前系公司主管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福州市鼓楼区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0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黄心冰犯诈骗罪，判处有期徒刑六年八个月，并处罚金人民币十万元（已缴纳二万元）。同案人不服，提出上诉。福建省福州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9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：维持对被告人黄心冰的刑事判决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。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入监以来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306.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物质奖励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福建省福州市鼓楼区人民法院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10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初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中载明该犯已缴纳罚金人民币二万元；该犯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向福建省南平市中级人民法院缴纳罚金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0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。原判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FF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黄心冰予以减刑五个月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黄心冰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spacing w:lineRule="exact" w:line="430"/>
        <w:ind w:right="84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757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7-29T08:03:45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