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1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志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故意伤害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顺昌县人民法院判处有期徒刑六个月；因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顺昌县人民法院判处有期徒刑十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志强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制造毒品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一年，剥夺政治权利三年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八个月；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又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八个月十五天，剥夺政治权利三年不变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该犯上次评定表扬剩余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5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7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95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37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积分</w:t>
      </w:r>
      <w:r>
        <w:rPr>
          <w:lang w:val="en-US" w:eastAsia="zh-CN"/>
        </w:rPr>
        <w:t>3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志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张志强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9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3-03T01:39:4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CC5F37DE54786A0FF294A2E59612D</vt:lpwstr>
  </property>
  <property fmtid="{D5CDD505-2E9C-101B-9397-08002B2CF9AE}" pid="3" name="KSOProductBuildVer">
    <vt:lpwstr>2052-11.1.0.10700</vt:lpwstr>
  </property>
</Properties>
</file>