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罪犯冷分富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9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出生，汉族，初中文化，捕前系经商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南安市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58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65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刑事判决，以被告人冷分富犯强奸罪，判处有期徒刑三年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奖惩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0.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次；共违规扣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次，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冷分富予以减刑六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冷分富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spacing w:lineRule="exact" w:line="43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57" w:right="175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3T01:41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