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呼延林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延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延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呼延林犯抢劫罪，判处有期徒刑十一年六个月，剥夺政治权利二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犯非法买卖枪支罪，判处有期徒刑三年。决定执行有期徒刑十四年，剥夺政治权利二年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南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七个月，剥夺政治权利二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1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50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4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南平市延平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因抢劫犯罪被判处十年以上有期徒刑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呼延林予以减刑二个月十五天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呼延林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3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