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1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饶刚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州龙厥公司业务员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饶刚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六年六个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并处罚金人民币一万元。责令被告人饶刚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继续在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85363.5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的范畴内共同退赔被害人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一、撤销福建省福州市鼓楼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中对上诉人饶刚的定罪量刑及财产性判项的判决。二、以上诉人饶刚犯诈骗罪，判处有期徒刑五年三个月，并处罚金人民币一万元。三、责令上诉人饶刚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共同退赔各被害人经济损失共计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31230.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469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。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>
          <w:lang w:eastAsia="zh-CN"/>
        </w:rPr>
        <w:t>无违规扣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万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其中本次提请向福建省福州市鼓楼区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缴纳罚金一万元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结案通知书载明：责令退赔一案，申请执行标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8068.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经立案执行，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判决中有关退赔受害人的判项已全部执行完毕，现结案。该犯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饶刚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饶刚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9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0-09T10:38:00Z</cp:lastPrinted>
  <dcterms:modified xsi:type="dcterms:W3CDTF">2025-03-03T01:40:32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0A80D9BFE40ABB02339D832ABDA32</vt:lpwstr>
  </property>
  <property fmtid="{D5CDD505-2E9C-101B-9397-08002B2CF9AE}" pid="3" name="KSOProductBuildVer">
    <vt:lpwstr>2052-11.1.0.10700</vt:lpwstr>
  </property>
</Properties>
</file>