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罪犯张海平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6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出生，汉族，初中文化，捕前系无固定职业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福州市鼓楼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1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3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张海平犯生产、销售伪劣产品罪，判处有期徒刑四年，并处罚金人民币六千元，（罚金已缴纳）。同案人不服，提出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做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8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6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；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向福州市鼓楼区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张海平予以减刑三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张海平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3T01:42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