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1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岑艺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高中文化，捕前系无业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安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5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岑艺诚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年，并处罚金人民币一万元（罚金已缴纳）。同案被告人不服，提出上诉。福建省泉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宽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2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9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岑艺诚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岑艺诚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3-03T01:40:1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BA87DCBD840B3BDA74649421D4E63</vt:lpwstr>
  </property>
  <property fmtid="{D5CDD505-2E9C-101B-9397-08002B2CF9AE}" pid="3" name="KSOProductBuildVer">
    <vt:lpwstr>2052-11.1.0.10700</vt:lpwstr>
  </property>
</Properties>
</file>