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余威记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泉州市南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余威记犯诈骗罪，判处有期徒刑五年十个月，并处罚金人民币二万五千元。被告人不服，提出上诉。福建省泉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16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南平市中级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余威记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余威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3-03T01:3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