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135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杜尚节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大专文化，捕前系无固定职业，现在福建省武夷山监狱第七监区（医院）住院部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杜尚节犯组织卖淫罪，判处有期徒刑五年六个月，并处罚金人民币五万元；犯强奸罪，判处有期徒刑四年十个月；犯介绍卖淫罪，判处有期徒刑八个月，并处罚金人民币一万元。数罪并罚，决定执行有期徒刑九年九个月，并处罚金人民币六万元；追缴被告人杜尚节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予以没收，上缴国库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6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该犯系住院部护理，努力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39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州市鼓楼区人民法院缴纳财产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8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财产刑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性侵害未成年犯罪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杜尚节予以减刑五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⒈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</w:rPr>
        <w:t>犯杜尚节卷宗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4-08-13T17:49:00Z</cp:lastPrinted>
  <dcterms:modified xsi:type="dcterms:W3CDTF">2025-03-03T01:54:24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FF2D611084AB0BBFC4496D57FF4D9</vt:lpwstr>
  </property>
  <property fmtid="{D5CDD505-2E9C-101B-9397-08002B2CF9AE}" pid="3" name="KSOProductBuildVer">
    <vt:lpwstr>2052-11.1.0.10700</vt:lpwstr>
  </property>
</Properties>
</file>