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/>
          <w:szCs w:val="32"/>
          <w:lang w:val="en-US" w:eastAsia="zh-CN"/>
        </w:rPr>
        <w:t>25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val="en-US"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94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吴国平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79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</w:t>
      </w:r>
      <w:r>
        <w:rPr>
          <w:rFonts w:ascii="仿宋_GB2312;仿宋" w:hAnsi="仿宋_GB2312;仿宋"/>
          <w:color w:val="000000"/>
          <w:szCs w:val="32"/>
        </w:rPr>
        <w:t>，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个体工商户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二监区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州市鼓楼区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0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6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吴国平犯盗窃罪，判处有期徒刑三年九个月，并处罚金人民币一万元。被告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3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在刑罚执行期间虽有违规行为，经民警教育，能认识错误，继续安心改造，规范行为，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累计获考核分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447.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次，物质奖励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次；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考核期内共违规扣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，累计扣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无重大违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于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向福州市鼓楼区人民法院缴纳人民币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万元，原判财产性判项已履行完毕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吴国平减去有期徒刑六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吴国平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</w:t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 </w:t>
      </w: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2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4</w:t>
      </w:r>
      <w:r>
        <w:rPr>
          <w:color w:val="000000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dcterms:modified xsi:type="dcterms:W3CDTF">2025-03-03T01:31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