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杨起航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务工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延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杨起航犯强奸罪，判处有期徒刑十年十个月。被告人不服，提出上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准许上诉人杨起航撤回上诉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。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，对其减去有期徒刑八个月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4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32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系性侵犯未成年人犯罪的成年罪犯，且系因强奸犯罪被判处十年以上有期徒刑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杨起航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杨起航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3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