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14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洪明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演绎会所服务员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三明市梅列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洪明犯强奸罪，判处有期徒刑八年；犯盗窃罪，判处拘役四个月，并处罚金人民币二千元。数罪并罚，决定执行有期徒刑八年，并处罚金人民币二千元。被告人不服，提出上诉。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4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上次评定表扬剩余考核积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8.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累计获考核积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371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合计获考核积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3736.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6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；间隔期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6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，获考核积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327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。考核期内违规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，扣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三明市三元区人民法院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出具的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040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执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号结案证明载明黄洪明应承担的罚金数额已执行完毕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系恶势力团伙犯罪罪犯，属从严掌握减刑对象，因此减刑幅度扣减一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黄洪明减去有期徒刑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黄洪明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5-02-01T23:20:00Z</cp:lastPrinted>
  <dcterms:modified xsi:type="dcterms:W3CDTF">2025-03-03T01:5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