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罗黄山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大学文化，捕前系福州龙卷风网络科技有限公司员工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永泰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罗黄山犯制作、传播淫秽物品牟利罪，判处有期徒刑三年二个月，并处罚金人民币十五万元，被告人罗黄山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4431.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予以追缴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撤销福建省永泰县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第五项即被告人罗黄山犯制作、传播淫秽物品牟利罪，判处有期徒刑三年二个月，并处罚金人民币十五万元。以上诉人罗黄山犯制作、传播淫秽物品牟利罪，判处有期徒刑三年二个月，并处罚金人民币五万元，维持原审对被告人追缴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4431.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的判决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4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由永泰县公安局没收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4413.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，永泰县公安局对永泰县人民法院执行局划拨款中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978.3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予以没收，上缴国库，用于缴纳罚金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，该犯向永泰县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3021.6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罗黄山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罗黄山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3T01:42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0869114684399AFBB6970EBEF41D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