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/>
          <w:color w:val="000000"/>
          <w:kern w:val="2"/>
          <w:sz w:val="32"/>
          <w:szCs w:val="32"/>
        </w:rPr>
        <w:t>20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14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范凌仙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曾用名范众仙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汉族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捕前系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无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在福建省武夷山监狱直属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松溪县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范凌仙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组织卖淫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五年六个月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判决发生法律效力后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刑罚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人民法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4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事裁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对其减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止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上次评定表扬剩余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54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55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合计获得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09.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，获考核积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34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于上次减刑期间已履行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该犯财产刑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范凌仙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范凌仙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4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27T21:58:00Z</cp:lastPrinted>
  <dcterms:modified xsi:type="dcterms:W3CDTF">2025-03-03T01:56:45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