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1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兰贺亮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畲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盗窃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中级人民法院判处有期徒刑一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8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兰贺亮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销售伪劣产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年六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十万元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6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6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20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2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向福建省福州市鼓楼区人民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通过监狱转账代扣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94.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3.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复函载明：至复函之日兰贺亮财产刑判项履行情况如下：其已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兰贺亮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兰贺亮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3-03T01:39:5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D0EC310BF46DFBC0BD52402E89DD4</vt:lpwstr>
  </property>
  <property fmtid="{D5CDD505-2E9C-101B-9397-08002B2CF9AE}" pid="3" name="KSOProductBuildVer">
    <vt:lpwstr>2052-11.1.0.10700</vt:lpwstr>
  </property>
</Properties>
</file>