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鸿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鸿犯诈骗罪，判处有期徒刑四年，并处罚金人民币四万五千元；被告人张鸿退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待查找到被害人后予以发还，责令被告人张鸿按后附表参与退赔被害人，即张鸿等六被告共同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293.5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人不服，提起上诉。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99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和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福清市人民法院分别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及退赔款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293.5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鸿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鸿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2-01T22:47:00Z</cp:lastPrinted>
  <dcterms:modified xsi:type="dcterms:W3CDTF">2025-03-03T01:3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