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李小波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固定职业，有前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晋安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3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李小波犯诈骗罪，判处有期徒刑十年，并处罚金人民币十万元；犯欺骗他人吸毒罪，判处有期徒刑一年，并处罚金人民币五千元。决定执行有期徒刑十年六个月，并处罚金人民币十万五千元，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38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孙美养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4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李华魁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3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刘怀建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林婉福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8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吴捷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7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林增强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包兵兵；责令被告人李小波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人共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19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给被害人张孙文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7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82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考核期申请由监狱向福建省南平市中级人民法院代缴罚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98.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68.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8.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李小波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李小波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5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