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  <w:lang w:val="en-US" w:eastAsia="zh-CN"/>
        </w:rPr>
        <w:t>25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93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黄林斌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中专文化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务工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二监区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南安市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58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92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黄林斌犯聚众斗殴罪，判处有期徒刑三年四个月；犯掩饰、隐瞒犯罪所得罪，判处有期徒刑七个月，并处罚金人民币一万元。决定执行有期徒刑三年七个月，并处罚金人民币一万元；责令被告人黄林斌退出违法所得人民币一万元，予以没收，上缴国库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累计获考核积分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942.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次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已履行缴纳罚金人民币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000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，退出违法所得人民币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万元，原判财产性判项已履行完毕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黄林斌减去有期徒刑六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黄林斌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</w:t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 </w:t>
      </w: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2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4</w:t>
      </w:r>
      <w:r>
        <w:rPr>
          <w:color w:val="000000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cp:lastPrinted>2025-01-22T14:57:00Z</cp:lastPrinted>
  <dcterms:modified xsi:type="dcterms:W3CDTF">2025-03-03T01:30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