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10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丁丽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eastAsia="zh-CN"/>
        </w:rPr>
        <w:t>回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务工人员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晋安区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0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丁丽伟犯贩卖毒品罪，判处有期徒刑三年，并处罚金人民币三千元；继续追缴被告人丁丽伟的违法所得人民币一百六十元，予以没收，上缴国库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入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收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考核积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417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物质奖励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；无违规扣分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"/>
          <w:color w:val="000000"/>
          <w:szCs w:val="32"/>
          <w:lang w:val="en-US" w:eastAsia="zh-CN"/>
        </w:rPr>
        <w:t>该犯本次申请由监狱代缴罚金人民币三千元，违法所得人民币一百六十元。财产性判项已履行完毕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丁丽伟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丁丽伟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王清金</cp:lastModifiedBy>
  <cp:lastPrinted>2024-08-30T11:14:00Z</cp:lastPrinted>
  <dcterms:modified xsi:type="dcterms:W3CDTF">2025-03-03T01:35:25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BE93237C342FC93677C61491E47C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