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2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阮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2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阮希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介绍卖淫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年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继续追缴被告人阮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7089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；继续追缴被告人阮希等二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3831.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上缴国库。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78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1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7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84.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2.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50.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阮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阮希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3-03T01:40:4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E2942919148AFBCF9AD15AEAC0AB1</vt:lpwstr>
  </property>
  <property fmtid="{D5CDD505-2E9C-101B-9397-08002B2CF9AE}" pid="3" name="KSOProductBuildVer">
    <vt:lpwstr>2052-11.1.0.10700</vt:lpwstr>
  </property>
</Properties>
</file>