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1"/>
        <w:spacing w:lineRule="exact" w:line="800"/>
        <w:ind w:lef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振鹏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监区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张振鹏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盗窃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二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eastAsia="zh-CN"/>
        </w:rPr>
        <w:t>二万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州市晋安区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二万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张振鹏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张振鹏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3-03T01:3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