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柴可信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学专科文化程度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州大运行物流有限公司实际管理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罗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柴可信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重大责任事故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3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44594.66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被执行到位执行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44594.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81.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.72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7.19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罗源县人民法院执行局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情况说明载明：被执行人柴可信，在本院共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起执行案件，案件执行标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81929.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执行过程中，执行到位执行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44594.6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财产性判项义务履行金额未达到其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此提请减刑幅度扣减二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柴可信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柴可信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1-08T08:26:00Z</cp:lastPrinted>
  <dcterms:modified xsi:type="dcterms:W3CDTF">2025-04-29T02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