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许常健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农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犯故意毁坏财物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万年县人民法院判处拘役五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将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许常健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四万五千元；继续追缴被告人许常健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5950.8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发还各被害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60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通过监狱</w:t>
      </w:r>
      <w:r>
        <w:rPr>
          <w:rFonts w:ascii="仿宋_GB2312;仿宋" w:hAnsi="仿宋_GB2312;仿宋"/>
          <w:color w:val="000000"/>
          <w:szCs w:val="32"/>
          <w:lang w:eastAsia="zh-CN"/>
        </w:rPr>
        <w:t>转账</w:t>
      </w:r>
      <w:r>
        <w:rPr>
          <w:rFonts w:ascii="仿宋_GB2312;仿宋" w:hAnsi="仿宋_GB2312;仿宋"/>
          <w:color w:val="000000"/>
          <w:szCs w:val="32"/>
        </w:rPr>
        <w:t>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</w:rPr>
        <w:t>元。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消费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95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.31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7.45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将乐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的回复罪犯财产性判项执行情况的函载明：其已向本院缴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经使用法院查控系统查询，发现被执行人名下存款不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已冻结，尚未扣划；发现被执行人名下登记一辆五菱牌汽车，已委托江西省万年县人民法院查封，因尚未控制车辆无法处置。此外，未发现其他可供执行财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许常健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许常健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4-29T02:5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651FD68074E1784D3C48FDBD25A54</vt:lpwstr>
  </property>
  <property fmtid="{D5CDD505-2E9C-101B-9397-08002B2CF9AE}" pid="3" name="KSOProductBuildVer">
    <vt:lpwstr>2052-11.1.0.10700</vt:lpwstr>
  </property>
</Properties>
</file>