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  <w:lang w:val="en-US" w:eastAsia="zh-CN"/>
        </w:rPr>
        <w:t>272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郑玉贵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5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出生，汉族，初中文化，捕前系个体，现在福建省武夷山监狱第七监区（医院）老残队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光泽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7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，以被告人郑玉贵犯集资诈骗罪，判处有期徒刑十一年，并处罚金人民币二十万元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；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继续追缴被告人郑玉贵的犯罪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8218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，返还各被害人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0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对其减去有期徒刑七个月十五天；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8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对其减去有期徒刑三个月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（现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劳动改造：该犯系老残队病犯，未能参加生产劳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奖惩情况：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5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49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，合计获得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74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获得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99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考核期内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97249.8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；其中本考核期履行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。该犯考核期消费总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637.3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，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72.0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37.0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光泽县人民法院复函载明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未发现被执行人郑玉贵有可供执行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系金融诈骗犯罪的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属从严掌握减刑对象；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且财产性判项义务履行金额未达到其个人应履行总额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因此提请减刑幅度扣减四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郑玉贵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40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hanging="0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南平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hanging="0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郑玉贵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9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5-04-03T15:15:00Z</cp:lastPrinted>
  <dcterms:modified xsi:type="dcterms:W3CDTF">2025-04-29T03:14:01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3D7D67E7D46F39A691579D49AE158</vt:lpwstr>
  </property>
  <property fmtid="{D5CDD505-2E9C-101B-9397-08002B2CF9AE}" pid="3" name="KSOProductBuildVer">
    <vt:lpwstr>2052-11.1.0.10700</vt:lpwstr>
  </property>
</Properties>
</file>