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）闽武狱减字第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罪犯郑凯祥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生，汉族，中专文化，捕前系福建圣品贸易有限公司员工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7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郑凯祥犯诈骗罪，判处有期徒刑三年三个月，并处罚金人民币三万元（已缴纳）。被告人郑凯祥退出的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294.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用于退赔被害人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23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向福州市鼓楼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退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294.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郑凯祥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郑凯祥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4-29T03:08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