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爱民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7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汉族，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捕前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犯敲诈勒索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鼓楼区人民法院判处有期徒刑三年六个月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赌博被福州市公安局岳峰派出所处以行政拘留十五日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晋安区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4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爱民</w:t>
      </w:r>
      <w:r>
        <w:rPr>
          <w:rFonts w:ascii="仿宋_GB2312;仿宋" w:hAnsi="仿宋_GB2312;仿宋"/>
          <w:color w:val="000000"/>
          <w:szCs w:val="32"/>
          <w:lang w:eastAsia="zh-CN"/>
        </w:rPr>
        <w:t>犯开设赌场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  <w:lang w:eastAsia="zh-CN"/>
        </w:rPr>
        <w:t>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万</w:t>
      </w:r>
      <w:r>
        <w:rPr>
          <w:rFonts w:ascii="仿宋_GB2312;仿宋" w:hAnsi="仿宋_GB2312;仿宋"/>
          <w:color w:val="000000"/>
          <w:szCs w:val="32"/>
          <w:lang w:eastAsia="zh-CN"/>
        </w:rPr>
        <w:t>元；继续追缴被告人黄爱民违法所得人民币二万六千元，依法予以没收，上缴国库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  <w:lang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87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、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考核期内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分。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eastAsia="zh-CN"/>
        </w:rPr>
        <w:t>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  <w:lang w:eastAsia="zh-CN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向福建省福州市晋安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黄爱民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黄爱民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dcterms:modified xsi:type="dcterms:W3CDTF">2025-04-29T02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