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31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薛智文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监区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  <w:lang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6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薛智文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聚众斗殴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/>
          <w:color w:val="000000"/>
          <w:szCs w:val="32"/>
        </w:rPr>
        <w:t>年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80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薛智文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薛智文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4-29T02:56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