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3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张鹏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农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顺昌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张鹏犯帮助信息网络犯罪活动罪，判处有期徒刑六个月，并处罚金人民币二万元；掩饰、隐瞒犯罪所得罪，判处有期徒刑二年，并处以罚金三万五千元。数罪并罚，决定执行有期徒刑二年六个月，并处罚金人民币五万五千元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332.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无违规扣分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本次考核期内向顺昌县人民法院缴纳罚金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500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，财产性判项已履行完毕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张鹏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十五天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张鹏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cp:lastPrinted>2024-08-30T11:14:00Z</cp:lastPrinted>
  <dcterms:modified xsi:type="dcterms:W3CDTF">2025-04-29T02:58:39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