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5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7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罪犯林荣绵</w:t>
      </w:r>
      <w:r>
        <w:fldChar w:fldCharType="begin"/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instrText xml:space="preserve"> AUTOTEXTLIST  \* MERGEFORMAT </w:instrTex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fldChar w:fldCharType="separate"/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fldChar w:fldCharType="end"/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，男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98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出生，汉族，初中文化，捕前系无业。现在福建省武夷山监狱六监区十六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福建省尤溪县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42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初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判决，以被告人林荣绵犯掩饰、隐瞒犯罪所得罪，判处有期徒刑四年五个月，并处罚金人民币五万元。判决发生法律效力后，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交付福建省武夷山监狱执行（刑期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起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该犯自入监以来确有悔改表现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遵守监规：在服刑期间虽有违规行为，经民警教育后能认识错误，继续安心改造，规范行为，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奖惩情况：该犯考核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累计获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741.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，获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次，物质奖励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次；共违规扣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次，累计扣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，无重大违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该犯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向尤溪人民法院缴纳罚金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00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，原判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本案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FF0000"/>
          <w:kern w:val="2"/>
          <w:sz w:val="32"/>
          <w:szCs w:val="32"/>
          <w:lang w:val="zh-CN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因此，依照《中华人民共和国刑法》第七十八条、第七十九条《中华人民共和国刑事诉讼法》第二百七十三条第二款、《中华人民共和国监狱法》第二十九条的规定，建议对罪犯林荣绵予以减刑六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31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福建省南平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附件：⒈罪犯林荣绵卷宗二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firstLine="96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减刑建议书五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4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7</w:t>
      </w:r>
      <w:r>
        <w:rPr>
          <w:color w:val="000000"/>
          <w:szCs w:val="32"/>
        </w:rPr>
        <w:t>日</w:t>
      </w:r>
    </w:p>
    <w:sectPr>
      <w:type w:val="nextPage"/>
      <w:pgSz w:w="11906" w:h="16838"/>
      <w:pgMar w:left="1757" w:right="1757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07-20T09:24:00Z</cp:lastPrinted>
  <dcterms:modified xsi:type="dcterms:W3CDTF">2025-04-29T03:08:1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4B9B68DB7B451E9B78C5E4B35C85DD_12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