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2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张琪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州建通建筑工程管理有限公司员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琪犯诈骗罪，判处有期徒刑十年六个月，并处罚金人民币十万元；继续追缴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人民币返还被害人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7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原判认定部分事实不清，撤销福州市晋安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发回福州市晋安区人民法院重审。福建省福州市晋安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张琪犯诈骗罪，判处有期徒刑十年六个月，并处罚金人民币十万元。继续追缴未退赃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返还各被害单位及被告人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40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不予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并受警告处罚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：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殴打他犯，情节严重，给予警告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本次申请监狱代缴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9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考核期内共消费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101.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月均消费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1.9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账户可用余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30.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财产刑判项义务履行金额未达到其个人应履行总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，因此提请减刑扣减三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琪减去有期徒刑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张琪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2-20T09:38:00Z</cp:lastPrinted>
  <dcterms:modified xsi:type="dcterms:W3CDTF">2025-04-28T08:5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