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257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0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王罕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大学本科文化，捕前系福建腾艺文化艺术有限公司后台数据部负责人、技术操作员，现在福建省武夷山监狱第七监区（医院）住院部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4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王罕杰犯组织、领导传销活动罪，判处有期徒刑六年六个月，并处罚金人民币四万元。被告人不服，提出上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一、维持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4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第一至第十二项、第十四项，即对各被告人定罪处刑及部分涉案款物之判决；二、撤销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4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第十三项、第十五项，即对冻结银行账户与继续追缴违法所得之判决；三、上诉人王罕杰名下福建省福清市汇通农村商业银行账户、中国建设银行账户内资金及孳息用于冲抵其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8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劳动改造：该犯系住院部护理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惩情况：该犯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4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向福建省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王罕杰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王罕杰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4-29T03:10:22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8ADB9E12D496CA9F587D3A04B9618</vt:lpwstr>
  </property>
  <property fmtid="{D5CDD505-2E9C-101B-9397-08002B2CF9AE}" pid="3" name="KSOProductBuildVer">
    <vt:lpwstr>2052-11.1.0.10700</vt:lpwstr>
  </property>
</Properties>
</file>