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4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罪犯丁占乾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丁占乾犯掩饰、隐瞒犯罪所得罪，判处有期徒刑二年三个月，并处罚金人民币六千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06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获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向福建省南平市中级人民法院代缴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丁占乾予以减刑二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丁占乾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3-05T16:40:00Z</cp:lastPrinted>
  <dcterms:modified xsi:type="dcterms:W3CDTF">2025-04-29T03:08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