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 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28"/>
          <w:lang w:val="en-US" w:eastAsia="zh-CN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40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肖书忠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的士司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州市鼓楼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肖书忠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故意杀人</w:t>
      </w:r>
      <w:r>
        <w:rPr>
          <w:rFonts w:ascii="仿宋_GB2312;仿宋" w:hAnsi="仿宋_GB2312;仿宋"/>
          <w:color w:val="000000"/>
          <w:szCs w:val="32"/>
          <w:lang w:eastAsia="zh-CN"/>
        </w:rPr>
        <w:t>罪，判处有期徒刑六年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事裁定，撤销福州市鼓楼区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；发回福州市鼓楼区人民法院重新审判。福建省福州市鼓楼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4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肖书忠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故意杀人</w:t>
      </w:r>
      <w:r>
        <w:rPr>
          <w:rFonts w:ascii="仿宋_GB2312;仿宋" w:hAnsi="仿宋_GB2312;仿宋"/>
          <w:color w:val="000000"/>
          <w:szCs w:val="32"/>
          <w:lang w:eastAsia="zh-CN"/>
        </w:rPr>
        <w:t>罪，判处有期徒刑六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撤销福州市鼓楼区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4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第一项，即被告人肖书忠犯故意杀人罪，判处有期徒刑六年；以上诉人肖书忠犯故意杀人罪，判处有期徒刑五年九个月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(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)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入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</w:rPr>
        <w:t>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437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物质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不予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考核期内违规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累计扣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警告处罚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扣减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0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其中重大违规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：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，动手打人，情节严重，扣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；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解训归队后再次殴打他犯，情节严重给予警告处罚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  <w:lang w:val="en-US" w:eastAsia="zh-CN"/>
        </w:rPr>
        <w:t>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七十八</w:t>
      </w:r>
      <w:r>
        <w:rPr>
          <w:rFonts w:ascii="仿宋_GB2312;仿宋" w:hAnsi="仿宋_GB2312;仿宋" w:cs="仿宋_GB2312;仿宋"/>
          <w:color w:val="000000"/>
          <w:szCs w:val="32"/>
        </w:rPr>
        <w:t>条、第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七十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和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监狱法》第二十九条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肖书忠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予以减刑三个月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color w:val="000000"/>
          <w:szCs w:val="32"/>
        </w:rPr>
        <w:t>特提请你院审理裁定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肖书忠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王清金</cp:lastModifiedBy>
  <dcterms:modified xsi:type="dcterms:W3CDTF">2025-04-29T02:57:52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572F00564B4F16A86B4811D38BB43A_13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