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6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聂文辉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8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肄业，捕前系无业。现在福建省武夷山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将乐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4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聂文辉犯开设赌场罪，判处有期徒刑三年九个月，并处罚金人民币十万元；犯寻衅滋事罪，判处有期徒刑二年八个月。数罪并罚，决定执行有期徒刑五年三个月，并处罚金人民币十万元；将乐县公安局冻结聂文辉建行账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412.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农信社账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2.6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邮储账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.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用于缴纳罚金。被告人不服，提出上诉。福建省三明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606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；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将乐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具关于回复罪犯财产性判项执行情况的函载明：罪犯聂文辉通过司法扣划，其已向本院缴纳罚金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808.8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；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福建省将乐县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1191.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系涉恶势力性质犯罪的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聂文辉予以减刑五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聂文辉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5-03-06T16:04:00Z</cp:lastPrinted>
  <dcterms:modified xsi:type="dcterms:W3CDTF">2025-04-29T03:12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5EF845E7B4B1B96F9C5A4EB7AF923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