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271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任少英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6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出生于，汉族，大专文化，捕前系中国农业银行建瓯市支行客户经理。现在福建省武夷山监狱第七监区（医院）老残队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8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建瓯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8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5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判决，以被告人任少英犯贷款诈骗罪，判处有期徒刑九年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5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责令被告人任少英退赔犯罪所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630242.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8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，对其减去有期徒刑五个月；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，对其减去有期徒刑四个月。裁定书送达时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56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5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5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在服刑期间虽有违规行为，经民警教育，能认识错误，继续安心改造，规范行为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5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5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安全员，努力完成劳动任务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56"/>
        <w:textAlignment w:val="auto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上次评定表扬剩余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39.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586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合计获得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725.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物质奖励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；间隔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7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，获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176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。考核期内违规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扣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无重大违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608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已履行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36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；其本考核期向福建省南平市中级法院缴纳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该犯考核期消费总额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746.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月均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89.8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账户可用余额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36.6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建瓯市人民法院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复函载明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暂未发现该犯存在可供执行财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608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系金融诈骗犯罪的罪犯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属从严掌握减刑对象；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且财产性判项义务履行金额未达到其个人应履行总额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0%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因此提请减刑幅度扣减四个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56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56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任少英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40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-31" w:hanging="0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-31" w:hanging="0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任少英卷宗二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4-08-13T17:49:00Z</cp:lastPrinted>
  <dcterms:modified xsi:type="dcterms:W3CDTF">2025-04-29T03:13:52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7250369544D5FB3476DBB774F6A44</vt:lpwstr>
  </property>
  <property fmtid="{D5CDD505-2E9C-101B-9397-08002B2CF9AE}" pid="3" name="KSOProductBuildVer">
    <vt:lpwstr>2052-11.1.0.10700</vt:lpwstr>
  </property>
</Properties>
</file>