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马廷挺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打架斗殴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分别被福鼎市公安局行政拘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并处罚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马廷挺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伤害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eastAsia="zh-CN"/>
        </w:rPr>
        <w:t>无期徒刑</w:t>
      </w:r>
      <w:r>
        <w:rPr>
          <w:rFonts w:ascii="仿宋_GB2312;仿宋" w:hAnsi="仿宋_GB2312;仿宋"/>
          <w:color w:val="000000"/>
          <w:szCs w:val="32"/>
        </w:rPr>
        <w:t>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终身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高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将其刑罚减为有期徒刑二十二年，剥夺政治权利改为十年。福建省南平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34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八个月十五天，剥夺政治权利十年不变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3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3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96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马廷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马廷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29T02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