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郑祚星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优米电子商务有限公司财务人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9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郑祚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非法吸收公众存款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年九个月，并处罚金人民币十八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继续追缴被告人郑祚星等二人共同犯罪的未退赃款，依照各被害人的实际经济损失金额，责令按比例退赔各被害人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14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3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43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向福建省福州市晋安区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670.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1.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0.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福建省福州市晋安区人民法院执行局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复函载明：因被执行人名下确无财产可供执行，案件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终结本次执行程序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系破坏金融管理秩序犯罪罪犯，属于从严掌握减刑对象，且</w:t>
      </w:r>
      <w:r>
        <w:rPr>
          <w:rFonts w:cs="宋体"/>
          <w:color w:val="000000"/>
          <w:szCs w:val="32"/>
          <w:lang w:val="en-US" w:eastAsia="zh-CN"/>
        </w:rPr>
        <w:t>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</w:t>
      </w:r>
      <w:r>
        <w:rPr>
          <w:rFonts w:cs="宋体"/>
          <w:color w:val="000000"/>
          <w:szCs w:val="32"/>
          <w:lang w:val="en-US" w:eastAsia="zh-CN"/>
        </w:rPr>
        <w:t>四</w:t>
      </w:r>
      <w:r>
        <w:rPr>
          <w:rFonts w:cs="宋体"/>
          <w:color w:val="000000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郑祚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郑祚星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2-04T09:49:00Z</cp:lastPrinted>
  <dcterms:modified xsi:type="dcterms:W3CDTF">2025-04-02T06:33:5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E89468A6B47C1A9CDA0F982FE27BE</vt:lpwstr>
  </property>
  <property fmtid="{D5CDD505-2E9C-101B-9397-08002B2CF9AE}" pid="3" name="KSOProductBuildVer">
    <vt:lpwstr>2052-11.1.0.10700</vt:lpwstr>
  </property>
</Properties>
</file>