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（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）闽武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0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林清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林清峰犯组织卖淫罪，判处有期徒刑六年六个月，并处没收财产人民币十八万元，继续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予以没收，上缴国库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因漏罪被霞浦县公安局提回。福建省霞浦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林清峰犯非法吸收公众存款罪，判处有期徒刑三年，并处罚金人民币五万元；与原组织卖淫罪判处的刑罚有期徒刑六年六个月，并处罚金人民币十八万元。数罪并罚，决定执行有期徒刑八年八个月，并处罚金人民币二十三万元（已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）；责令退赔其犯罪行为造成的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6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分别返还相关参会人员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03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已累计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其中原审期间向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本次考核期向福建省南平市中级人民法院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165.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3.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6.6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福建省霞浦县人民法院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复函载明：未发现被执行人林清峰有其他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金融犯罪罪犯，且财产性判项履行义务未达个人应履行金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属于从严掌握减刑对象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林清峰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林清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" w:hAnsi="仿宋" w:cs="仿宋" w:eastAsia="仿宋"/>
          <w:color w:val="000000"/>
          <w:sz w:val="32"/>
          <w:szCs w:val="32"/>
        </w:rPr>
        <w:t>监狱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02T06:34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