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Normal"/>
        <w:spacing w:lineRule="exact" w:line="350"/>
        <w:jc w:val="right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  <w:lang w:val="en-US" w:eastAsia="zh-CN" w:bidi="ar-SA"/>
        </w:rPr>
        <w:t>）闽武狱减字第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 w:bidi="ar-SA"/>
        </w:rPr>
        <w:t>185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何恩福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9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初中文化，捕前系农民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福清市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融刑初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4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何恩福犯贩卖毒品罪，判处有期徒刑十五年，剥夺政治权利五年，并处没收财产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被告人不服，提出上诉。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做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榕刑终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：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0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七个月，剥夺政治权利五年不变；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3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八个月，剥夺政治权利五年不变；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3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八个月十五天，剥夺政治权利五年不变；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八个月，剥夺政治权利五年不变。裁定书送达时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（现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上次评定表扬剩余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24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8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合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904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。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，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原判没收财产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已履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何恩福予以减刑七个月，剥夺政治权利五年不变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何恩福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3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4-02T06:27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