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0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杰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捕前系催收组组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杰斌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参加黑社会性质组织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四万元；犯诈骗罪，判处有期徒刑一年三个月，并处罚金人民币一万元；犯敲诈勒索罪，判处有期徒刑十个月，并处罚金人民币三千元；犯寻衅滋事罪，判处有期徒刑三年三个月；犯非法侵入住宅罪，判处有期徒刑十个月。数罪并罚，决定执行有期徒刑七年二个月，并处罚金人民币五万三千元；追缴被告人林杰斌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8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</w:t>
      </w:r>
      <w:r>
        <w:rPr>
          <w:rFonts w:ascii="仿宋_GB2312;仿宋" w:hAnsi="仿宋_GB2312;仿宋"/>
          <w:color w:val="000000"/>
          <w:szCs w:val="32"/>
          <w:lang w:eastAsia="zh-CN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74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16.45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通过监狱转账缴纳</w:t>
      </w:r>
      <w:r>
        <w:rPr>
          <w:rFonts w:ascii="仿宋_GB2312;仿宋" w:hAnsi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00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鼓楼区人民法院将对其名下存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6.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线下划扣。</w:t>
      </w:r>
      <w:r>
        <w:rPr>
          <w:rFonts w:ascii="仿宋_GB2312;仿宋" w:hAnsi="仿宋_GB2312;仿宋"/>
          <w:color w:val="000000"/>
          <w:szCs w:val="32"/>
        </w:rPr>
        <w:t>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57.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85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7.11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的关于林杰斌财产性判项履行情况的复函载明：截至复函之日，被执行人林杰斌财产性判项履行金额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将对名下存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6.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线下划扣，暂未发现其它可供有效执行的财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参加黑社会性质组织犯罪</w:t>
      </w:r>
      <w:r>
        <w:rPr>
          <w:rFonts w:ascii="仿宋_GB2312;仿宋" w:hAnsi="仿宋_GB2312;仿宋" w:cs="仿宋_GB2312;仿宋"/>
          <w:color w:val="000000"/>
          <w:szCs w:val="32"/>
        </w:rPr>
        <w:t>罪犯，属于从严掌握减刑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且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杰斌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eastAsia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仿宋_GB2312;仿宋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杰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2-21T09:00:00Z</cp:lastPrinted>
  <dcterms:modified xsi:type="dcterms:W3CDTF">2025-04-02T06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