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/>
          <w:color w:val="000000"/>
          <w:kern w:val="2"/>
          <w:sz w:val="32"/>
          <w:szCs w:val="32"/>
        </w:rPr>
        <w:t>20</w:t>
      </w:r>
      <w:r>
        <w:rPr>
          <w:rFonts w:eastAsia="楷体_GB2312;楷体" w:cs="楷体_GB2312;楷体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〕闽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  <w:lang w:val="en-US" w:eastAsia="zh-CN"/>
        </w:rPr>
        <w:t>武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狱减字第</w:t>
      </w:r>
      <w:r>
        <w:rPr>
          <w:rFonts w:eastAsia="楷体_GB2312;楷体" w:cs="楷体_GB2312;楷体"/>
          <w:color w:val="000000"/>
          <w:kern w:val="2"/>
          <w:sz w:val="32"/>
          <w:szCs w:val="32"/>
          <w:lang w:val="en-US" w:eastAsia="zh-CN"/>
        </w:rPr>
        <w:t>198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苏少强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男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9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8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出生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汉族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初中文化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捕前系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莆田市城厢区海清食品厂广州地区销售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。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现在福建省武夷山监狱直属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福建省福清市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018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08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号刑事判决，以被告人苏少强犯生产、销售伪劣产品罪，判处有期徒刑八年三个月，并处罚金人民币八十万元；继续追缴被告人苏少强的违法所得人民币三十七万元，予以没收，上缴国库。被告人不服，提出上诉。福建省福州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0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刑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77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号之二刑事裁定：驳回上诉，维持原判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交付福建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武夷山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监狱执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（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3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止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）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。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现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属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普管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该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自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入监服刑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以来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认罪悔罪：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遵守监规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学习情况：能参加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思想、文化、职业技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教育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劳动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奖惩情况：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该犯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累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945.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分，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次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该犯已履行罚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8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元；其中本次提请向福建省南平市中级人民法院缴纳罚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8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元。该犯考核期消费总额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511.3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元，月均消费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75.5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元，账户可用余额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08.3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该犯财产性判项义务履行金额未达到其个人应履行总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0%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，因此呈报减刑幅度扣减三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因此，依照《中华人民共和国刑法》第七十八条、第七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九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苏少强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予以减刑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hanging="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南平市</w:t>
      </w:r>
      <w:r>
        <w:rPr>
          <w:rFonts w:ascii="Times New Roman" w:hAnsi="Times New Roman" w:cs="Times New Roman"/>
          <w:color w:val="000000"/>
          <w:szCs w:val="32"/>
        </w:rPr>
        <w:t>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苏少强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卷宗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/>
        </w:rPr>
        <w:t>二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firstLine="96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/>
        </w:rPr>
        <w:t>五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/>
          <w:color w:val="000000"/>
          <w:kern w:val="2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/>
          <w:color w:val="000000"/>
          <w:kern w:val="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武夷山</w:t>
      </w:r>
      <w:r>
        <w:rPr>
          <w:rFonts w:ascii="Times New Roman" w:hAnsi="Times New Roman" w:cs="Times New Roman"/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/>
      </w:pP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5-27T21:58:00Z</cp:lastPrinted>
  <dcterms:modified xsi:type="dcterms:W3CDTF">2025-04-02T06:31:43Z</dcterms:modified>
  <cp:revision>1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380508213F46878ADE6EBA04116030</vt:lpwstr>
  </property>
  <property fmtid="{D5CDD505-2E9C-101B-9397-08002B2CF9AE}" pid="3" name="KSOProductBuildVer">
    <vt:lpwstr>2052-11.1.0.10700</vt:lpwstr>
  </property>
</Properties>
</file>