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191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郑德军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初中文化，捕前系无职业，现在福建省武夷山监狱第七监区（医院）住院部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三明市沙县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4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郑德军犯开设赌场罪，判处有期徒刑三年，并处罚金人民币五万元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该犯系住院部护理，努力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58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向三明市沙县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财产刑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郑德军予以减刑五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郑德军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武夷山</w:t>
      </w:r>
      <w:r>
        <w:rPr>
          <w:rFonts w:ascii="仿宋" w:hAnsi="仿宋" w:cs="仿宋" w:eastAsia="仿宋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4-02T06:29:22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0FFE0AC9C47738A9C59D7D1D93921</vt:lpwstr>
  </property>
  <property fmtid="{D5CDD505-2E9C-101B-9397-08002B2CF9AE}" pid="3" name="KSOProductBuildVer">
    <vt:lpwstr>2052-11.1.0.10700</vt:lpwstr>
  </property>
</Properties>
</file>