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/>
          <w:color w:val="000000"/>
          <w:kern w:val="2"/>
          <w:sz w:val="32"/>
          <w:szCs w:val="32"/>
        </w:rPr>
        <w:t>20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〕闽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  <w:lang w:val="en-US" w:eastAsia="zh-CN"/>
        </w:rPr>
        <w:t>武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狱减字第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/>
        </w:rPr>
        <w:t>197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杨秀兴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7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出生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汉族，小学文化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捕前系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农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曾因犯抢劫罪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9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被浦城县人民法院判处有期徒刑三年，有前科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现在福建省武夷山监狱直属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，以被告人杨秀兴犯故意伤害罪，判处有期徒刑十一年。被告人不服，提出上诉。福建省高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，一、维持南平市中级人民法院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第二项，即没收作案工具之判决；二、撤销南平市中级人民法院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第一项，即对被告人杨秀兴量刑部分之判决；三、以上诉人杨秀兴犯故意伤害罪判处有期徒刑九年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建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武夷山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监狱执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福建省南平市中级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人民法院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作出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6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事裁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对其减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去有期徒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六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；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作出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事裁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对其减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去有期徒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六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。裁定书送达时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止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现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属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自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上次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减刑以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认罪悔罪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遵守监规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思想、文化、职业技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奖惩情况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上次评定表扬剩余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97.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累计获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83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231.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次 ；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，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37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杨秀兴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南平市</w:t>
      </w:r>
      <w:r>
        <w:rPr>
          <w:rFonts w:ascii="Times New Roman" w:hAnsi="Times New Roman" w:cs="Times New Roman"/>
          <w:color w:val="000000"/>
          <w:szCs w:val="32"/>
        </w:rPr>
        <w:t>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杨秀兴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4-12-04T15:28:00Z</cp:lastPrinted>
  <dcterms:modified xsi:type="dcterms:W3CDTF">2025-04-02T06:31:30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10700</vt:lpwstr>
  </property>
</Properties>
</file>