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）闽武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18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张成荣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因犯盗窃罪被判处有期徒刑一年，并处罚金人民币三千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因贩卖毒品罪被判处有期徒刑九个月，并处罚金人民币二千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因犯非法持有毒品罪被判处有期徒刑二年六个月，并处罚金人民币五千元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，系累犯、毒品再犯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台江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张成荣犯贩卖毒品罪，判处有期徒刑十五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。裁定书送达回证时间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5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78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没收财产已缴纳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累犯、毒品再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张成荣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张成荣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02T06:27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