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6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魏成庆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原福州市耘通物业管理有限公司法定代表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台江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魏成庆犯聚众斗殴罪，判处有期徒刑四年三个月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25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、物质奖励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魏成庆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魏成庆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30" w:before="0" w:after="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30" w:before="0" w:after="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02T03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