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17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凌礼彬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文化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凌礼彬</w:t>
      </w:r>
      <w:r>
        <w:rPr>
          <w:rFonts w:ascii="仿宋_GB2312;仿宋" w:hAnsi="仿宋_GB2312;仿宋"/>
          <w:color w:val="000000"/>
          <w:szCs w:val="32"/>
        </w:rPr>
        <w:t>犯掩饰、隐瞒犯罪所得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罚金已缴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;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凌礼彬退出的非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3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已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州市晋安区人民法院缴纳罚金人民币二万元，退出非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性判项已履清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14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20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凌礼彬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凌礼彬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4-02T06:2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