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192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罪犯李己东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出生，汉族，文盲，捕前系无固定职业，现在福建省武夷山监狱第七监区（医院）老残队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宁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附带民事判决，以被告人李己东犯故意伤害罪，判处有期徒刑十五年，剥夺政治权利二年。责令被告人李己东赔偿附带民事诉讼原告人经济损失共计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85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止）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，福建省南平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对其减去有期徒刑七个月，剥夺政治权利二年不变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对其减去有期徒刑六个月，剥夺政治权利二年不变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对其减去有期徒刑四个月，剥夺政治权利二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改造：该犯老残队病犯，未参加生产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165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9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5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其中本考核期向福建省南平市中级法院缴纳民事赔偿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821.0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4.0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90.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财产性判项义务履行金额未达到其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李己东予以减刑二个月，剥夺政治权利二年不变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李己东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4-08-13T17:49:00Z</cp:lastPrinted>
  <dcterms:modified xsi:type="dcterms:W3CDTF">2025-04-02T06:29:39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17132430D47D6BD211A9BC0BA6868</vt:lpwstr>
  </property>
  <property fmtid="{D5CDD505-2E9C-101B-9397-08002B2CF9AE}" pid="3" name="KSOProductBuildVer">
    <vt:lpwstr>2052-11.1.0.10700</vt:lpwstr>
  </property>
</Properties>
</file>