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6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徐静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徐静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盗窃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年十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一万元；犯掩饰、隐瞒犯罪所得罪，判处有期徒刑三年，并处罚金人民币五千元。决定执行有期徒刑六年八个月，并处罚金人民币一万五千元。责令被告人肖宏源及同案人向被害人曾志强退赔实际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22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被告人徐静非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8288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州市晋安区人民</w:t>
      </w:r>
      <w:r>
        <w:rPr>
          <w:rFonts w:ascii="仿宋_GB2312;仿宋" w:hAnsi="仿宋_GB2312;仿宋"/>
          <w:color w:val="000000"/>
          <w:szCs w:val="32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违法所得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同案人向福州市晋安区人民法院缴纳退赔实际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22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徐静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徐静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4-02T03:4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