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Normal"/>
        <w:spacing w:lineRule="exact" w:line="350"/>
        <w:jc w:val="right"/>
        <w:rPr>
          <w:rFonts w:ascii="Times New Roman" w:hAnsi="Times New Roman" w:eastAsia="楷体_GB2312;楷体" w:cs="楷体_GB2312;楷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楷体_GB2312;楷体" w:cs="楷体_GB2312;楷体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  <w:lang w:val="en-US" w:eastAsia="zh-CN" w:bidi="ar-SA"/>
        </w:rPr>
        <w:t>）闽武狱减字第</w:t>
      </w:r>
      <w:r>
        <w:rPr>
          <w:rFonts w:eastAsia="楷体_GB2312;楷体" w:cs="楷体_GB2312;楷体"/>
          <w:color w:val="000000"/>
          <w:kern w:val="2"/>
          <w:sz w:val="32"/>
          <w:szCs w:val="32"/>
          <w:lang w:val="en-US" w:eastAsia="zh-CN" w:bidi="ar-SA"/>
        </w:rPr>
        <w:t>183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  <w:lang w:val="en-US" w:eastAsia="zh-CN" w:bidi="ar-SA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罪犯张立秋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8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出生，汉族，小学文化，捕前系无固定职业。因犯故意伤害罪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被福州市晋安区人民法院判处有期徒刑七个月。系累犯。现在福建省武夷山监狱六监区十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福州市晋安区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1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9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，以被告人张立秋犯掩饰、隐瞒犯罪所得罪，判处有期徒刑二年九个月，并处罚金人民币五千元；犯帮助信息网络犯罪活动罪，判处有期徒刑一年十个月，并处罚金人民币一万元。决定执行有期徒刑四年二个月，并处罚金人民币一万五千元；继续追缴违法所得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3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予以没收，上缴国库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遵守监规：在服刑期间虽有违规行为，经民警教育后能认识错误，继续安心改造，规范行为，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奖惩情况：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累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023.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获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，物质奖励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。考核期内共违规扣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，累计扣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向福州市晋安区人民法院缴纳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5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违法所得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3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。原判财产性判项已履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系累犯，属于从严掌握减刑对象，因此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FF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张立秋予以减刑五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附件：⒈罪犯张立秋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3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4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7-20T09:24:00Z</cp:lastPrinted>
  <dcterms:modified xsi:type="dcterms:W3CDTF">2025-04-02T06:27:0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