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30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王金明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农民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犯故意伤害罪被判处有期徒刑一年，缓刑二年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顺昌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4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王金明犯袭警罪，判处有期徒刑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现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7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/>
        <w:t>本案于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16</w:t>
      </w:r>
      <w:r>
        <w:rPr/>
        <w:t>日至</w:t>
      </w:r>
      <w:r>
        <w:rPr>
          <w:lang w:val="en-US" w:eastAsia="zh-CN"/>
        </w:rPr>
        <w:t>2025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22</w:t>
      </w:r>
      <w:r>
        <w:rPr/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王金明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王金明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3T14:35:00Z</cp:lastPrinted>
  <dcterms:modified xsi:type="dcterms:W3CDTF">2025-05-28T03:2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