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1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可定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因犯掩饰、隐瞒犯罪所得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台江区人民法院判处有期徒刑一年三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黄可定犯寻衅滋事罪，判处有期徒刑一年六个月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1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；无违规扣分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可定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黄可定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5-05-12T10:21:00Z</cp:lastPrinted>
  <dcterms:modified xsi:type="dcterms:W3CDTF">2025-05-28T03:24:5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