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江鑫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邵武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江鑫犯盗窃罪，判处有期徒刑三年，并处罚金人民币一万五千元（已缴纳）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08.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：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因私自制作罪犯不能持有的物品（淫秽小说）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缴纳罚金人民币一万五千元，原判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江鑫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江鑫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