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魏能全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农民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顺昌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魏能全犯非法侵入住宅罪，判处拘役三个月；犯寻衅滋事罪，判处有期徒刑一年四个月。数罪并罚，决定执行有期徒刑一年四个月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78.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魏能全予以减刑一个月十五天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魏能全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5-28T03:34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