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349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王长水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4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出生，汉族，初中文化，捕前系农民，现在福建省武夷山监狱第七监区（医院）老残队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融刑初字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4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王长水犯集资诈骗罪，判处有期徒刑十一年，剥夺政治权利一年，并处罚金人民币十五万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继续追缴被告人施平、王长水的违法所得人民币三百九十余万元、港币二万元发还被害人郭丽洪等人。被告人不服，提出上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：驳回上诉，维持原判。罪犯王长水以患多种严重疾病，向福建省福州市中级人民法院提出暂予监外执行的申请，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40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决定书，决定将罪犯王长水暂予监外执行。因罪犯王长水暂予监外执行的情形已经消失，其刑期未满，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9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收监执行决定书，决定将罪犯王长水收监执行有期徒刑十一年。判决发生法律效力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该犯系老残队老年犯，未能参加生产劳动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该犯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考核积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其中本次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向福建省福清市人民法院缴纳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该犯考核期消费总额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297.5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月均消费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7.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68.4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福建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清市人民法院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复函载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无其他可供执行财产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金融诈骗犯罪的罪犯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属从严掌握减刑对象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且财产性判项义务履行金额未达到其个人应履行总额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国监狱法》第二十九条的规定，建议对罪犯王长水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，剥夺政治权利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一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不变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王长水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/>
      </w:pP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4-18T20:25:00Z</cp:lastPrinted>
  <dcterms:modified xsi:type="dcterms:W3CDTF">2025-05-28T03:41:36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5FB9BE8D84EE4A6C64E0B9C4BBCBB</vt:lpwstr>
  </property>
  <property fmtid="{D5CDD505-2E9C-101B-9397-08002B2CF9AE}" pid="3" name="KSOProductBuildVer">
    <vt:lpwstr>2052-11.1.0.10700</vt:lpwstr>
  </property>
</Properties>
</file>