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何泽鑫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捕前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何泽鑫犯非法经营罪，判处有期徒刑五年，并处罚金二万元（已缴纳）。被告人何泽鑫退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及其与苏雅薇共同退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6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FF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208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16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其中本次考核期向福州市鼓楼区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缴纳违法所得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16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财产性判项已履行完毕。</w:t>
      </w:r>
    </w:p>
    <w:p>
      <w:pPr>
        <w:pStyle w:val="1"/>
        <w:widowControl w:val="false"/>
        <w:spacing w:lineRule="exact" w:line="43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何泽鑫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何泽鑫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5-28T03:26:0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