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9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成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大专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政和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5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成阳犯开设赌场罪，判处有期徒刑五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向被告人陈成阳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追缴违法所得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26491.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5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维持福建省政和县人民法院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5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</w:t>
      </w:r>
      <w:r>
        <w:rPr>
          <w:rFonts w:ascii="仿宋_GB2312;仿宋" w:hAnsi="仿宋_GB2312;仿宋"/>
          <w:color w:val="000000"/>
          <w:szCs w:val="32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判决中对上诉人陈成阳的定罪量刑部分；撤销福建省政和县人民法院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5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</w:t>
      </w:r>
      <w:r>
        <w:rPr>
          <w:rFonts w:ascii="仿宋_GB2312;仿宋" w:hAnsi="仿宋_GB2312;仿宋"/>
          <w:color w:val="000000"/>
          <w:szCs w:val="32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判决第九项：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继续向被告人陈成阳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追缴违法所得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26491.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改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继续向被告人陈成阳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75991.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判决</w:t>
      </w:r>
      <w:r>
        <w:rPr>
          <w:rFonts w:ascii="仿宋_GB2312;仿宋" w:hAnsi="仿宋_GB2312;仿宋"/>
          <w:color w:val="000000"/>
          <w:szCs w:val="32"/>
          <w:lang w:eastAsia="zh-CN"/>
        </w:rPr>
        <w:t>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12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裁定，对罪犯陈成阳减去有期徒刑三个月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上轮评定表扬剩余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1.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73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25.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3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财产性判项已履行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2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其中本次申请监狱向南平市中级人民法院代缴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内消费总额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577.7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月均消费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43.2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账户可用余额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99.1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因此提请减刑扣幅扣三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成阳减去有期徒刑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成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5-28T03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