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左泽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学生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左泽鹏犯诈骗罪，判处有期徒刑三年六个月，并处罚金人民币三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6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履行缴纳罚金人民币三万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左泽鹏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左泽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