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0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严金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汉族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严金龙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抢劫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一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8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其中本次提请向福建省福清市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严金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严金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32"/>
          <w:lang w:val="en-US" w:eastAsia="zh-CN"/>
        </w:rPr>
        <w:t>2025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