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/>
          <w:color w:val="000000"/>
          <w:kern w:val="2"/>
          <w:sz w:val="32"/>
          <w:szCs w:val="32"/>
        </w:rPr>
        <w:t>20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346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林杰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汉族，大学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文化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捕前系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个体工商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在福建省武夷山监狱直属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林杰犯贪污罪，判处有期徒刑十三年六个月，并处罚金人民币四百万元；继续追缴各被告人退缴违法所得不足部分。被告人不服，提出上诉。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以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对其减有期徒刑六个月。判决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止）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上次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4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79.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合计获得考核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44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7.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原判财产性判刑已履行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50672.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退出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486850.5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合计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8057472.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其中本次提请向福建省南平市中级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5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446.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3.3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36.8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原判财产性判项义务履行金额未达到其个人应履行总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因此提报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林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林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Normal"/>
        <w:spacing w:lineRule="exact" w:line="460"/>
        <w:ind w:firstLine="512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5-08T18:32:00Z</cp:lastPrinted>
  <dcterms:modified xsi:type="dcterms:W3CDTF">2025-05-28T03:40:3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