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1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340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赵崇生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6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于，汉族，初中文化，捕前系无固定职业。曾因犯抢劫罪、故意伤害罪，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8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被福州市中级人民法院判处无期徒刑，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9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刑满释放。有前科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现在福建省武夷山监狱第七监区（医院）老残队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闽侯县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3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赵崇生犯诈骗罪，判处有期徒刑二年三个月，并处罚金人民币三万元（罚金已缴纳），已退出赔偿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985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被告人不服，提出上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福州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8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裁定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：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遵守监规：在服刑期间虽有违规行为，经民警教育，能认识错误，继续完成改造，规范行为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劳动改造：该犯系老残队护理，努力完成劳动任务。</w:t>
      </w:r>
    </w:p>
    <w:p>
      <w:pPr>
        <w:pStyle w:val="1"/>
        <w:spacing w:lineRule="exact" w:line="500"/>
        <w:ind w:firstLine="456"/>
        <w:rPr>
          <w:rFonts w:ascii="仿宋_GB2312;仿宋" w:hAnsi="仿宋_GB2312;仿宋" w:cs="仿宋"/>
          <w:color w:val="000000"/>
          <w:spacing w:val="-8"/>
          <w:kern w:val="2"/>
          <w:szCs w:val="32"/>
        </w:rPr>
      </w:pPr>
      <w:r>
        <w:rPr>
          <w:rFonts w:ascii="仿宋_GB2312;仿宋" w:hAnsi="仿宋_GB2312;仿宋" w:cs="仿宋"/>
          <w:color w:val="000000"/>
          <w:spacing w:val="-8"/>
          <w:szCs w:val="32"/>
        </w:rPr>
        <w:t>奖惩情况：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该犯本轮考核期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3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0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累计获考核积分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358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表扬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，物质奖励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。本考核期内违规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，累计扣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无重大违规。</w:t>
      </w:r>
    </w:p>
    <w:p>
      <w:pPr>
        <w:pStyle w:val="1"/>
        <w:spacing w:lineRule="exact" w:line="500"/>
        <w:ind w:firstLine="456"/>
        <w:rPr>
          <w:rFonts w:ascii="仿宋_GB2312;仿宋" w:hAnsi="仿宋_GB2312;仿宋" w:cs="仿宋"/>
          <w:color w:val="000000"/>
          <w:spacing w:val="-8"/>
          <w:kern w:val="2"/>
          <w:szCs w:val="32"/>
        </w:rPr>
      </w:pP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该犯财产刑判项已全部履行完毕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赵崇生予以减刑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四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赵崇生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5-05-08T14:52:00Z</cp:lastPrinted>
  <dcterms:modified xsi:type="dcterms:W3CDTF">2025-05-28T03:39:14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4CD918106472EAB96AC0E96718407</vt:lpwstr>
  </property>
  <property fmtid="{D5CDD505-2E9C-101B-9397-08002B2CF9AE}" pid="3" name="KSOProductBuildVer">
    <vt:lpwstr>2052-11.1.0.10700</vt:lpwstr>
  </property>
</Properties>
</file>