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9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诗荣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大专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个体经商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罗源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诗荣犯诈骗罪，判处有期徒刑三年，并处罚金人民币三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543.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扣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本次已缴纳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诗荣减去有期徒刑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诗荣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5-28T03:0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