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341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刘桂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4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文盲，捕前系务农。现在福建省武夷山监狱第七监区（医院）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顺昌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告人刘桂贤犯强奸罪，判处有期徒刑五年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因文化程度低下且年纪大，由本人口述，同改代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老年犯，未能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420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系性侵害未成年犯罪的成年罪犯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属从严掌握减刑对象，因此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提请减刑幅度扣减一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刘桂贤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七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刘桂贤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4-18T19:30:00Z</cp:lastPrinted>
  <dcterms:modified xsi:type="dcterms:W3CDTF">2025-05-28T03:39:01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F03FBB9234761A140D34924710E9D</vt:lpwstr>
  </property>
  <property fmtid="{D5CDD505-2E9C-101B-9397-08002B2CF9AE}" pid="3" name="KSOProductBuildVer">
    <vt:lpwstr>2052-11.1.0.10700</vt:lpwstr>
  </property>
</Properties>
</file>