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1"/>
        <w:spacing w:lineRule="exact" w:line="800"/>
        <w:ind w:left="0"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291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陈行福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小学文化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固定职业，因犯聚众斗殴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判处有期徒刑二年，缓刑二年。有前科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作出</w:t>
      </w:r>
      <w:r>
        <w:rPr>
          <w:rFonts w:ascii="仿宋_GB2312;仿宋" w:hAnsi="仿宋_GB2312;仿宋"/>
          <w:color w:val="000000"/>
          <w:szCs w:val="32"/>
        </w:rPr>
        <w:t>(2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)</w:t>
      </w:r>
      <w:r>
        <w:rPr>
          <w:rFonts w:ascii="仿宋_GB2312;仿宋" w:hAnsi="仿宋_GB2312;仿宋"/>
          <w:color w:val="000000"/>
          <w:szCs w:val="32"/>
        </w:rPr>
        <w:t>闽</w:t>
      </w:r>
      <w:r>
        <w:rPr>
          <w:rFonts w:ascii="仿宋_GB2312;仿宋" w:hAnsi="仿宋_GB2312;仿宋"/>
          <w:color w:val="000000"/>
          <w:szCs w:val="32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1</w:t>
      </w:r>
      <w:r>
        <w:rPr>
          <w:rFonts w:ascii="仿宋_GB2312;仿宋" w:hAnsi="仿宋_GB2312;仿宋"/>
          <w:color w:val="000000"/>
          <w:szCs w:val="32"/>
        </w:rPr>
        <w:t>刑初</w:t>
      </w:r>
      <w:r>
        <w:rPr>
          <w:rFonts w:ascii="仿宋_GB2312;仿宋" w:hAnsi="仿宋_GB2312;仿宋"/>
          <w:color w:val="000000"/>
          <w:szCs w:val="32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5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陈行福犯组织他人偷越国境罪，判处有期徒刑十一个月，并处罚金人民币一万二千元；犯提供伪造的出入境证件罪，判处有期徒刑两年四个月，并处罚金人民币二万五千元。数罪并罚，决定执行有期徒刑二年十个月，并处罚金三万七千元（已预缴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,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被告人陈行福向公安机关退出违法所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6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及向本院退出违法所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均依法予以没收，上缴国库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刑罚执行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4.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共违规扣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累计扣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已缴纳罚金人民币三万七千元，退出违法所得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3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原判财产性判项已履行完毕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陈行福减去有期徒刑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陈行福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5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6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5-28T03:0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