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33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罪犯杨九炳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9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出生，汉族，小学文化，捕前系农民。因盗窃罪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0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被建瓯市人民法院判处拘役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个月，缓刑一年，有前科。现在福建省武夷山监狱六监区十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南平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，以被告人杨九炳犯制造毒品罪，判处有期徒刑十一年，剥夺政治权利三年，并处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止）。福建省南平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5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，对其减去有期徒刑七个月，剥夺政治权利三年不变；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9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，对其减去有期徒刑八个月，剥夺政治权利三年不变。裁定书送达时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（现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自上次减刑以来确有悔改表现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奖惩情况：该犯上次评定表扬剩余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.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累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63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合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656.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。获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。间隔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，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18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向福建省南平市中级人民法院缴纳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。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杨九炳予以减刑八个月十五天，剥夺政治权利三年不变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附件：⒈罪犯杨九炳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alutation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alutation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5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6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701" w:right="1701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alutation">
    <w:name w:val="Salutation"/>
    <w:basedOn w:val="Normal"/>
    <w:next w:val="Normal"/>
    <w:qFormat/>
    <w:pPr/>
    <w:rPr>
      <w:rFonts w:eastAsia="仿宋_GB2312;仿宋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7-20T09:24:00Z</cp:lastPrinted>
  <dcterms:modified xsi:type="dcterms:W3CDTF">2025-05-28T03:36:3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