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1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宋林辉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政和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宋林辉犯诈骗罪，判处有期徒刑四年，并处罚金人民币四万六千元；犯帮助信息网络犯罪活动罪，判处拘役四个月，并处罚金人民币四千元。数罪并罚，决定执行有期徒刑四年，并处罚金人民币五万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0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red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性判项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其中本次提请向福建省政和县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财产性判项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宋林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宋林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5-28T03:25:1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