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李诚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固定职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晋安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4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李诚犯帮助信息网络犯罪活动罪所得罪，判处有期徒刑二年四个月，并处罚金人民币三万元；继续追缴被告人李诚的非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予以没收，上缴国库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7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52.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州市晋安区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、追缴违法所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李诚予以减刑四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李诚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5-28T03:36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