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姚裕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中专文化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姚裕犯诈骗罪，判处有期徒刑三年六个月，并处罚金人民币三万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09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姚裕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姚裕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5-28T03:36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