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9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左敏麒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学生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左敏麒犯诈骗罪，判处有期徒刑三年六个月，并处罚金人民币三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6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已履行缴纳罚金人民币三万元，原判财产刑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左敏麒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左敏麒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0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