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何素敏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中专文化，捕前系无固定职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何素敏犯开设赌场罪，判处有期徒刑三年五个月，并处罚金人民币五万元；继续追缴违法所得人民币四十三万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清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清市人民法院缴纳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何素敏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何素敏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5-28T03:37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