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9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余传华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犯非法狩猎罪被邵武市人民法院判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邵武市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8</w:t>
      </w:r>
      <w:r>
        <w:rPr>
          <w:rFonts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余传华犯非法采矿罪，判处有期徒刑三年，并处罚金人民币八万元；附带民事公益赔偿合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80.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鉴定费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责令余传华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共同退赔国有矿产资源损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65200.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06.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本次缴纳罚金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80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考核期内消费总额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3638.1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月均消费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91.4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账户可用余额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433.8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原财产性判项义务履行金额</w:t>
      </w:r>
      <w:r>
        <w:rPr>
          <w:rFonts w:ascii="仿宋_GB2312;仿宋" w:hAnsi="仿宋_GB2312;仿宋" w:cs="仿宋_GB2312;仿宋"/>
          <w:color w:val="000000"/>
          <w:szCs w:val="32"/>
        </w:rPr>
        <w:t>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因此提请减刑扣幅扣三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余传华减去有期徒刑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余传华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5-28T03:0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