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9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郑秉祥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尤溪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郑秉祥犯掩饰、隐瞒犯罪所得罪，判处有期徒刑四年二个月，并处罚金人民币三万元；被告人郑秉祥的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继续予以追缴，没收上缴国库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，虽有违规行为，经民警教育，能认识错误，继续安心改造，规范行为，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00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考核期内违规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扣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highlight w:val="red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已履行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00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；其中本次提请向福建省尤溪县人民法院缴纳罚金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、缴纳追缴违法所得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00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，财产性判项已履行完毕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郑秉祥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郑秉祥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cp:lastPrinted>2024-08-30T11:14:00Z</cp:lastPrinted>
  <dcterms:modified xsi:type="dcterms:W3CDTF">2025-06-25T01:28:49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