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8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雷嘉祺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畲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中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雷嘉祺</w:t>
      </w:r>
      <w:r>
        <w:rPr>
          <w:rFonts w:ascii="仿宋_GB2312;仿宋" w:hAnsi="仿宋_GB2312;仿宋"/>
          <w:color w:val="000000"/>
          <w:szCs w:val="32"/>
        </w:rPr>
        <w:t>犯掩饰、隐瞒犯罪所得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五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;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继续追缴被告人雷嘉祺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7</w:t>
      </w:r>
      <w:r>
        <w:rPr>
          <w:rFonts w:ascii="仿宋_GB2312;仿宋" w:hAnsi="仿宋_GB2312;仿宋"/>
          <w:color w:val="000000"/>
          <w:szCs w:val="32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号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去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止）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5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5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05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1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已于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福建省南平市中级人民法院缴纳罚金人民币二万元，退出非法所得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财产性判项已履行完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雷嘉祺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雷嘉祺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6-25T01:2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