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pacing w:val="-8"/>
          <w:sz w:val="32"/>
          <w:szCs w:val="32"/>
        </w:rPr>
        <w:t>（</w:t>
      </w:r>
      <w:r>
        <w:rPr>
          <w:rFonts w:eastAsia="楷体_GB2312;楷体" w:cs="楷体_GB2312;楷体" w:ascii="楷体_GB2312;楷体" w:hAnsi="楷体_GB2312;楷体"/>
          <w:spacing w:val="-8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pacing w:val="-8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pacing w:val="-8"/>
          <w:sz w:val="32"/>
          <w:szCs w:val="32"/>
        </w:rPr>
        <w:t>）闽武狱减字第</w:t>
      </w:r>
      <w:r>
        <w:rPr>
          <w:rFonts w:eastAsia="楷体_GB2312;楷体" w:cs="楷体_GB2312;楷体" w:ascii="楷体_GB2312;楷体" w:hAnsi="楷体_GB2312;楷体"/>
          <w:spacing w:val="-8"/>
          <w:sz w:val="32"/>
          <w:szCs w:val="32"/>
          <w:lang w:val="en-US" w:eastAsia="zh-CN"/>
        </w:rPr>
        <w:t>428</w:t>
      </w:r>
      <w:r>
        <w:rPr>
          <w:rFonts w:ascii="楷体_GB2312;楷体" w:hAnsi="楷体_GB2312;楷体" w:cs="楷体_GB2312;楷体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黄思霖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固定职业。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仓山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黄思霖犯参加黑社会性质组织罪，判处有期徒刑六年，剥夺政治权利一年，并处罚金人民币五万元；犯强迫交易罪，判处有期徒刑一年，并处罚金人民币五万元；犯破坏生产经营罪，判处有期徒刑一年；犯寻衅滋事罪，判处有期徒刑三年；犯非法采矿罪，判处有期徒刑一年，并处罚金人民币一万元。决定执行有期徒刑十一年，剥夺政治权利一年，并处罚金人民币十一万元。公安机关冻结的被告人黄思霖车辆一辆，予以拍卖，冻结的被告人黄思霖的银行账户钱款，以及冻结的被告人黄思霖的证券账户钱款，分别充抵罚金，剩余钱款予以发还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维持福建省福州市仓山区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的第二项，即被告人黄思霖的定罪与量刑；第十七项，即查封、扣押的黄思霖车辆拍卖，冻结的黄思霖的银行账户钱款，冻结的黄思霖的证券账户钱款，分别充抵罚金，剩余钱款予以发还的部分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，剥夺政治权利一年不变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 w:bidi="ar-SA"/>
        </w:rPr>
        <w:t>自上次减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70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4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17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福州市仓山区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</w:t>
      </w:r>
      <w:r>
        <w:rPr>
          <w:rFonts w:ascii="仿宋_GB2312;仿宋" w:hAnsi="仿宋_GB2312;仿宋" w:cs="FangSong_GB2312-Identity-H;宋体" w:eastAsia="仿宋_GB2312;仿宋"/>
          <w:bCs/>
          <w:kern w:val="0"/>
          <w:sz w:val="32"/>
          <w:szCs w:val="32"/>
        </w:rPr>
        <w:t>参加黑社会性质组织犯罪</w:t>
      </w:r>
      <w:r>
        <w:rPr>
          <w:rFonts w:ascii="仿宋_GB2312;仿宋" w:hAnsi="仿宋_GB2312;仿宋" w:cs="FangSong_GB2312-Identity-H;宋体" w:eastAsia="仿宋_GB2312;仿宋"/>
          <w:bCs/>
          <w:kern w:val="0"/>
          <w:sz w:val="32"/>
          <w:szCs w:val="32"/>
          <w:lang w:eastAsia="zh-CN"/>
        </w:rPr>
        <w:t>的</w:t>
      </w:r>
      <w:r>
        <w:rPr>
          <w:rFonts w:ascii="仿宋_GB2312;仿宋" w:hAnsi="仿宋_GB2312;仿宋" w:cs="FangSong_GB2312-Identity-H;宋体" w:eastAsia="仿宋_GB2312;仿宋"/>
          <w:bCs/>
          <w:kern w:val="0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黄思霖予以减刑八个月，剥夺政治权利一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黄思霖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5-03-06T16:04:00Z</cp:lastPrinted>
  <dcterms:modified xsi:type="dcterms:W3CDTF">2025-06-25T01:42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5EF845E7B4B1B96F9C5A4EB7AF92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