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374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河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闽侯县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/>
          <w:color w:val="000000"/>
          <w:szCs w:val="32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44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河犯掩饰、隐瞒犯罪所得罪，判处有期徒刑三年十一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犯帮助信息网络犯罪活动罪，判处有期徒刑十一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数罪并罚，合并执行有期徒刑四年二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（已缴清）。同案被告人不服，提起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8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刑罚执行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25.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共违规扣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原判财产性判项已履行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财产性判项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林河减去有期徒刑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林河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7T15:43:00Z</cp:lastPrinted>
  <dcterms:modified xsi:type="dcterms:W3CDTF">2025-06-25T01:0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