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宋体" w:hAnsi="方正小标宋简体;宋体" w:eastAsia="方正小标宋简体;宋体" w:cs="方正小标宋简体;宋体"/>
          <w:color w:val="000000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color w:val="000000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〔</w:t>
      </w:r>
      <w:r>
        <w:rPr>
          <w:rFonts w:eastAsia="楷体_GB2312;楷体" w:cs="仿宋" w:ascii="楷体_GB2312;楷体" w:hAnsi="楷体_GB2312;楷体"/>
          <w:spacing w:val="-8"/>
          <w:sz w:val="32"/>
          <w:szCs w:val="32"/>
        </w:rPr>
        <w:t>2025</w:t>
      </w: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〕闽武狱减字第</w:t>
      </w:r>
      <w:r>
        <w:rPr>
          <w:rFonts w:eastAsia="楷体_GB2312;楷体" w:cs="仿宋" w:ascii="楷体_GB2312;楷体" w:hAnsi="楷体_GB2312;楷体"/>
          <w:spacing w:val="-8"/>
          <w:sz w:val="32"/>
          <w:szCs w:val="32"/>
          <w:lang w:val="en-US" w:eastAsia="zh-CN"/>
        </w:rPr>
        <w:t>420</w:t>
      </w: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罪犯杨平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instrText xml:space="preserve"> REF MERGEFORMAT \h </w:instrText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separate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t>Error: Reference source not found</w:t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6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出生，汉族，初中文化，捕前系无业，曾因犯非法持有毒品罪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被福建省南平市延平区人民法院判处有期徒刑一年，并处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刑满释放。系累犯、毒品再犯。现在福建省武夷山监狱七监区（医院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南平市延平区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延刑初字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7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，以被告人杨平犯贩卖毒品罪，判处有期徒刑十二年，并处罚金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0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；被告人杨平贩卖毒品非法所得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，继续予以追缴，上缴国库。被告人不服，提出上诉。福建省南平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南刑终字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：准许上诉人（原审被告人）杨平撤回上诉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止）。福建省南平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5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，对其减去有期徒刑六个月；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9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，对其减去有期徒刑三个月。裁定书送达时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（现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遵守监规：在服刑期间虽有违规行为，经民警教育，能认识错误，继续完成改造，规范行为。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劳动改造：该犯系老残队病犯，未能参加生产劳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奖惩情况：该犯上次评定表扬剩余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本轮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累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54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合计获得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6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，物质奖励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；间隔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，获得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1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。本考核期内违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，累计扣考核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原判财产性判项已履行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5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；其中本次提请向南平市人民中级人民法院缴纳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。该犯考核期消费总额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133.9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，月均消费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2.6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，账户可用余额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72.3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系累犯、毒品再犯，属从严掌握减刑对象，且财产性判项义务履行金额未达到其个人应履行总额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0%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因此提请减刑幅度扣减四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杨平予以减刑四个月。特提请你院审理裁定。</w:t>
      </w:r>
    </w:p>
    <w:p>
      <w:pPr>
        <w:pStyle w:val="Style15"/>
        <w:spacing w:lineRule="exact" w:line="480"/>
        <w:ind w:right="-31"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此致</w:t>
      </w:r>
    </w:p>
    <w:p>
      <w:pPr>
        <w:pStyle w:val="1"/>
        <w:spacing w:lineRule="exact" w:line="480"/>
        <w:ind w:right="-31" w:hanging="0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szCs w:val="32"/>
        </w:rPr>
        <w:t>福建省南平市中</w:t>
      </w:r>
      <w:r>
        <w:rPr>
          <w:rFonts w:ascii="仿宋_GB2312;仿宋" w:hAnsi="仿宋_GB2312;仿宋"/>
          <w:color w:val="000000"/>
          <w:szCs w:val="32"/>
        </w:rPr>
        <w:t>级人民法院</w:t>
      </w:r>
    </w:p>
    <w:p>
      <w:pPr>
        <w:pStyle w:val="1"/>
        <w:spacing w:lineRule="exact" w:line="480"/>
        <w:ind w:right="-31" w:hanging="0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⒈罪犯杨平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宗二册</w:t>
      </w:r>
    </w:p>
    <w:p>
      <w:pPr>
        <w:pStyle w:val="Normal"/>
        <w:spacing w:lineRule="exact" w:line="48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刑建议书五份</w:t>
      </w:r>
    </w:p>
    <w:p>
      <w:pPr>
        <w:pStyle w:val="Normal"/>
        <w:spacing w:lineRule="exact" w:line="48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Style15"/>
        <w:widowControl w:val="false"/>
        <w:snapToGrid w:val="true"/>
        <w:spacing w:lineRule="exact" w:line="430" w:before="0" w:after="0"/>
        <w:ind w:right="84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福建省武夷山监狱</w:t>
      </w:r>
    </w:p>
    <w:p>
      <w:pPr>
        <w:pStyle w:val="Style15"/>
        <w:widowControl w:val="false"/>
        <w:snapToGrid w:val="true"/>
        <w:spacing w:lineRule="exact" w:line="430" w:before="0" w:after="0"/>
        <w:ind w:right="84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24"/>
        </w:rPr>
        <w:t>2025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24"/>
        </w:rPr>
        <w:t>6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24"/>
        </w:rPr>
        <w:t>23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日</w:t>
      </w:r>
    </w:p>
    <w:sectPr>
      <w:type w:val="nextPage"/>
      <w:pgSz w:w="11906" w:h="16838"/>
      <w:pgMar w:left="1757" w:right="175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称呼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>
      <w:rFonts w:eastAsia="仿宋_GB2312;仿宋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8:05:00Z</dcterms:created>
  <dc:creator>Administrator</dc:creator>
  <dc:description/>
  <dc:language>en-US</dc:language>
  <cp:lastModifiedBy>王清金</cp:lastModifiedBy>
  <cp:lastPrinted>2025-06-02T16:41:00Z</cp:lastPrinted>
  <dcterms:modified xsi:type="dcterms:W3CDTF">2025-06-25T01:37:37Z</dcterms:modified>
  <cp:revision>14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35908B179C4407B67F3E0E44684FC7</vt:lpwstr>
  </property>
  <property fmtid="{D5CDD505-2E9C-101B-9397-08002B2CF9AE}" pid="3" name="KSOProductBuildVer">
    <vt:lpwstr>2052-11.1.0.10700</vt:lpwstr>
  </property>
</Properties>
</file>