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3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罪犯陈洪海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出生，汉族，小学文化，捕前系无职业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0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因贩卖毒品罪被福建省霞浦县人民法院判处有期徒刑十一年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刑满释放。系累犯、毒品再犯。现在福建省武夷山监狱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福建省宁德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判决，以被告人陈洪海犯贩卖毒品罪，判处死刑，缓期二年执行，剥夺政治权利终身，并处没收个人全部财产。被告人不服，提出上诉。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5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交付福建省武夷山监狱执行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（死刑缓期二年执行起算日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，届满日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）。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4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裁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将其刑罚减为无期徒刑，剥夺政治权利终身不变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在死刑缓期执行期间没有故意犯罪，无期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1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;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28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09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，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无重大违规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，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已累计缴纳没收个人全部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0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其中本次提请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申请由监狱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向福建省高级人民法院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代缴没收个人全部财产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申请由监狱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向福建省高级人民法院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代缴没收个人全部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。该犯考核期内消费总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451.7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月均消费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6.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账户可用余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79.4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福建省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宁德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财产性判项复函载明：在执行过程中，未发现被执行人陈洪海有财产可供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系累犯、毒品再犯，属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五十七条、第七十八条《中华人民共和国刑事诉讼法》第二百七十三条第二款和《中华人民共和国监狱法》第二十九条规定，建议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将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罪犯陈洪海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减为有期徒刑二十五年，剥夺政治权利改为十年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val="en-US" w:eastAsia="zh-CN"/>
        </w:rPr>
        <w:t>陈洪海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val="en-US" w:eastAsia="zh-CN"/>
        </w:rPr>
        <w:t>三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right="1280" w:hanging="0"/>
        <w:jc w:val="both"/>
        <w:textAlignment w:val="auto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right="1280" w:hanging="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4-10-31T08:47:00Z</cp:lastPrinted>
  <dcterms:modified xsi:type="dcterms:W3CDTF">2025-06-25T01:4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