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220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范声焕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绰号“小范”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汉族，小学文化，捕前系农民。因犯抢劫罪、盗窃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被判处有期徒刑二年六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；因犯盗窃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被判处有期徒刑四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犯盗窃罪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被判处有期徒刑七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刑满释放。系累犯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范声焕犯贩卖、运输毒品罪，判处无期徒刑，剥夺政治权利终身，并处没收个人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万元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：一、撤销南平市中级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；二、发回南平市中级人民法院重新审判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范声焕犯贩卖、运输毒品罪，判处无期徒刑，剥夺政治权利终身，并处没收个人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万元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之一刑事裁定：驳回上诉人范声焕等四人的上诉，维持原判对四上诉人的定罪量刑和对本案赃款赃物的处理部分判决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交付福建省武夷山监狱执行刑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无期徒刑起刑日期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自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入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以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38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70.4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其中本次提请通过监狱转账代扣缴纳没收个人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7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南平市中级人民法院执行划扣银行存款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0.4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4.3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3.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福建省南平市中级人民法院复函中载明：该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立案，在执行过程中扣划被执行人范声焕银行存款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70.4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上缴国库，此外，未发现其他可供执行的财产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以终结执行程序结案；在执行过程中，未发现被执行人范声焕存在拒不交代赃款、赃款去向的情节；未发现被执行人范声焕存在隐瞒、藏匿、转移财产情节；未发现被执行人范声焕存在妨碍财产性判项执行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系累犯，属从严把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将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范声焕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范声焕</w:t>
      </w:r>
      <w:r>
        <w:rPr>
          <w:rFonts w:ascii="仿宋_GB2312;仿宋" w:hAnsi="仿宋_GB2312;仿宋"/>
          <w:color w:val="000000"/>
          <w:sz w:val="32"/>
          <w:szCs w:val="32"/>
        </w:rPr>
        <w:t>卷宗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1600"/>
        <w:jc w:val="both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/>
          <w:color w:val="000000"/>
          <w:sz w:val="32"/>
          <w:szCs w:val="32"/>
        </w:rPr>
        <w:t>减刑建议书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4-27T11:38:00Z</cp:lastPrinted>
  <dcterms:modified xsi:type="dcterms:W3CDTF">2025-06-25T01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