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417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范绪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REF MERGEFORMAT \h </w:instrText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t>Error: Reference source not found</w:t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5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汉族，小学文化，捕前系务农。现在福建省武夷山监狱第七监区（医院）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浦城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范绪祥犯非法持有枪支罪，判处有期徒刑一年十个月；犯非法狩猎罪，判处拘役六个月；数罪并罚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决定执行有期徒刑一年十个月。被告人不服，提出上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南平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驳回上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维持原判。判决发生法律效力后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老年犯，未能参加生产劳动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0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3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考核积分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70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。</w:t>
      </w:r>
      <w:r>
        <w:rPr>
          <w:rFonts w:ascii="仿宋_GB2312;仿宋" w:hAnsi="仿宋_GB2312;仿宋" w:cs="仿宋"/>
          <w:color w:val="000000"/>
          <w:spacing w:val="-8"/>
          <w:szCs w:val="32"/>
        </w:rPr>
        <w:t>考核期内无违规扣分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范绪祥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范绪祥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称呼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5-06-02T15:57:00Z</cp:lastPrinted>
  <dcterms:modified xsi:type="dcterms:W3CDTF">2025-06-25T01:37:49Z</dcterms:modified>
  <cp:revision>15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8AC588CDEE4CE0AE53FDAE1690197F</vt:lpwstr>
  </property>
  <property fmtid="{D5CDD505-2E9C-101B-9397-08002B2CF9AE}" pid="3" name="KSOProductBuildVer">
    <vt:lpwstr>2052-11.1.0.10700</vt:lpwstr>
  </property>
</Properties>
</file>