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421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吴宝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REF MERGEFORMAT \h </w:instrText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t>Error: Reference source not found</w:t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7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农民，现在福建省武夷山监狱七监区（医院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建瓯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8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吴宝泉犯生产伪劣产品罪，判处有期徒刑十五年，并处罚金人民币二百万元。被告人不服，提出上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3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一、撤销福建省建瓯市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8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；二、发回福建省建瓯市人民法院重新审判。福建省建瓯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8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吴宝泉犯生产、销售伪劣产品罪，判处有期徒刑十一年，并处罚金人民币九十万元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7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四个月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，能认识错误，继续完成改造，规范行为。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该犯系老残队病犯，未能参加生产劳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3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24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6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共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累计扣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其中重大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因违反互监组管理规定，擅自脱离互监组，情节轻微，扣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；其中本次提请由监狱转账代缴罚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946.9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9.9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6.7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财产性判项义务履行金额未达到其个人应履行总额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吴宝泉予以减刑三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吴宝泉卷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称呼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6-02T16:59:00Z</cp:lastPrinted>
  <dcterms:modified xsi:type="dcterms:W3CDTF">2025-06-25T01:37:27Z</dcterms:modified>
  <cp:revision>13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05B1C72594055888273EEC7BCDBF7</vt:lpwstr>
  </property>
  <property fmtid="{D5CDD505-2E9C-101B-9397-08002B2CF9AE}" pid="3" name="KSOProductBuildVer">
    <vt:lpwstr>2052-11.1.0.10700</vt:lpwstr>
  </property>
</Properties>
</file>