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418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吴世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REF MERGEFORMAT \h </w:instrTex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t>Error: Reference source not found</w:t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文盲，捕前系经商。曾因犯滥伐林木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被福建省政和县人民法院判处有期徒刑三年六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有前科。现在福建省武夷山监狱第七监区（医院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政和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吴世山犯生产、销售伪劣产品罪（未遂），判处有期徒刑八年六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一、撤销福建省政和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；二、发回福建省政和县人民法院重新审判。福建省政和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吴世山犯生产、销售伪劣产品罪（未遂），判处有期徒刑五年六个月，并处罚金人民币八万元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一、准许上诉人王悦忠撤回上诉；二、驳回上诉人宋宏宇、吴世山、陈诗芳的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由于文化程度低，由本人口述，他犯代写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，能认识错误，继续完成改造，规范行为。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老残队安全员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5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本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政和县人民法院缴纳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355.0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政和县人民法院缴纳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3644.9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财产刑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吴世山予以减刑六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吴世山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6-02T16:04:00Z</cp:lastPrinted>
  <dcterms:modified xsi:type="dcterms:W3CDTF">2025-06-25T01:37:14Z</dcterms:modified>
  <cp:revision>14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23C5C8FE347F2A24E995357D11C87</vt:lpwstr>
  </property>
  <property fmtid="{D5CDD505-2E9C-101B-9397-08002B2CF9AE}" pid="3" name="KSOProductBuildVer">
    <vt:lpwstr>2052-11.1.0.10700</vt:lpwstr>
  </property>
</Properties>
</file>