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叶新财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曾用名叶显新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高中文化，捕前系福建省南平市汇雄实业有限公司法定代表人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延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6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叶新财犯非法吸收公共存款罪，判处有期徒刑七年，并处罚金人民币五十万元；公安机关扣押在案的房产依法拍卖、变卖，按比例返还集资参与人，不足部分继续予追缴，按比例返还集资参与人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573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已履行财产性判项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及退赔款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132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其中本次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提请向福建省南平市中级人民法院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南平市延平区人民法院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具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之一执行财产分配方案载明：其名下位于延平区解放路恒立大厦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单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室房产拍卖款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1324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按比例分配给集资参与人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711.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4.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6.6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，南平市延平区人民法院复函载明：未发现被执行人叶新财有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破坏金融管理秩序犯罪的罪犯，属于从严掌握减刑对象，且财产性判项义务履行金额未达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 w:bidi="ar-SA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叶新财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叶新财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福建省武夷山监狱</w:t>
      </w:r>
    </w:p>
    <w:p>
      <w:pPr>
        <w:pStyle w:val="Style15"/>
        <w:widowControl w:val="false"/>
        <w:snapToGrid w:val="true"/>
        <w:spacing w:lineRule="exact" w:line="430" w:before="0" w:after="0"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025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4"/>
        </w:rPr>
        <w:t>23</w:t>
      </w:r>
      <w:r>
        <w:rPr>
          <w:rFonts w:ascii="Times New Roman" w:hAnsi="Times New Roman" w:cs="Times New Roman"/>
          <w:color w:val="000000"/>
          <w:kern w:val="2"/>
          <w:sz w:val="32"/>
          <w:szCs w:val="24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6-25T01:42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