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0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罪犯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杨萌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高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val="zh-CN"/>
        </w:rPr>
        <w:t>捕前系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640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浙江省余杭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浙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杨萌犯盗窃罪，判处有期徒刑一年六个月，缓刑二年，并处罚金人民币二千元。被告人杨萌在宣告缓刑前还有其他罪没有判决，应当撤销缓刑，数罪并罚。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福建省福州市鼓楼区人民法院于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11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43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号刑事判决：一、撤销浙江省杭州市余杭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）浙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书中被告人杨萌犯盗窃罪，判处有期徒刑一年六个月，缓刑二年，并处罚金人民币二千元的缓刑部分；二、以被告人杨萌犯破坏计算机信息系统罪判处有期徒刑五年九个月；犯传授犯罪方法罪，判处有期徒刑二年八个月；与前罪盗窃罪数罪并罚，决定执行有期徒刑九年，并处罚金人民币二千元；三、责令被告人杨萌与同案被告人共同退赔被害单位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4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刑事裁定：一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撤销福建省</w:t>
      </w:r>
      <w:r>
        <w:rPr>
          <w:rFonts w:ascii="仿宋_GB2312;仿宋" w:hAnsi="仿宋_GB2312;仿宋"/>
          <w:color w:val="000000"/>
          <w:szCs w:val="32"/>
          <w:lang w:eastAsia="zh-CN"/>
        </w:rPr>
        <w:t>福州市鼓楼区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（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43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号刑事判决：</w:t>
      </w:r>
      <w:r>
        <w:rPr>
          <w:rFonts w:ascii="仿宋_GB2312;仿宋" w:hAnsi="仿宋_GB2312;仿宋"/>
          <w:color w:val="000000"/>
          <w:szCs w:val="32"/>
          <w:lang w:eastAsia="zh-CN"/>
        </w:rPr>
        <w:t>二、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发回福建省</w:t>
      </w:r>
      <w:r>
        <w:rPr>
          <w:rFonts w:ascii="仿宋_GB2312;仿宋" w:hAnsi="仿宋_GB2312;仿宋"/>
          <w:color w:val="000000"/>
          <w:szCs w:val="32"/>
          <w:lang w:eastAsia="zh-CN"/>
        </w:rPr>
        <w:t>福州市鼓楼区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人民法院重新审判。福建省</w:t>
      </w:r>
      <w:r>
        <w:rPr>
          <w:rFonts w:ascii="仿宋_GB2312;仿宋" w:hAnsi="仿宋_GB2312;仿宋"/>
          <w:color w:val="000000"/>
          <w:szCs w:val="32"/>
          <w:lang w:eastAsia="zh-CN"/>
        </w:rPr>
        <w:t>福州市鼓楼区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1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号刑事判决：一、撤销浙江省杭州市余杭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）浙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书中被告人杨萌犯盗窃罪，判处有期徒刑一年六个月，缓刑二年，并处罚金人民币二千元的缓刑部分；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二、以被告人杨萌犯盗窃罪，判处有期徒刑四年一个月，并处罚金人民币一万元；犯传授犯罪方法罪，判处有期徒刑二年八个月；与前罪判处的有期徒刑一年六个月，并处罚金二千元并罚。决定执行有期徒刑七年一个月，并处罚金人民币一万二千元；责令被告人陈家松退赔被害人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145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其中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67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由被告人杨萌、孙程炜共同退赔。追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77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日交付福建省武夷山监狱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日止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该犯</w:t>
      </w:r>
      <w:r>
        <w:rPr>
          <w:rFonts w:ascii="仿宋_GB2312;仿宋" w:hAnsi="仿宋_GB2312;仿宋"/>
          <w:color w:val="000000"/>
          <w:szCs w:val="32"/>
          <w:lang w:val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/>
          <w:color w:val="000000"/>
          <w:szCs w:val="32"/>
          <w:lang w:val="zh-CN"/>
        </w:rPr>
        <w:t>以来</w:t>
      </w:r>
      <w:r>
        <w:rPr>
          <w:rFonts w:ascii="仿宋_GB2312;仿宋" w:hAnsi="仿宋_GB2312;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遵守监规</w:t>
      </w:r>
      <w:r>
        <w:rPr>
          <w:rFonts w:ascii="仿宋_GB2312;仿宋" w:hAnsi="仿宋_GB2312;仿宋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/>
          <w:color w:val="000000"/>
          <w:szCs w:val="32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该犯考核期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6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0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累计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30.5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次，不予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；考核期内违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次，累计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其中重大违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使用他犯消费卡消费扣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6010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元。其中本次提请向福建省福州市鼓楼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元，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776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元，退赔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2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财产性判项个人部分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因此，依照《中华人民共和国刑法》第七十八条、第七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color w:val="000000"/>
          <w:szCs w:val="32"/>
          <w:lang w:eastAsia="zh-CN"/>
        </w:rPr>
        <w:t>杨萌</w:t>
      </w:r>
      <w:r>
        <w:rPr>
          <w:rFonts w:ascii="仿宋_GB2312;仿宋" w:hAnsi="仿宋_GB2312;仿宋"/>
          <w:color w:val="000000"/>
          <w:szCs w:val="32"/>
        </w:rPr>
        <w:t>予以减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</w:t>
      </w:r>
      <w:r>
        <w:rPr>
          <w:rFonts w:ascii="仿宋_GB2312;仿宋" w:hAnsi="仿宋_GB2312;仿宋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杨萌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王清金</cp:lastModifiedBy>
  <cp:lastPrinted>2025-05-20T16:48:00Z</cp:lastPrinted>
  <dcterms:modified xsi:type="dcterms:W3CDTF">2025-06-25T01:3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