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0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郑志劲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大学本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侯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99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郑志劲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五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eastAsia="zh-CN"/>
        </w:rPr>
        <w:t>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责令被告人郑志劲退赔被害人经济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一、维持福建省闽侯县人民法院判决第二项，即责令被告人郑志劲退赔被害人经济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二、撤销福建省闽侯县人民法院判决第一项，即被告人郑志劲犯诈骗罪，判处有期徒刑十五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三、上诉人郑志劲犯诈骗罪，判处有期徒刑十二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02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6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16</w:t>
      </w:r>
      <w:r>
        <w:rPr/>
        <w:t>分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kern w:val="2"/>
          <w:sz w:val="32"/>
          <w:szCs w:val="32"/>
          <w:lang w:val="en-US" w:eastAsia="zh-CN" w:bidi="ar-SA"/>
        </w:rPr>
        <w:t>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2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其中本次提请向福建省闽侯县人民法院呈请缴纳罚没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2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消费总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208.7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4.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58.4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福建省闽侯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回函载明：被执行人在本院共缴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2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终结本次执行程序结案。未发现被执行人有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财产性判项义务履行金额未达到其个人应履行总额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郑志劲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郑志劲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3-12T14:15:00Z</cp:lastPrinted>
  <dcterms:modified xsi:type="dcterms:W3CDTF">2025-06-25T01:31:32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19C8C4DBE4C70ABAC01B47C57CCE3</vt:lpwstr>
  </property>
  <property fmtid="{D5CDD505-2E9C-101B-9397-08002B2CF9AE}" pid="3" name="KSOProductBuildVer">
    <vt:lpwstr>2052-11.1.0.10700</vt:lpwstr>
  </property>
</Properties>
</file>