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37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邱坛瑞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曾用名邱梓平，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司催收组组长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2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邱坛瑞犯绑架罪，判处有期徒刑五年，并处罚金人民币一万五千元；犯敲诈勒索罪，判处有期徒刑一年，并处罚金人民币五千元；犯寻衅滋事罪，判处有期徒刑五年六个月，并处罚金一万元；犯非法侵入住宅罪，判处有期徒刑一年。数罪并罚，决定执行有期徒刑十年九个月，并处罚金人民币三万元，追缴被告人邱坛瑞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按比例退赔各被害人经济损失，余款没收上缴国库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</w:rPr>
        <w:t>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四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（现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上轮评定表扬剩余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6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3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合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89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29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财产性判项已履行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7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；其中本次提请由监狱向南平市中级人民法院代缴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3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内消费总额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4850.6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月均消费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94.0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账户可用余额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11.5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财产性判项义务履行金额</w:t>
      </w:r>
      <w:r>
        <w:rPr>
          <w:rFonts w:ascii="仿宋_GB2312;仿宋" w:hAnsi="仿宋_GB2312;仿宋" w:cs="仿宋_GB2312;仿宋"/>
          <w:color w:val="000000"/>
          <w:szCs w:val="32"/>
        </w:rPr>
        <w:t>未达到其个人应履行总额</w:t>
      </w:r>
      <w:r>
        <w:rPr>
          <w:rFonts w:cs="仿宋_GB2312;仿宋"/>
          <w:color w:val="000000"/>
          <w:szCs w:val="32"/>
          <w:lang w:val="en-US" w:eastAsia="zh-CN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邱坛瑞减去有期徒刑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邱坛瑞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7T15:42:00Z</cp:lastPrinted>
  <dcterms:modified xsi:type="dcterms:W3CDTF">2025-06-25T01:0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