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9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敬南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，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8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敬南犯组织卖淫</w:t>
      </w:r>
      <w:r>
        <w:rPr>
          <w:rFonts w:ascii="仿宋_GB2312;仿宋" w:hAnsi="仿宋_GB2312;仿宋"/>
          <w:color w:val="000000"/>
          <w:szCs w:val="32"/>
        </w:rPr>
        <w:t>罪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十一年三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剥夺政治权利一年，并处罚金人民币二十四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继续追缴被告人吴敬南及同案人的共同违法所得人民币二十六万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07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。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原判财产性判项已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其中本次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南平市中级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申请由监狱向南平市中级人民法院代缴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消费总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741.4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月均消费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8.3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可用余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2.9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敬南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剥夺政治权利一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吴敬南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4-07-10T16:02:00Z</cp:lastPrinted>
  <dcterms:modified xsi:type="dcterms:W3CDTF">2025-06-25T01:2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