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邵炜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榕刑初字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附带民事判决，以被告人邵炜犯故意伤害罪，判处有期徒刑十五年，剥夺政治权利五年；赔偿被害人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并对赔偿总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760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负连带赔偿责任。被告人不服，提出上诉。福建省高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：驳回上诉，维持原判。判决生效后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交付福建省武夷山监狱执行刑罚（原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49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七个月十五天；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55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六个月十五天；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6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八个月十五天；又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去有期徒刑八个月，剥夺政治权利五年不变。送达回证时间：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（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3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8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eastAsia="zh-CN"/>
        </w:rPr>
        <w:t>财产性判项个人部分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邵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五年不变。</w:t>
      </w:r>
      <w:r>
        <w:rPr>
          <w:rFonts w:ascii="仿宋_GB2312;仿宋" w:hAnsi="仿宋_GB2312;仿宋" w:cs="仿宋_GB2312;仿宋"/>
          <w:color w:val="000000"/>
          <w:szCs w:val="32"/>
        </w:rPr>
        <w:t>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邵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5-06T16:19:00Z</cp:lastPrinted>
  <dcterms:modified xsi:type="dcterms:W3CDTF">2025-06-25T01:28:2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