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40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董福义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/>
          <w:color w:val="000000"/>
          <w:szCs w:val="32"/>
          <w:lang w:eastAsia="zh-CN"/>
        </w:rPr>
        <w:t>系公司法定代表人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晋安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5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董福义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lang w:eastAsia="zh-CN"/>
        </w:rPr>
        <w:t>诈骗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十年六个月，并处罚金人民币十万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；责令被告人董福义退赔被害人经济损失人民币四十万元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8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587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</w:t>
      </w:r>
      <w:r>
        <w:rPr>
          <w:lang w:eastAsia="zh-CN"/>
        </w:rPr>
        <w:t>无</w:t>
      </w:r>
      <w:r>
        <w:rPr/>
        <w:t>违规</w:t>
      </w:r>
      <w:r>
        <w:rPr>
          <w:lang w:eastAsia="zh-CN"/>
        </w:rPr>
        <w:t>扣分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其中本次提请向福建省福州市中级人民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退赔被害人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0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财产性判项履行完毕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董福义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董福义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48" w:firstLine="9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3-12T14:15:00Z</cp:lastPrinted>
  <dcterms:modified xsi:type="dcterms:W3CDTF">2025-06-25T01:32:21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2585427E344F40A2E9617FF786AFF5</vt:lpwstr>
  </property>
  <property fmtid="{D5CDD505-2E9C-101B-9397-08002B2CF9AE}" pid="3" name="KSOProductBuildVer">
    <vt:lpwstr>2052-11.1.0.10700</vt:lpwstr>
  </property>
</Properties>
</file>