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8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大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顺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黄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帮助信息网络犯罪活动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二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八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8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建省顺昌县人民</w:t>
      </w:r>
      <w:r>
        <w:rPr>
          <w:rFonts w:ascii="仿宋_GB2312;仿宋" w:hAnsi="仿宋_GB2312;仿宋"/>
          <w:color w:val="000000"/>
          <w:szCs w:val="32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黄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黄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6-25T01:0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