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8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张辉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农民，曾因犯寻衅滋事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上海市徐汇区人民法院判处拘役四个月，缓刑四个月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建瓯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83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张辉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帮助信息网络犯罪活动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42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福建省建瓯市人民</w:t>
      </w:r>
      <w:r>
        <w:rPr>
          <w:rFonts w:ascii="仿宋_GB2312;仿宋" w:hAnsi="仿宋_GB2312;仿宋"/>
          <w:color w:val="000000"/>
          <w:szCs w:val="32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张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张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6-25T01:0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