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7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政青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鼓刑初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政青犯诈骗罪，判处有期徒刑十三年，剥夺政治权利三年，并处罚金人民币二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退赔被害人陈华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退赔被害人陈秀姬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709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四个月十五天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eastAsia="zh-CN"/>
        </w:rPr>
        <w:t>（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23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合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36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80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9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其中本次提请由监狱向南平市中级人民法院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9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内消费总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7550.1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8.7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账户可用余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2.6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政青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政青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0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