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1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lang w:eastAsia="zh-CN"/>
        </w:rPr>
        <w:t>饶云昕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MERGEFORMAT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</w:t>
      </w:r>
      <w:r>
        <w:rPr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3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饶云昕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八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并处罚金人民币三万元；犯盗窃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罚金人民币五千元。数罪并罚，决定执行有期徒刑四年二个月，并处罚金人民币三万五千元。责令被告人饶云昕退赔被害人人民币二十三万三千元。判决发生法律效力后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lang w:eastAsia="zh-CN"/>
        </w:rPr>
        <w:t>普管级</w:t>
      </w:r>
      <w:r>
        <w:rPr>
          <w:rFonts w:ascii="仿宋_GB2312;仿宋" w:hAnsi="仿宋_GB2312;仿宋"/>
          <w:color w:val="000000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0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2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5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57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其中本次提请向福建省福州市鼓楼区人民法院缴纳罚金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57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142.3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91.94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21.4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金额的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饶云昕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饶云昕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01T15:32:00Z</cp:lastPrinted>
  <dcterms:modified xsi:type="dcterms:W3CDTF">2025-06-25T01:30:4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668AC55184239AD1CFFBA982B9F1B</vt:lpwstr>
  </property>
  <property fmtid="{D5CDD505-2E9C-101B-9397-08002B2CF9AE}" pid="3" name="KSOProductBuildVer">
    <vt:lpwstr>2052-11.1.0.10700</vt:lpwstr>
  </property>
</Properties>
</file>