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9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邱应泰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固定职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州市鼓楼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3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邱应泰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销售伪劣产品</w:t>
      </w:r>
      <w:r>
        <w:rPr>
          <w:rFonts w:ascii="仿宋_GB2312;仿宋" w:hAnsi="仿宋_GB2312;仿宋"/>
          <w:color w:val="000000"/>
          <w:szCs w:val="32"/>
          <w:lang w:eastAsia="zh-CN"/>
        </w:rPr>
        <w:t>罪，判处有期徒刑十一年九个月，并处罚金人民币三百四十万元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不服，提起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4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(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)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566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考核期内无违规扣分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highlight w:val="red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原判财产性判项已履行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7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，其中本次提请向南平市中级人民法院缴纳罚金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7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。该犯考核期内消费总额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252.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，月均消费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94.5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，账户可用余额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866.1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。</w:t>
      </w:r>
    </w:p>
    <w:p>
      <w:pPr>
        <w:pStyle w:val="1"/>
        <w:widowControl w:val="false"/>
        <w:spacing w:lineRule="exact" w:line="43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该犯财产性判项履行金额未达到其个人应履行总额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0%</w:t>
      </w:r>
      <w:r>
        <w:rPr>
          <w:rFonts w:ascii="仿宋_GB2312;仿宋" w:hAnsi="仿宋_GB2312;仿宋" w:cs="仿宋_GB2312;仿宋"/>
          <w:color w:val="000000"/>
          <w:szCs w:val="32"/>
        </w:rPr>
        <w:t>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邱应泰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邱应泰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cp:lastPrinted>2025-05-28T17:12:00Z</cp:lastPrinted>
  <dcterms:modified xsi:type="dcterms:W3CDTF">2025-06-25T01:28:19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