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8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苏纪军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榕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</w:rPr>
        <w:t>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1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苏纪军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运输毒品</w:t>
      </w:r>
      <w:r>
        <w:rPr>
          <w:rFonts w:ascii="仿宋_GB2312;仿宋" w:hAnsi="仿宋_GB2312;仿宋"/>
          <w:color w:val="000000"/>
          <w:szCs w:val="32"/>
        </w:rPr>
        <w:t>罪，判处无期徒刑，剥夺政治权利</w:t>
      </w:r>
      <w:r>
        <w:rPr>
          <w:rFonts w:ascii="仿宋_GB2312;仿宋" w:hAnsi="仿宋_GB2312;仿宋"/>
          <w:color w:val="000000"/>
          <w:szCs w:val="32"/>
          <w:lang w:eastAsia="zh-CN"/>
        </w:rPr>
        <w:t>终身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没收个人财产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eastAsia="zh-CN"/>
        </w:rPr>
        <w:t>八万元。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撤销福州市中级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榕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对被告人苏纪军犯运输毒品罪的量刑部分。以上诉人苏纪军犯运输毒品罪，判处有期徒刑十五年，并处没收个人财产人民币八万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个月十五天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；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6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八个月十五天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；又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00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对其减去有期徒刑八个月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现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0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40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7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苏纪军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苏纪军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6-25T01:0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