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0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杨荣贵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4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  <w:lang w:eastAsia="zh-CN"/>
        </w:rPr>
        <w:t>族，小学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吸食毒品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安市公安局处以行政拘留十二日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安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杨荣贵犯贩卖毒品罪，判处有期徒刑十五年，并处没收财产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应退出非法所得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予以没收。同案被告人不服，提出上诉。福建省宁德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做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3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对其减去有期徒刑七个月。裁定书送达日期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0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3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累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30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3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1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3</w:t>
      </w:r>
      <w:r>
        <w:rPr/>
        <w:t>分</w:t>
      </w:r>
      <w:r>
        <w:rPr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  <w:lang w:eastAsia="zh-CN"/>
        </w:rPr>
        <w:t>人民币</w:t>
      </w:r>
      <w:r>
        <w:rPr>
          <w:color w:val="000000"/>
          <w:szCs w:val="32"/>
          <w:lang w:val="en-US" w:eastAsia="zh-CN"/>
        </w:rPr>
        <w:t>25801</w:t>
      </w:r>
      <w:r>
        <w:rPr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该犯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杨荣贵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杨荣贵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4-25T14:17:00Z</cp:lastPrinted>
  <dcterms:modified xsi:type="dcterms:W3CDTF">2025-06-25T01:31:10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0B2124F1C4B13976940F6D4BD1EBD</vt:lpwstr>
  </property>
  <property fmtid="{D5CDD505-2E9C-101B-9397-08002B2CF9AE}" pid="3" name="KSOProductBuildVer">
    <vt:lpwstr>2052-11.1.0.10700</vt:lpwstr>
  </property>
</Properties>
</file>