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6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谢泽海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谢泽海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毒品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剥夺政治权利三年，并处没收个人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驳回上诉人谢泽海的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，剥夺政治权利三年不变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，剥夺政治权利三年不变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6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对其减去有期徒刑八个月，剥夺政治权利三年不变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该犯自上次减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遵守监规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6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6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3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9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谢泽海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谢泽海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23T08:43:00Z</cp:lastPrinted>
  <dcterms:modified xsi:type="dcterms:W3CDTF">2025-07-30T08:0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