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6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兴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犯危险驾驶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邵武市人民法院判处拘役一个月零七天，缓刑二个月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黄兴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故意伤害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剥夺政治权利三年，并赔偿附带民事诉讼原告三人各项经济损失共计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05081.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四个月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7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五个月，剥夺政治权利三年不变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该犯自上次减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7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0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向福建省南平市中级人民法院缴纳民事赔偿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；</w:t>
      </w:r>
      <w:r>
        <w:rPr>
          <w:rFonts w:ascii="仿宋_GB2312;仿宋" w:hAnsi="仿宋_GB2312;仿宋"/>
          <w:color w:val="000000"/>
          <w:szCs w:val="32"/>
        </w:rPr>
        <w:t>该犯考核期</w:t>
      </w:r>
      <w:r>
        <w:rPr>
          <w:rFonts w:ascii="仿宋_GB2312;仿宋" w:hAnsi="仿宋_GB2312;仿宋"/>
          <w:color w:val="000000"/>
          <w:szCs w:val="32"/>
          <w:lang w:eastAsia="zh-CN"/>
        </w:rPr>
        <w:t>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63.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</w:rPr>
        <w:t>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.07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0.07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原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兴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剥夺政治权利三年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黄兴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23T08:43:00Z</cp:lastPrinted>
  <dcterms:modified xsi:type="dcterms:W3CDTF">2025-07-30T08:0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