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45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苏永龙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。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司经理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光泽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3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0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苏永龙犯诈骗罪，判处有期徒刑十一年六个月，并处罚金人民币二十万元（已缴纳罚金人民币一万元），责令被告人苏永龙、殷志鹏对退赔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9.77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承担连带责任。被告人不服，提起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维持原判对苏永龙的判决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3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 w:eastAsia="zh-CN"/>
        </w:rPr>
        <w:t>上次减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上轮评定表扬剩余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57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合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65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10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原判财产性判项已履行民事赔偿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8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其中本次考核期内，该犯履行民事赔偿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申请由监狱代缴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内消费总额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6157.5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月均消费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92.4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账户可用余额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549.8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原财产性判项义务履行金额</w:t>
      </w:r>
      <w:r>
        <w:rPr>
          <w:rFonts w:ascii="仿宋_GB2312;仿宋" w:hAnsi="仿宋_GB2312;仿宋" w:cs="仿宋_GB2312;仿宋"/>
          <w:color w:val="000000"/>
          <w:szCs w:val="32"/>
        </w:rPr>
        <w:t>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苏永龙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苏永龙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7T15:43:00Z</cp:lastPrinted>
  <dcterms:modified xsi:type="dcterms:W3CDTF">2025-07-30T07:5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