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45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石文滔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酒吧员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犯危险驾驶罪被广东省深圳市龙华区人民法院判处拘役二个月，缓刑三个月，并处罚金人民币一万二千元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石文滔犯强奸罪，判处有期徒刑三年七个月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05.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无重大违规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石文滔减去有期徒刑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石文滔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7T15:43:00Z</cp:lastPrinted>
  <dcterms:modified xsi:type="dcterms:W3CDTF">2025-07-30T07:5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