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7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邱福根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福建省三明市沙县区城市建设监察大队职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一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三明市沙县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</w:rPr>
        <w:t>作出</w:t>
      </w:r>
      <w:r>
        <w:rPr>
          <w:rFonts w:ascii="仿宋_GB2312;仿宋" w:hAnsi="仿宋_GB2312;仿宋"/>
          <w:color w:val="000000"/>
          <w:szCs w:val="32"/>
        </w:rPr>
        <w:t>(2022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427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</w:rPr>
        <w:t>31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邱福根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猥亵儿童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一个月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起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2023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05.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系性侵害未成年人犯罪的成年罪犯，属于从严掌握减刑对象，因此提请减刑幅度扣减一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邱福根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邱福根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6-18T14:50:00Z</cp:lastPrinted>
  <dcterms:modified xsi:type="dcterms:W3CDTF">2025-07-30T08:08:45Z</dcterms:modified>
  <cp:revision>1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556B2AAF747949FE8964891381C7D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