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9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胡光新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无职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宁德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宁刑初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胡光新犯贩卖、运输毒品罪，判处无期徒刑，剥夺政治权利终身，并处没收个人全部财产；追缴被告人胡光新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。被告人不服，提出上诉。福建省高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刑终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。（无期徒刑起刑日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）。福建省高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将其刑罚减为有期徒刑二十二年，剥夺政治权利改为十年；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六个月，剥夺政治权利十年不变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4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72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24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合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620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9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highlight w:val="yellow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已累计退出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61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其中本次考核期向福建省宁德市中级人民法院缴纳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2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本次合计缴纳违法所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6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该犯考核期消费总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363.9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8.7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65.4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福建省宁德市中级人民法院复函载明：未发现被执行人胡光新有其他可供执行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胡光新予以减刑八个月十五天，剥夺政治权利十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胡光新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5-05-07T17:27:00Z</cp:lastPrinted>
  <dcterms:modified xsi:type="dcterms:W3CDTF">2025-07-30T08:17:1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