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4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苏旺春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小学肄业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安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少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苏旺春犯强奸罪，判处有期徒刑十一年。被告人不服，提出上诉。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6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四个月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23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获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3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性侵犯未成年人犯罪的成年罪犯，且系因强奸犯罪被判处十年以上有期徒刑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苏旺春予以减刑二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苏旺春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5-07T17:27:00Z</cp:lastPrinted>
  <dcterms:modified xsi:type="dcterms:W3CDTF">2025-07-30T08:17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