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7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李诚华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肄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曾因犯妨碍作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将乐县人民法院判处有期徒刑八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聚众斗殴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将乐县人民法院判处有期徒刑八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故意伤害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将乐县人民法院判处有期徒刑一年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将乐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李诚华犯组织他人偷越国境罪，判处有期徒刑七年二个月，并处罚金人民币五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犯偷越国境罪，判处有期徒刑七个月，并处罚金人民币五千。数罪并罚，决定执行有期徒刑七年三个月，并处罚金人民币一万元。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对其减去有期徒刑六个月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。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3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5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获得考核计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0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。考核期内无违规扣分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  <w:lang w:eastAsia="zh-CN"/>
        </w:rPr>
        <w:t>财产性判项罚金</w:t>
      </w:r>
      <w:r>
        <w:rPr>
          <w:color w:val="000000"/>
          <w:szCs w:val="32"/>
          <w:lang w:val="en-US" w:eastAsia="zh-CN"/>
        </w:rPr>
        <w:t>一万元，</w:t>
      </w:r>
      <w:r>
        <w:rPr>
          <w:color w:val="000000"/>
          <w:szCs w:val="32"/>
          <w:lang w:eastAsia="zh-CN"/>
        </w:rPr>
        <w:t>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诚华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李诚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5-05-12T10:21:00Z</cp:lastPrinted>
  <dcterms:modified xsi:type="dcterms:W3CDTF">2025-07-30T08:05:1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