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7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林本扇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文盲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职业。现在福建省武夷山监狱四监区十一分监区服刑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宁德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eastAsia="zh-CN"/>
        </w:rPr>
        <w:t>附带民事</w:t>
      </w:r>
      <w:r>
        <w:rPr>
          <w:rFonts w:ascii="仿宋_GB2312;仿宋" w:hAnsi="仿宋_GB2312;仿宋"/>
          <w:color w:val="000000"/>
          <w:szCs w:val="32"/>
        </w:rPr>
        <w:t>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林本扇犯故意伤害罪，判处无期徒刑，剥夺政治权利终身，并赔偿附带民事诉讼原告人经济损失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442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（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暂存于本院账户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被告人不服，提出上诉。福建省高级人民法院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作出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刑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3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附带民事裁定，驳回上诉，维持原判。判决发生法律效力后，于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交付福建省武夷山监狱执行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6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，将其刑罚减为有期徒刑二十二年，剥夺政治权利改为十年。裁定书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4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，能认识错误，继续安心改造，规范行为，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1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65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97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0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违规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无重大违规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highlight w:val="red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已履行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07476.5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</w:rPr>
        <w:t>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eastAsia="zh-CN"/>
        </w:rPr>
        <w:t>宁德市中级人民</w:t>
      </w:r>
      <w:r>
        <w:rPr>
          <w:rFonts w:ascii="仿宋_GB2312;仿宋" w:hAnsi="仿宋_GB2312;仿宋"/>
          <w:color w:val="000000"/>
          <w:szCs w:val="32"/>
        </w:rPr>
        <w:t>法院缴纳赔偿款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376.54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内消费总额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526.2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月均消费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1.9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账户可用余额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47.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。</w:t>
      </w:r>
    </w:p>
    <w:p>
      <w:pPr>
        <w:pStyle w:val="1"/>
        <w:widowControl w:val="false"/>
        <w:spacing w:lineRule="exact" w:line="43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该犯财产性判项履行金额未达到其个人应履行总额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0%</w:t>
      </w:r>
      <w:r>
        <w:rPr>
          <w:rFonts w:ascii="仿宋_GB2312;仿宋" w:hAnsi="仿宋_GB2312;仿宋" w:cs="仿宋_GB2312;仿宋"/>
          <w:color w:val="000000"/>
          <w:szCs w:val="32"/>
        </w:rPr>
        <w:t>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林本扇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剥夺政治权利十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林本扇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6-21T10:10:00Z</cp:lastPrinted>
  <dcterms:modified xsi:type="dcterms:W3CDTF">2025-07-30T08:08:22Z</dcterms:modified>
  <cp:revision>1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858D16AFFD4CF3BC9FF96F3497FDAA_13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