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45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周凌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3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周凌犯诈骗罪，判处有期徒刑十年九个月，并处罚金人民币十八万元，退出的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，待查找到被害人后予以返还，责令与同案人共同退赔被害人总金额为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31974.8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8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522.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原判财产性判项已履行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其中本次提请由监狱向南平市中级人民法院代缴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内消费总额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5065.7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，月均消费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94.8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。账户可用余额人民币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356.1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原财产性判项义务履行金额</w:t>
      </w:r>
      <w:r>
        <w:rPr>
          <w:rFonts w:ascii="仿宋_GB2312;仿宋" w:hAnsi="仿宋_GB2312;仿宋" w:cs="仿宋_GB2312;仿宋"/>
          <w:color w:val="000000"/>
          <w:szCs w:val="32"/>
        </w:rPr>
        <w:t>未达到其个人应履行总额</w:t>
      </w:r>
      <w:r>
        <w:rPr>
          <w:rFonts w:cs="仿宋_GB2312;仿宋"/>
          <w:color w:val="000000"/>
          <w:szCs w:val="32"/>
          <w:lang w:val="en-US" w:eastAsia="zh-CN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周凌减去有期徒刑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周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30T07:5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