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507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罪犯王群兴</w:t>
      </w:r>
      <w:r>
        <w:fldChar w:fldCharType="begin"/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instrText xml:space="preserve"> AUTOTEXTLIST  \* MERGEFORMAT </w:instrTex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fldChar w:fldCharType="separate"/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FangSong_GB2312;仿宋" w:hAnsi="FangSong_GB2312;仿宋" w:cs="Times New Roman" w:eastAsia="FangSong_GB2312;仿宋"/>
          <w:color w:val="000000"/>
          <w:lang w:eastAsia="zh-CN"/>
        </w:rPr>
        <w:fldChar w:fldCharType="end"/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，男，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976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6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出生，汉族，中专文化。捕前系驾驶员。现在福建省武夷山监狱第七监区（医院）十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福建省南平市建阳区人民法院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8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作出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0703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4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号刑事判决，以被告人王群兴犯交通肇事罪，判处有期徒刑一年一个月。判决发生法律效力后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交付福建省武夷山监狱执行（刑期自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8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起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劳动改造：该犯系十九分监区病犯，未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奖惩情况：该犯考核期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9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10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累计获考核积分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eastAsia="zh-CN"/>
        </w:rPr>
        <w:t>422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本案于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至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FangSong_GB2312;仿宋" w:cs="Times New Roman" w:ascii="FangSong_GB2312;仿宋" w:hAnsi="FangSong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FangSong_GB2312;仿宋" w:hAnsi="FangSong_GB2312;仿宋" w:eastAsia="FangSong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FangSong_GB2312;仿宋" w:hAnsi="FangSong_GB2312;仿宋" w:cs="Times New Roman" w:eastAsia="FangSong_GB2312;仿宋"/>
          <w:color w:val="000000"/>
          <w:kern w:val="2"/>
          <w:sz w:val="32"/>
          <w:szCs w:val="32"/>
          <w:lang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群兴予以减刑一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⒈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王群兴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5-05T09:21:00Z</cp:lastPrinted>
  <dcterms:modified xsi:type="dcterms:W3CDTF">2025-07-30T08:19:47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ED28F47FF4B7F9E7CBB8197F58EB5</vt:lpwstr>
  </property>
  <property fmtid="{D5CDD505-2E9C-101B-9397-08002B2CF9AE}" pid="3" name="KSOProductBuildVer">
    <vt:lpwstr>2052-11.1.0.10700</vt:lpwstr>
  </property>
</Properties>
</file>