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45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郑剑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曾因贩卖毒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南平市延平区人民法院判处有期徒刑三年八个月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毒品再犯、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延平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延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郑剑勇犯贩卖毒品罪，判处有期徒刑十五年，并处没收个人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贩卖毒品非法所得继续予以追缴，上缴国库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南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5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4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五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4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9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上轮评定表扬剩余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9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45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合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4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6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4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系累犯、毒品再犯，属从严掌握减刑对象，因此提请减刑幅度扣减一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郑剑勇减去有期徒刑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郑剑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30T07:5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