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451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春健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。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司保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1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35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春健犯开设赌场罪，判处有期徒刑二年九个月，并处罚金人民币一万元。继续追缴被告人陈春健的违法所得人民币十万元，予以没收，上缴国库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55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退出违法所得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春健减去有期徒刑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陈春健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6-05T08:48:00Z</cp:lastPrinted>
  <dcterms:modified xsi:type="dcterms:W3CDTF">2025-07-30T07:5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