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46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梁依俤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固定</w:t>
      </w:r>
      <w:r>
        <w:rPr>
          <w:rFonts w:ascii="仿宋_GB2312;仿宋" w:hAnsi="仿宋_GB2312;仿宋"/>
          <w:color w:val="000000"/>
          <w:szCs w:val="32"/>
        </w:rPr>
        <w:t>职业</w:t>
      </w:r>
      <w:r>
        <w:rPr>
          <w:rFonts w:ascii="仿宋_GB2312;仿宋" w:hAnsi="仿宋_GB2312;仿宋"/>
          <w:color w:val="000000"/>
          <w:szCs w:val="32"/>
          <w:lang w:eastAsia="zh-CN"/>
        </w:rPr>
        <w:t>。因交通肇事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闽侯县人民检察院决定不起诉。因犯非法拘禁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福州市仓山区人民法院判处有期徒刑八个月零十一天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因吸毒被福州市公安局台江分局行政拘留十五日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因吸毒被福州市公安局晋安分局行政拘留十五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系累犯。现在福建省武夷山监狱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闽侯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7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梁依俤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强奸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十个月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9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u w:val="none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3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共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其中重大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：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因威胁、顶撞民警，且不服从民警管理的，情节轻微。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累</w:t>
      </w:r>
      <w:r>
        <w:rPr>
          <w:rFonts w:ascii="仿宋_GB2312;仿宋" w:hAnsi="仿宋_GB2312;仿宋" w:cs="仿宋_GB2312;仿宋"/>
          <w:color w:val="000000"/>
          <w:szCs w:val="32"/>
        </w:rPr>
        <w:t>犯，属于从严掌握减刑对象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梁依俤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梁依俤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7-30T08:0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