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51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罪犯蔡生龙</w:t>
      </w:r>
      <w:r>
        <w:fldChar w:fldCharType="begin"/>
      </w:r>
      <w:r>
        <w:rPr>
          <w:sz w:val="32"/>
          <w:szCs w:val="32"/>
          <w:bCs/>
          <w:rFonts w:ascii="仿宋_GB2312;仿宋" w:hAnsi="仿宋_GB2312;仿宋" w:cs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</w:r>
      <w:r>
        <w:rPr>
          <w:sz w:val="32"/>
          <w:szCs w:val="32"/>
          <w:bCs/>
          <w:rFonts w:ascii="仿宋_GB2312;仿宋" w:hAnsi="仿宋_GB2312;仿宋" w:cs="仿宋_GB2312;仿宋"/>
          <w:color w:val="000000"/>
          <w:lang w:val="en-US" w:eastAsia="zh-CN"/>
        </w:rPr>
        <w:fldChar w:fldCharType="separate"/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</w:r>
      <w:r>
        <w:rPr>
          <w:sz w:val="32"/>
          <w:szCs w:val="32"/>
          <w:bCs/>
          <w:rFonts w:ascii="仿宋_GB2312;仿宋" w:hAnsi="仿宋_GB2312;仿宋" w:cs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，男，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956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出生，汉族，小学文化，捕前系村书记，现在福建省武夷山监狱四监区十分监区服刑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福建省平潭县人民法院于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0128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刑初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号刑事判决，以被告人蔡生龙犯敲诈勒索罪，判处有期徒刑十二年，并处罚金人民币八万元，责令被告人蔡生龙等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人共同退赔被害单位共计人民币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1936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元。被告人不服，提出上诉。福建省福州市中级人民法院于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刑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07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号刑事判决，一、维持福建省平潭县人民法院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0128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刑初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号刑事判决中对上诉人蔡生龙违法所得的退赔处理；二、撤销福建省平潭县人民法院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0128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刑初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号刑事判决中对上诉人蔡生龙的判决部分；三、以上诉人蔡生龙犯敲诈勒索罪，判处有期徒刑十一年，并处罚金人民币六万元。判决发生法律效力后于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交付福建省未成年犯管教所执行，于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交付福建省武夷山监狱执行（刑期自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止）。福建省南平市中级人民法院于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作出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闽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刑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41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号刑事裁定，对其减去有期徒刑四个月。裁定书送达时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（刑期自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止）。现属普管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自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上次减刑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以来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48.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27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623.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86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原判财产性判项已履行罚金人民币六万元。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向福建省平潭县人民法院缴纳罚金人民币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330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元；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向福建省平潭县人民法院缴纳罚金人民币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670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元。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福建省平潭县人民法院结案通知书载明：平潭县人民法院刑事审判庭移送追缴被执行人蔡生龙罚金、责令退赔一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[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执行依据：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刑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07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号刑事判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]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（原执行案号：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0128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执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9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号），现被执行人蔡生龙已缴纳了全部罚金及退赔款，本案执行完毕，现予以结案。该犯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系恶势力团伙犯罪的罪犯，属从严掌握减刑对象，因此提请减刑幅度扣减一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本案于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在狱内公示未收到不同意见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蔡生龙予以减刑五个月。特提请你院审理裁定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福建省南平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附件：⒈罪犯蔡生龙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160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减刑建议书五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19T10:08:00Z</cp:lastPrinted>
  <dcterms:modified xsi:type="dcterms:W3CDTF">2025-07-30T08:2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