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5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丁杰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学生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丁杰犯诈骗罪，判处有期徒刑三年六个月，并处罚金人民币三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三万元，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丁杰减去有期徒刑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丁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30T07:5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