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49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张水福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8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初中文化，捕前系无业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邵武市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8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3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张水福犯贩卖毒品罪，判处有期徒刑十三年六个月，并处罚金人民币三万元，追缴违法所得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8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3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3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对其减去有期徒刑七个月；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对其减去有期徒刑八个月。裁定书送达时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上次减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上次评定表扬剩余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06.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15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合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658.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。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。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，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9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向福建省邵武市人民法院缴纳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；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向福建省邵武市人民法院缴纳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；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向福建省邵武市人民法院缴纳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8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张水福予以减刑八个月十五天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张水福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ind w:left="0" w:right="84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ind w:left="0" w:right="84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7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8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57" w:right="175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5-05-07T17:27:00Z</cp:lastPrinted>
  <dcterms:modified xsi:type="dcterms:W3CDTF">2025-07-30T08:17:2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