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3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58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罪犯黄兴盛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男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出生，汉族，初中文化，捕前系务工。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宁德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附带民事判决，以被告人黄兴盛犯故意伤害罪，判处无期徒刑，剥夺政治权利终身；犯盗用身份证件罪，判处拘役四个月，并处罚金人民币三千元；决定执行无期徒刑，剥夺政治权利终身，并处罚金人民币三千元。被告人不服，提出上诉。福建省高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驳回上诉，维持原判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刑罚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入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遵守监规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学习情况：能参加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该犯考核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累计获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432.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表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,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物质奖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原判财产性判项已履行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其中本次提请向福建省宁德市中级人民法院缴纳罚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财产性判项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因数罪并罚被判处无期徒刑的罪犯，属从严掌握减刑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因此，依照《中华人民共和国刑法》第五十七条、第七十八条《中华人民共和国刑事诉讼法》第二百七十三条第二款和《中华人民共和国监狱法》第二十九条规定，建议对罪犯黄兴盛刑罚减为有期徒刑二十二年，剥夺政治权利改为十年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高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附件：⒈罪犯黄兴盛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 xml:space="preserve">      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 xml:space="preserve">                               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 xml:space="preserve">福建省武夷山监狱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 xml:space="preserve">                                </w:t>
      </w: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8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 xml:space="preserve">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15Z</dcterms:created>
  <dc:creator>Administrator</dc:creator>
  <dc:description/>
  <dc:language>en-US</dc:language>
  <cp:lastModifiedBy>王清金</cp:lastModifiedBy>
  <cp:lastPrinted>2025-04-27T11:38:00Z</cp:lastPrinted>
  <dcterms:modified xsi:type="dcterms:W3CDTF">2025-08-27T03:57:44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1.0.10700</vt:lpwstr>
  </property>
</Properties>
</file>