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2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垚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6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垚犯强奸罪，判处有期徒刑六年；犯寻衅滋事罪，判处有期徒刑一年一个月；犯强制猥亵罪，判处有期徒刑一年二个月，数罪并罚，决定执行有期徒刑七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  <w:t>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619.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，物质奖励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系性侵害未成年人的成年罪犯，属于从严掌握减刑对象，因此提请减刑幅度扣减一个月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王垚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王垚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7T15:43:00Z</cp:lastPrinted>
  <dcterms:modified xsi:type="dcterms:W3CDTF">2025-08-27T03:2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