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530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杨明伟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因犯盗窃罪、容留他人吸毒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仙游县人民法院判处有期徒刑一年，并处罚金人民币五千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因犯盗窃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仙游县人民法院判处有期徒刑一年十个月，并处罚金人民币一万元。系累犯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泰宁县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9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1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杨明伟犯运输毒品罪，判处有期徒刑八年六个月，并处罚金人民币四万元。被告人不服，提起上诉，福建省三明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对其减去有期徒刑五个月，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上轮评定表扬剩余考核积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36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本轮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积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9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合计获考核积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235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物质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间隔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，获考核积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8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；考核期内共违规扣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累计扣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重大违规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累犯，属于从严掌握减刑对象，因此提请减刑幅度扣减一个月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杨明伟减去有期徒刑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杨明伟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7T15:43:00Z</cp:lastPrinted>
  <dcterms:modified xsi:type="dcterms:W3CDTF">2025-08-27T03:2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