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531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吴树煜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曾因犯抢劫罪、敲诈勒索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三明市三元区人民法院分别判处有期徒刑三年，并处罚金二千元、有期徒刑二年六个月，合并执行有期徒刑五年，并处罚金人民币二千元。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三明市沙县区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吴树煜犯污染环境罪，判处有期徒刑三年七个月，并处罚金人民币十万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继续追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剩余共同违法所得人民币十七万五千三百三十八元零角五分，予以没收，上缴国库。同案被告人不服，提出上诉。福建省三明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本轮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C00000"/>
          <w:szCs w:val="32"/>
          <w:lang w:val="en-US" w:eastAsia="zh-CN"/>
        </w:rPr>
        <w:t>2431.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其中本次提请由监狱向南平市中级人民法院代缴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该犯考核期内消费总额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600.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月均消费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4.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账户可用余额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65.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原财产性判项义务履行金额</w:t>
      </w:r>
      <w:r>
        <w:rPr>
          <w:rFonts w:ascii="仿宋_GB2312;仿宋" w:hAnsi="仿宋_GB2312;仿宋" w:cs="仿宋_GB2312;仿宋"/>
          <w:color w:val="000000"/>
          <w:szCs w:val="32"/>
        </w:rPr>
        <w:t>未达到其个人应履行总额</w:t>
      </w:r>
      <w:r>
        <w:rPr>
          <w:rFonts w:cs="仿宋_GB2312;仿宋"/>
          <w:color w:val="000000"/>
          <w:szCs w:val="32"/>
          <w:lang w:val="en-US" w:eastAsia="zh-CN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吴树煜减去有期徒刑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吴树煜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8-27T03:2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