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春治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经商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王春治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非法行医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年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万元。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判决发生法律效力后，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日交付福建省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武夷山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监狱执行（刑期自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日起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zh-CN" w:eastAsia="zh-CN" w:bidi="ar-SA"/>
        </w:rPr>
        <w:t>日止）。现属普管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6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其中本次提请向福建省福州市晋安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王春治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春治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8-27T04:0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