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3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范柳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文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农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建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范柳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盗掘古文化遗址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一年五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范柳生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犯罪所得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与另案处理的同案人共同承担）；追缴被告人范柳生其余犯罪所得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继续追缴九被告人参与盗挖的建盏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。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</w:t>
      </w:r>
      <w:r>
        <w:rPr>
          <w:rFonts w:ascii="仿宋_GB2312;仿宋" w:hAnsi="仿宋_GB2312;仿宋"/>
          <w:color w:val="000000"/>
          <w:szCs w:val="32"/>
          <w:lang w:eastAsia="zh-CN"/>
        </w:rPr>
        <w:t>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5.7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3.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99.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57.6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分。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24.8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个人部分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范柳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范柳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7-16T17:47:00Z</cp:lastPrinted>
  <dcterms:modified xsi:type="dcterms:W3CDTF">2025-08-27T03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