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3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忠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陈忠平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故意伤害罪</w:t>
      </w:r>
      <w:r>
        <w:rPr>
          <w:rFonts w:ascii="仿宋_GB2312;仿宋" w:hAnsi="仿宋_GB2312;仿宋"/>
          <w:color w:val="000000"/>
          <w:szCs w:val="32"/>
        </w:rPr>
        <w:t>，判处</w:t>
      </w:r>
      <w:r>
        <w:rPr>
          <w:rFonts w:ascii="仿宋_GB2312;仿宋" w:hAnsi="仿宋_GB2312;仿宋"/>
          <w:color w:val="000000"/>
          <w:szCs w:val="32"/>
          <w:lang w:eastAsia="zh-CN"/>
        </w:rPr>
        <w:t>无期徒刑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剥夺政治权利终身，赔偿附带民事诉讼原告人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1569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一、撤销福州市中级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附带民事判决中对被告人陈忠平的量刑部分的判决。二：上诉人陈忠平犯故意伤害罪，判处有期徒刑十五年，剥夺政治权利三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三年不变；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于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1454</w:t>
      </w:r>
      <w:r>
        <w:rPr>
          <w:rFonts w:ascii="仿宋_GB2312;仿宋" w:hAnsi="仿宋_GB2312;仿宋"/>
          <w:color w:val="FF0000"/>
          <w:szCs w:val="32"/>
          <w:lang w:val="en-US" w:eastAsia="zh-CN"/>
        </w:rPr>
        <w:t>号刑事裁定，对其减去有期徒刑七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剥夺政治权利三年不变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，剥夺政治权利三年不变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9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3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84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 xml:space="preserve">分。考核期内无违规扣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60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已与被害后自愿签署书面和解协议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陈忠平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忠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8-27T03:3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