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3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飞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下岗职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黄飞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招摇撞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飞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飞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7-11T15:39:00Z</cp:lastPrinted>
  <dcterms:modified xsi:type="dcterms:W3CDTF">2025-08-27T03:3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