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53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杨智辉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大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80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杨智辉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容留卖淫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七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万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22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  <w:u w:val="none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向福建省福州市晋安区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财产性判项已履行完毕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杨智辉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杨智辉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30T10:41:00Z</cp:lastPrinted>
  <dcterms:modified xsi:type="dcterms:W3CDTF">2025-08-27T03:3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