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4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志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。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8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志伟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年五个月，并处罚金人民币六万元，责令被告人邓志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名同案犯共同退赔被害人孙美养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8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被告人邓志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名同案犯共同退赔被害人李华魁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4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被告人邓志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名同案犯共同退赔被害人林增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7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被告人邓志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名同案犯共同退赔被害人包兵兵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被告人邓志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名同案犯共同退赔被害人张孙文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1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6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福州市晋安区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。该犯考核期消费总额人民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577.18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93.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500.12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属于从严掌握减刑对象，因此提请减刑幅度扣减三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邓志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邓志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08-27T03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