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54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苏文森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务农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浦城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苏文森犯非法制造、买卖弹药罪，判处有期徒刑十年。判决发生法律效力后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9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八个月，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3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6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321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0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苏文森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苏文森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6-23T15:31:00Z</cp:lastPrinted>
  <dcterms:modified xsi:type="dcterms:W3CDTF">2025-08-27T03:3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