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54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黄学龙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曾因盗窃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建省古田县人民法院判处有期徒刑二年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系累犯。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古田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9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黄学龙犯贩卖毒品罪，判处有期徒刑十二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4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五个月十五天；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7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八个月；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8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七个月。裁定书送达时间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。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减刑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奖惩情况：该犯上次评定表扬剩余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43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862.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合计获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005.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间隔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，获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440.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无</w:t>
      </w:r>
      <w:r>
        <w:rPr/>
        <w:t>违规扣分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财产性判项已履行完毕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系累犯，</w:t>
      </w:r>
      <w:r>
        <w:rPr>
          <w:rFonts w:ascii="仿宋_GB2312;仿宋" w:hAnsi="仿宋_GB2312;仿宋" w:cs="仿宋_GB2312;仿宋"/>
          <w:color w:val="000000"/>
          <w:szCs w:val="32"/>
        </w:rPr>
        <w:t>属于从严掌握减刑对象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黄学龙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黄学龙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48" w:firstLine="9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7-06T10:21:00Z</cp:lastPrinted>
  <dcterms:modified xsi:type="dcterms:W3CDTF">2025-08-27T03:41:30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B3F488B47647109216A225D5D7F4C7</vt:lpwstr>
  </property>
  <property fmtid="{D5CDD505-2E9C-101B-9397-08002B2CF9AE}" pid="3" name="KSOProductBuildVer">
    <vt:lpwstr>2052-11.1.0.10700</vt:lpwstr>
  </property>
</Properties>
</file>