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lef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武夷山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55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欧超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捕前系务工。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仓山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21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欧超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诈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年十个月，并处罚金人民币二万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退出的犯罪所得人民币六千一百七十五元，予以没收，上缴国库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383.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>
          <w:lang w:eastAsia="zh-CN"/>
        </w:rPr>
        <w:t>无</w:t>
      </w:r>
      <w:r>
        <w:rPr/>
        <w:t>违规</w:t>
      </w:r>
      <w:r>
        <w:rPr>
          <w:lang w:eastAsia="zh-CN"/>
        </w:rPr>
        <w:t>扣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175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其中本次提请向福建省福州市仓山区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财产性判项履行完毕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欧超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欧超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ind w:right="-48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3-12T14:15:00Z</cp:lastPrinted>
  <dcterms:modified xsi:type="dcterms:W3CDTF">2025-08-27T03:40:03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BF1461D75B458588607467AF0ABDC9</vt:lpwstr>
  </property>
  <property fmtid="{D5CDD505-2E9C-101B-9397-08002B2CF9AE}" pid="3" name="KSOProductBuildVer">
    <vt:lpwstr>2052-11.1.0.10700</vt:lpwstr>
  </property>
</Properties>
</file>