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  <w:lang w:val="en-US" w:eastAsia="zh-CN"/>
        </w:rPr>
        <w:t>55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罪犯郑敏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separate"/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end"/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，男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8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出生，汉族，初中文化，捕前系无固定职业。现在福建省武夷山监狱六监区十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福州市晋安区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1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6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判决，以被告人郑敏犯盗窃罪，判处有期徒刑三年三个月，并处罚金人民币二万五千元。被告人不服，提出上诉，福建省福州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4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判决，撤销福州市晋安区人民法院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1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6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判决，以上诉人郑敏犯盗窃罪，判处有期徒刑二年八个月，并处罚金人民币二万元。判决发生法律效力后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交付福建省武夷山监狱执行（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自入监以来确有悔改表现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奖惩情况：该犯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累计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62.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获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，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州市晋安区人民法院执行局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履行完毕证明，载明：在执行过程中，郑敏已由亲朋郑丽容代为缴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万元整，缴款票据号：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00161808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。该犯原判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FF0000"/>
          <w:kern w:val="2"/>
          <w:sz w:val="32"/>
          <w:szCs w:val="32"/>
          <w:lang w:val="zh-CN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因此，依照《中华人民共和国刑法》第七十八条、第七十九条《中华人民共和国刑事诉讼法》第二百七十三条第二款、《中华人民共和国监狱法》第二十九条的规定，建议对罪犯郑敏予以减刑三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南平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附件：⒈罪犯郑敏卷宗二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firstLine="96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减刑建议书五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color w:val="000000"/>
          <w:spacing w:val="-8"/>
          <w:kern w:val="2"/>
          <w:sz w:val="30"/>
          <w:szCs w:val="30"/>
          <w:lang w:val="en-US" w:eastAsia="zh-CN" w:bidi="ar-SA"/>
        </w:rPr>
      </w:pPr>
      <w:r>
        <w:rPr>
          <w:rFonts w:eastAsia="仿宋_GB2312;仿宋" w:cs="仿宋" w:ascii="仿宋_GB2312;仿宋" w:hAnsi="仿宋_GB2312;仿宋"/>
          <w:color w:val="000000"/>
          <w:spacing w:val="-8"/>
          <w:kern w:val="2"/>
          <w:sz w:val="30"/>
          <w:szCs w:val="30"/>
          <w:lang w:val="en-US" w:eastAsia="zh-CN" w:bidi="ar-SA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5-07-08T14:38:00Z</cp:lastPrinted>
  <dcterms:modified xsi:type="dcterms:W3CDTF">2025-08-27T03:45:4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