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55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李式芳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7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经商。因为故意伤害罪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被福建省政和县人民法院判处有期徒刑二年，缓刑三年；因犯强奸罪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被福州市台江区人民法院判处有期徒刑二年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刑满释放；因犯故意伤害罪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被福州市中级人民法院判处有期徒刑四年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刑满释放；因犯非法入侵住宅罪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被福建省政和县人民法院判处有期徒刑六个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刑满释放。系累犯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李式芳犯故意杀人罪，判处有期徒刑八年六个月。被告人不服，提出上诉，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4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03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不予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其中重大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，动手打罪犯吴东，情节轻微，扣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累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李式芳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李式芳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5-07T17:27:00Z</cp:lastPrinted>
  <dcterms:modified xsi:type="dcterms:W3CDTF">2025-08-27T03:47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