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伍朝基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小学文化，住捕前系务农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浦城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伍朝基犯故意伤害罪，判处有期徒刑八年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三个月，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该犯因身体原因无法自书认罪悔罪书，由本人口述，他犯代为书写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0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1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353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伍朝基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伍朝基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8-27T03:48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