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55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张俊平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莆田市城厢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3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张俊平犯盗窃罪，判处有期徒刑一年十一个月，并处罚金人民币二万五千元；犯掩饰、隐瞒犯罪所得罪，判处有期徒刑八个月，并处罚金人民币三千元，决定执行有期徒刑二年三个月，并处罚金人民币二万八千元。继续向被告人陈杰、张俊平及同案人史清辉追缴赃款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05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发还被害人陈文菊；责令被告人张俊平退出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上缴国库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9.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莆田市城厢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关于被执行人张俊平财产性判项履行情况的复函载明：被执行人张俊平履行完毕生效法律文书所确定的缴款义务。现本案已做执行完毕结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张俊平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张俊平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8-27T03:47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