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687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世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平潭县北厝镇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无证驾驶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平潭县公安局处以行政拘留十五日并处罚款一千五百元；又因提供虚假证言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平潭县公安局处以行政拘留五日并处罚款贰百元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世佺犯掩饰、隐瞒犯罪所得罪，判处有期徒刑三年二个月，并处罚金人民币一万五千元（罚金已缴清）；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eastAsia="zh-CN"/>
        </w:rPr>
        <w:t>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：能遵守法律法规及监规纪律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,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19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原财产性判项已履行完毕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世佺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世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10-27T11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