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88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志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彝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户籍地云南省红河哈尼族彝族自治州弥勒市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3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志岗犯强奸罪，判处有期徒刑三年六个月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能遵守法律法规及监规纪律</w:t>
      </w:r>
      <w:r>
        <w:rPr>
          <w:rFonts w:cs="仿宋_GB2312;仿宋" w:ascii="仿宋_GB2312;仿宋" w:hAnsi="仿宋_GB2312;仿宋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该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13.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性侵害未成年人犯罪的成年罪犯，属于从严掌握减刑对象，因此提请减刑幅度扣减一个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志岗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王志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10-27T11:4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