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689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蔡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永泰县洑口乡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出租车司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犯强奸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永泰县人民法院判处有期徒刑三年二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蔡生犯强奸罪，判处有期徒刑五年。被告人不服，提起上诉，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宋体"/>
          <w:color w:val="000000"/>
          <w:szCs w:val="32"/>
          <w:lang w:val="zh-CN"/>
        </w:rPr>
        <w:t>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684.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系累犯，属于从严掌握减刑对象，因此提请减刑幅度扣减一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蔡生减去有期徒刑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蔡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10-27T11:4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