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696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吴传恩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曾用名吴传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住福建省福清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吸毒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清市公安局行政拘留十五日，后被强制隔离戒毒二年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清市公安局行政拘留十五日，后被强制隔离戒毒二年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吴传恩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年，并处罚金人民币四万元。继续追缴被告人吴传恩的违法所得人民币八百元，予以没收，上缴国库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三个月；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上次减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0.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22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42.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9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3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  <w:lang w:eastAsia="zh-CN"/>
        </w:rPr>
        <w:t>通过监狱转账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建省福清市人民法院缴纳罚没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</w:rPr>
        <w:t>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97.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0.36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4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福建省福清市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财产性判项履行情况回函中载明：未发现被执行人有可供执行的财产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到其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吴传恩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吴传恩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7-16T17:47:00Z</cp:lastPrinted>
  <dcterms:modified xsi:type="dcterms:W3CDTF">2025-10-27T11:5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