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 w:cs="KaiTi_GB2312;楷体"/>
          <w:color w:val="000000"/>
          <w:szCs w:val="32"/>
          <w:lang w:val="en-US" w:eastAsia="zh-CN"/>
        </w:rPr>
        <w:t>7</w:t>
      </w:r>
      <w:r>
        <w:rPr>
          <w:rFonts w:eastAsia="KaiTi_GB2312;楷体"/>
          <w:color w:val="000000"/>
          <w:szCs w:val="32"/>
          <w:lang w:val="en-US" w:eastAsia="zh-CN"/>
        </w:rPr>
        <w:t>05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胡兴宾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文化，住福建省宁德市蕉城区。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1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胡兴宾</w:t>
      </w:r>
      <w:r>
        <w:rPr>
          <w:rFonts w:ascii="仿宋_GB2312;仿宋" w:hAnsi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开设赌场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年八个月，并处罚金人民币五万元（已预缴纳人民币一万元）。未随案移送到公安局退出的违法所得人民币四万元，由福清市公安局依法予以没收，上缴国库。同案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6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6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考核期内违规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无重大违规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财产性判项已履行罚金人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518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color w:val="000000"/>
          <w:szCs w:val="32"/>
          <w:lang w:val="en-US" w:eastAsia="zh-CN"/>
        </w:rPr>
        <w:t>，退出违法所得人民币四万元。其中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建省福清市</w:t>
      </w:r>
      <w:r>
        <w:rPr>
          <w:color w:val="000000"/>
          <w:szCs w:val="32"/>
          <w:lang w:val="en-US" w:eastAsia="zh-CN"/>
        </w:rPr>
        <w:t>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南平市中级人民法院转账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color w:val="000000"/>
          <w:szCs w:val="32"/>
          <w:lang w:val="en-US" w:eastAsia="zh-CN"/>
        </w:rPr>
        <w:t>。该犯考核期消费总额人民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币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742.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32.48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781.8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义务履行金额未达到其个人应履行金额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属于从严掌握减刑对象，因此提请减刑幅度扣减三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胡兴宾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胡兴宾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10-27T11:5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