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06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炎斌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文化，住福建省福清市。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8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炎斌</w:t>
      </w:r>
      <w:r>
        <w:rPr>
          <w:rFonts w:ascii="仿宋_GB2312;仿宋" w:hAnsi="仿宋_GB2312;仿宋"/>
          <w:color w:val="000000"/>
          <w:szCs w:val="32"/>
          <w:lang w:eastAsia="zh-CN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盗窃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十年，并处罚金人民币十万元；犯诈骗罪，判处有期徒刑七个月，并处罚金人民币三千元，数罪并罚执行有期徒刑十年一个月，并处罚金人民币十万三千元，继续追缴被告人王炎斌的违法所得共计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376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发还被害人倪立义</w:t>
      </w:r>
      <w:r>
        <w:rPr>
          <w:rFonts w:ascii="仿宋_GB2312;仿宋" w:hAnsi="仿宋_GB2312;仿宋"/>
          <w:color w:val="000000"/>
          <w:szCs w:val="32"/>
          <w:lang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48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违规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无重大违规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FF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日财产性判项复函载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：在执行中，被执行人王炎斌亲属代其缴纳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3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、代其向被害人退赔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376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综上，其财产性判项已全部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王炎斌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王炎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8:37:00Z</cp:lastPrinted>
  <dcterms:modified xsi:type="dcterms:W3CDTF">2025-10-27T11:5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