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1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郑招君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户籍地福建省建瓯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犯组织、领导黑社会性质组织罪、聚众斗殴罪、寻衅滋事罪、开设赌场罪、故意伤害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建瓯市人民法院判处有期徒刑九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建瓯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郑招君犯开设赌场罪，判处有期徒刑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人不服，提出上诉，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书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普管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：能遵守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62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其中本次提请向福建省建瓯市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郑招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郑招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ind w:firstLine="512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8-16T09:18:00Z</cp:lastPrinted>
  <dcterms:modified xsi:type="dcterms:W3CDTF">2025-10-27T11:56:2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