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8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吴志东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曾用名吴运东、吴远东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户籍所在</w:t>
      </w:r>
      <w:r>
        <w:rPr>
          <w:rFonts w:ascii="仿宋_GB2312;仿宋" w:hAnsi="仿宋_GB2312;仿宋"/>
          <w:color w:val="000000"/>
          <w:szCs w:val="32"/>
          <w:lang w:eastAsia="zh-CN"/>
        </w:rPr>
        <w:t>地</w:t>
      </w:r>
      <w:r>
        <w:rPr>
          <w:rFonts w:ascii="仿宋_GB2312;仿宋" w:hAnsi="仿宋_GB2312;仿宋"/>
          <w:color w:val="000000"/>
          <w:szCs w:val="32"/>
        </w:rPr>
        <w:t>福建省莆田市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经商。曾因犯抢劫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原莆田县人民法院判处有期徒刑四年，并处罚金人民币二千元。再因犯故意伤害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本院判处有期徒刑一年六个月。又因开设赌场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本院判处有期徒刑一年，缓刑一年六个月，并处罚金人民币五万元。有前科。</w:t>
      </w:r>
      <w:r>
        <w:rPr>
          <w:rFonts w:ascii="仿宋_GB2312;仿宋" w:hAnsi="仿宋_GB2312;仿宋"/>
          <w:color w:val="000000"/>
          <w:szCs w:val="32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莆田市荔城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3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吴志东犯开设赌场罪，判处有期徒刑一年三个月，并处罚金人民币二万元；犯容留、介绍卖淫罪，判处有期徒刑二年，并处罚金人民币五万元；决定执行有期徒刑三年，并处罚金人民币七万元；责令被告人吴志东退出违法所得人民币一万元，予以没收，上缴国库。被告人不服，提出上诉。福建省莆田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在服刑期间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42.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次；考核期内无违规扣分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该犯原判财产性判项已履行罚金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0000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元；退出违法所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吴志东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吴志东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9-06T15:10:00Z</cp:lastPrinted>
  <dcterms:modified xsi:type="dcterms:W3CDTF">2025-10-27T11:57:1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B0DA914B64950B4550BA595C29792</vt:lpwstr>
  </property>
  <property fmtid="{D5CDD505-2E9C-101B-9397-08002B2CF9AE}" pid="3" name="KSOProductBuildVer">
    <vt:lpwstr>2052-11.1.0.10700</vt:lpwstr>
  </property>
</Properties>
</file>