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石秀宽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安徽省淮南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凤台县鼎瑞投资管理有限公司实际经营人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非法持有枪支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凤台县人民法院判处有期徒刑六个月；因犯赌博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凤台县人民法院判处拘役六个月；因犯非法拘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凤台县人民法院判处有期徒刑一年二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系累犯。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安徽省淮南市谢家集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4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石秀宽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组织、领导黑社会性质组织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没收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非法拘禁罪，判处有期徒刑十四年；犯开设赌场罪，判处有期徒刑四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赌博罪，判处有期徒刑一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强迫交易罪，判处有期徒刑一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决定执行有期徒刑二十年，并处没收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责令被告人石秀宽退缴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安徽省淮南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交付</w:t>
      </w:r>
      <w:r>
        <w:rPr>
          <w:rFonts w:ascii="仿宋_GB2312;仿宋" w:hAnsi="仿宋_GB2312;仿宋"/>
          <w:color w:val="000000"/>
          <w:szCs w:val="32"/>
          <w:lang w:eastAsia="zh-CN"/>
        </w:rPr>
        <w:t>安徽</w:t>
      </w:r>
      <w:r>
        <w:rPr>
          <w:rFonts w:ascii="仿宋_GB2312;仿宋" w:hAnsi="仿宋_GB2312;仿宋"/>
          <w:color w:val="000000"/>
          <w:szCs w:val="32"/>
        </w:rPr>
        <w:t>省</w:t>
      </w:r>
      <w:r>
        <w:rPr>
          <w:rFonts w:ascii="仿宋_GB2312;仿宋" w:hAnsi="仿宋_GB2312;仿宋"/>
          <w:color w:val="000000"/>
          <w:szCs w:val="32"/>
          <w:lang w:eastAsia="zh-CN"/>
        </w:rPr>
        <w:t>合肥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刑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调至福建省武夷山监狱继续执行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3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6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累犯，且系组织、领导黑社会性质组织犯罪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石秀宽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石秀宽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9-22T16:35:00Z</cp:lastPrinted>
  <dcterms:modified xsi:type="dcterms:W3CDTF">2025-10-27T12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