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698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许立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建圣品贸易有限公司一部业务组长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许立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五年三个月，并处罚金人民币五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维持福建省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上诉人许立辉的判决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74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其中本次提请向福建省福州市鼓楼区人民法院缴纳罚金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该犯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许立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许立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9-11T10:21:00Z</cp:lastPrinted>
  <dcterms:modified xsi:type="dcterms:W3CDTF">2025-10-27T11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