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99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韩德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马尾区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韩德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十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一万六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0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6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韩德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韩德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9-22T15:21:00Z</cp:lastPrinted>
  <dcterms:modified xsi:type="dcterms:W3CDTF">2025-11-05T08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