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0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杨耀清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重庆市梁平县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抢劫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州市仓山区人民法院判处有期徒刑三年，并处罚金人民币一千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杨耀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假冒注册商标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犯销售假冒注册商标的商品罪，判处有期徒刑二年五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数罪并罚，决定执行有期徒刑五年四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9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追缴被告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594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7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0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7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u w:val="none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61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  <w:lang w:eastAsia="zh-CN"/>
        </w:rPr>
        <w:t>由监狱转账代缴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00</w:t>
      </w:r>
      <w:r>
        <w:rPr>
          <w:rFonts w:ascii="仿宋_GB2312;仿宋" w:hAnsi="仿宋_GB2312;仿宋"/>
          <w:color w:val="000000"/>
          <w:szCs w:val="32"/>
        </w:rPr>
        <w:t>元。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内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37.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3.76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3.96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福建省福州市鼓楼区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经司法查控系统反馈，被执行人名下现暂未发现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耀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杨耀清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8-18T09:40:00Z</cp:lastPrinted>
  <dcterms:modified xsi:type="dcterms:W3CDTF">2025-10-27T11:5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