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1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万明政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住</w:t>
      </w:r>
      <w:r>
        <w:rPr>
          <w:rFonts w:ascii="仿宋_GB2312;仿宋" w:hAnsi="仿宋_GB2312;仿宋"/>
          <w:color w:val="000000"/>
          <w:szCs w:val="32"/>
          <w:lang w:eastAsia="zh-CN"/>
        </w:rPr>
        <w:t>四川省雷波县谷米乡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大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万明政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二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继续追缴被告人万明政未退诈骗赃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44656.6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三明市中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一、维持福建省大田县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一项，即对上诉人万明政的定罪量刑部分的判决。二、撤销福建省大田县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第九项，即对上诉人万明政继续追缴违法所得部分的判决。三、继续追缴上诉人万明政未退诈骗赃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44656.6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永安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调入福建省武夷山监狱继续执行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三明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五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1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46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9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5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由监狱代缴罚没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建省南平市中级人民法院缴纳罚没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内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544.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1.1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1.82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福建省大田县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被执行人万明政在本院已缴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45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以“终结本次执行程序”方式结案。执行过程中，不存在拒不交代赃款、赃物去向情节，不存在隐瞒、藏匿、转移财产情节，不存在妨害财产性判项执行情节。经法院查控系统核实，未发现被执行人名下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万明政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万明政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color w:val="000000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9-22T16:44:00Z</cp:lastPrinted>
  <dcterms:modified xsi:type="dcterms:W3CDTF">2025-10-27T11:5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