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3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吴乾荣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中文化，户籍所在地福建省政和县。</w:t>
      </w:r>
      <w:r>
        <w:rPr>
          <w:rFonts w:ascii="仿宋_GB2312;仿宋" w:hAnsi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系无业。因犯盗窃罪，被上海市闵行区人民法院判处有期徒刑三年，并处罚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福建省政和县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4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吴乾荣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盗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七年三个月，并处罚金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071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>该犯原判财产性判项已履行罚金人民币五万元，其中本次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向福建省政和县</w:t>
      </w:r>
      <w:r>
        <w:rPr>
          <w:color w:val="000000"/>
          <w:sz w:val="32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746.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；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向政和县人民法院缴纳罚金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7253.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吴乾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吴乾荣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10-27T11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