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07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郑春火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72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 w:val="32"/>
          <w:szCs w:val="32"/>
        </w:rPr>
        <w:t>日出生，，汉族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中文化，住福建省莆田市涵江区。</w:t>
      </w:r>
      <w:r>
        <w:rPr>
          <w:rFonts w:ascii="仿宋_GB2312;仿宋" w:hAnsi="仿宋_GB2312;仿宋"/>
          <w:color w:val="000000"/>
          <w:sz w:val="32"/>
          <w:szCs w:val="32"/>
        </w:rPr>
        <w:t>捕前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系莆田市城厢区海清食品厂生产后段负责人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 w:val="32"/>
          <w:szCs w:val="32"/>
        </w:rPr>
        <w:t>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91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郑春火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生产、销售伪劣产品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十一年六个月，并处罚金人民币一百一十五万元，继续追缴被告人郑春火的违法所得人民币十九万元，予以没收，上缴国库。被告人及其同案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74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之二刑事裁定，驳回上诉，维持原判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557.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该犯本次提请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向福建省南平市中级</w:t>
      </w:r>
      <w:r>
        <w:rPr>
          <w:color w:val="000000"/>
          <w:sz w:val="32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法院转账缴纳罚金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80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。该犯考核期消费总额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842.3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79.35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01.0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该犯财产性判项义务履行金额未达到其个人应履行金额的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0%,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属于从严掌握减刑对象，因此提请减刑幅度扣减三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郑春火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郑春火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10-27T11:5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