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 w:cs="楷体_GB2312;楷体"/>
          <w:color w:val="000000"/>
          <w:sz w:val="32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sz w:val="32"/>
          <w:szCs w:val="32"/>
          <w:lang w:val="en-US" w:eastAsia="zh-CN"/>
        </w:rPr>
        <w:t>788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吴锦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户籍所在地福建省古田县，捕前系无固定职业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闽侯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吴锦犯开设赌场罪，判处有期徒刑一年十个月，并处罚金人民币一万元，扣押在案被告人吴锦退出的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由扣押机关福州市公安局上街（高新区）分局予以没收，上缴国库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闽侯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载明：扣押在案被告人吴锦退出的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由扣押机关福州市公安局上街（高新区）分局予以没收，上缴国库；该犯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闽侯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福建省闽侯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1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结案证明载明：现该案全案执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吴锦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吴锦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4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kern w:val="2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pacing w:val="-8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uosuser</cp:lastModifiedBy>
  <cp:lastPrinted>2025-08-07T00:53:00Z</cp:lastPrinted>
  <dcterms:modified xsi:type="dcterms:W3CDTF">2025-11-26T09:23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