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 w:cs="楷体_GB2312;楷体"/>
          <w:color w:val="000000"/>
          <w:sz w:val="32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 w:cs="楷体_GB2312;楷体"/>
          <w:color w:val="000000"/>
          <w:sz w:val="32"/>
          <w:szCs w:val="32"/>
          <w:lang w:val="en-US" w:eastAsia="zh-CN"/>
        </w:rPr>
        <w:t>789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程树林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7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住所地四川省南充市，捕前系务工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莆田市荔城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30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程树林犯开设赌场罪，判处有期徒刑二年二个月，并处罚金人民币十万元（从被告人程树林退缴在公安机关的款项中予以抵扣），被告人程树林退缴在公安机关的扣除罚金后剩余款项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其中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64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作为赌场的违法所得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36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作为赌资，予以没收，上缴国库，由扣押机关依法处理。被告人不服，提出上诉，福建省莆田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准许上诉人程树林撤回上诉。福建省莆田市荔城区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30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自裁定送达之日起发生法律效力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42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原判财产性判项于原审期间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程树林予以减刑四个月十五天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程树林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4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kern w:val="2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spacing w:val="-8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Administrator</dc:creator>
  <dc:description/>
  <dc:language>en-US</dc:language>
  <cp:lastModifiedBy>uosuser</cp:lastModifiedBy>
  <cp:lastPrinted>2025-08-07T08:53:00Z</cp:lastPrinted>
  <dcterms:modified xsi:type="dcterms:W3CDTF">2026-01-21T09:09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