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2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80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罪犯黄舜斌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，男，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95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出生，汉族，在职本科，户籍地福建省漳州市。捕前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系公务员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现在福建省武夷山监狱七监区（医院）十九分监区（中队）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福建省南平市中级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初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判决，以被告人黄舜斌犯受贿罪，判处有期徒刑十三年六个月，并处罚金人民币五百万元。被告人黄舜斌受贿所得赃款及其孳息予以没收，上缴国库；已被扣押的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8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万元由各扣押机关上缴国库；继续追缴被告人黄舜斌受贿所得赃款及其孳息，上缴国库。被告人不服，提出上诉，福建省高级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刑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1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3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止）。现属普管级罪犯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遵守监规：在服刑期间虽有违规行为，经民警教育，能认识错误，继续完成改造，规范行为。能遵守法律法规及监规纪律，接受教育改造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劳动改造：该犯系十九分监区老年犯，未参加生产劳动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奖惩情况：该犯考核期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累计获考核积分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821.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分，表扬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次，物质奖励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次。考核期内违规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次，累计扣考核分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分，考核期内无重大违规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已履行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4281374.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；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福建省南平市中级人民法院复函载明罪犯黄舜斌合计拍卖所得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830.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万元后，扣除应担承担的税费等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82.1625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万元，已将罚金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万元和受贿所得款上缴国库，该案执行完毕。该犯财产性判项已履行完毕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系原具有国家工作人员身份的贪污贿赂犯罪的罪犯。属于《刑法修正案（九）》施行后的被判处的。属于从严掌握减刑对象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本案于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黄舜斌予以减刑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五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个月    天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" w:hAnsi="仿宋_GB2312" w:cs="Times New Roman"/>
          <w:szCs w:val="32"/>
        </w:rPr>
      </w:pPr>
      <w:r>
        <w:rPr>
          <w:rFonts w:ascii="仿宋_GB2312" w:hAnsi="仿宋_GB2312"/>
          <w:kern w:val="2"/>
          <w:sz w:val="32"/>
          <w:szCs w:val="32"/>
        </w:rPr>
        <w:t>附件：</w:t>
      </w:r>
      <w:r>
        <w:rPr>
          <w:rFonts w:ascii="仿宋_GB2312" w:hAnsi="仿宋_GB2312" w:cs="Times New Roman"/>
          <w:szCs w:val="32"/>
        </w:rPr>
        <w:t>⒈罪犯黄舜斌卷宗二册</w:t>
      </w:r>
    </w:p>
    <w:p>
      <w:pPr>
        <w:pStyle w:val="1"/>
        <w:spacing w:lineRule="exact" w:line="500"/>
        <w:ind w:right="-31" w:firstLine="96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Times New Roman"/>
          <w:szCs w:val="32"/>
        </w:rPr>
        <w:t>减刑建议书五份</w:t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  <w:lang w:val="en-US" w:eastAsia="zh-CN"/>
        </w:rPr>
        <w:t>2025</w:t>
      </w:r>
      <w:r>
        <w:rPr>
          <w:rFonts w:ascii="仿宋_GB2312" w:hAnsi="仿宋_GB2312"/>
          <w:sz w:val="32"/>
          <w:szCs w:val="24"/>
        </w:rPr>
        <w:t>年</w:t>
      </w:r>
      <w:r>
        <w:rPr>
          <w:rFonts w:ascii="仿宋_GB2312" w:hAnsi="仿宋_GB2312"/>
          <w:sz w:val="32"/>
          <w:szCs w:val="24"/>
          <w:lang w:val="en-US" w:eastAsia="zh-CN"/>
        </w:rPr>
        <w:t>11</w:t>
      </w:r>
      <w:r>
        <w:rPr>
          <w:rFonts w:ascii="仿宋_GB2312" w:hAnsi="仿宋_GB2312"/>
          <w:sz w:val="32"/>
          <w:szCs w:val="24"/>
        </w:rPr>
        <w:t>月</w:t>
      </w:r>
      <w:r>
        <w:rPr>
          <w:rFonts w:ascii="仿宋_GB2312" w:hAnsi="仿宋_GB2312"/>
          <w:sz w:val="32"/>
          <w:szCs w:val="24"/>
          <w:lang w:val="en-US" w:eastAsia="zh-CN"/>
        </w:rPr>
        <w:t>24</w:t>
      </w:r>
      <w:r>
        <w:rPr>
          <w:rFonts w:ascii="仿宋_GB2312" w:hAnsi="仿宋_GB2312"/>
          <w:sz w:val="32"/>
          <w:szCs w:val="24"/>
        </w:rPr>
        <w:t>日</w:t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6:05:00Z</dcterms:created>
  <dc:creator>Administrator</dc:creator>
  <dc:description/>
  <dc:language>en-US</dc:language>
  <cp:lastModifiedBy>uosuser</cp:lastModifiedBy>
  <cp:lastPrinted>2025-08-28T19:49:00Z</cp:lastPrinted>
  <dcterms:modified xsi:type="dcterms:W3CDTF">2025-11-26T09:27:26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2E3F48DB3D438D8A316793605C79A5</vt:lpwstr>
  </property>
  <property fmtid="{D5CDD505-2E9C-101B-9397-08002B2CF9AE}" pid="3" name="KSOProductBuildVer">
    <vt:lpwstr>2052-11.8.2.12313</vt:lpwstr>
  </property>
</Properties>
</file>